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rPr>
          <w:rFonts w:eastAsia="Arial Unicode MS"/>
          <w:sz w:val="28"/>
          <w:lang w:val="ru-RU"/>
        </w:rPr>
      </w:pPr>
      <w:r>
        <w:rPr>
          <w:sz w:val="28"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Cs/>
          <w:sz w:val="20"/>
          <w:lang w:val="ru-RU"/>
        </w:rPr>
      </w:pPr>
      <w:r>
        <w:rPr>
          <w:rFonts w:eastAsia="Arial Unicode MS"/>
          <w:bCs/>
          <w:sz w:val="20"/>
          <w:lang w:val="ru-RU"/>
        </w:rPr>
      </w:r>
    </w:p>
    <w:p>
      <w:pPr>
        <w:pStyle w:val="Heading1"/>
        <w:ind w:left="360" w:hanging="0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lang w:val="uk-UA"/>
        </w:rPr>
        <w:t>від 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ерпня 2007 року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 Луцьк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19</w:t>
      </w:r>
      <w:r>
        <w:rPr>
          <w:sz w:val="28"/>
          <w:szCs w:val="28"/>
          <w:lang w:val="uk-UA"/>
        </w:rPr>
        <w:t xml:space="preserve"> 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виконання повноважень Рожищенською райдержадміністрацією у галузі соціально-економічного та культурного розвитку, стан справ у відповідних галузях господарського комплексу району та вирішення нагальних проблем територіальних громад 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ше півріччя 2007 року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роботи господарського комплексу району за перше півріччя 2007 року свідчать, що Рожищенська райдержадміністрація в цілому забезпечує належний рівень організації виконання наданих їй повноважень у галузі соціально-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’язання соціальних проблем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місячна заробітна плата протягом січня - червня 2007 року зросла майже на 36 відсотків і на 1 липня 2007 року становила 635 гриве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бюджету за доходами загального фонду забезпечено на        128 відсотків. Виконано всі місцеві бюджети райо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Сільськогосподарськими підприємствами всіх форм власності за перше півріччя 2007 року вироблено валової продукції  на суму 6,7 млн. грн., що становить 66,3 відсотка виконання Прогр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виток економіки району спрямовано 16,6 млн. грн. інвестицій в основний капітал, або на 53 відсотки більше ніж у відповідному періоді минулого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ведено в експлуатацію 13 будівель, збудовано 1926 кв. метрів загальної площі житла, що на 31,1 відсотка більше ніж за відповідний період минулого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продовжується робота з реформування процедур видачі документів дозвільного характеру відповідно до вимог Закону України "Про дозвільну систему у сфері господарської діяльності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малих підприємств становить 78 відсотків від загальної кількість підприємств, що діють у районі (по області – 85%)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у роботі райдержадміністрації є ряд істотних недоліків, що уповільнюють темпи економічного зростання та ускладнюють вирішення ряду соціально-економічних пробле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оргованість з виплати заробітної плати з початку року зросла на      42,6 тис.грн. і на 1 липня 2007 року становила 177 тис. гривень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 звітному періоді господарським комплексом району отримано збиток в сумі понад 740 тис. гривень. Питома вага збиткових підприємств становила 58,3 відсо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ча в цілому уточнені призначення по доходах місцевих бюджетів виконані, надходження державного мита не виконано у 16, єдиного податку для суб’єктів малого підприємництва у 8, плати за землю та плати за торговий патент на деякі види підприємницької діяльності у 13 територіальних громадах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ими підприємствами району допущено спад обсягів виробництва на 5,5 відсотка проти аналогічного періоду минул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і зернових порівняно з 2006 роком скоротилися на 11 відсотків, питома вага у загальній посівній площі становить лише 44 відсотки (по області – більше 50%). Суттєво зменшилося виробництво льону-довгунця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и скорочення поголів’я великої рогатої худоби в цьому році одні з найвищих серед районів обла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інвестування (станом на 1 липня 2007 року) в господарський комплекс району залучено 240,9 тис. дол. США прямих іноземних інвестицій, зокрема за 6 місяців цього року – 4 тис. дол. СШ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ного жителя району припадає 5,8 дол. США (по області 331, 8 дол. США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місті Рожище відсутні очисні споруди повної біологічної очистки стоків, полігон твердих побутових відходів, що вимагає додаткових затрат на вивіз сміття на полігон в село Брище, потребує впорядкування сміттєзвалище в смт Дубищ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щодо реалізації енергозберігаючих заходів організована на недостатньому рівні. У райдержадміністрації не має спеціаліста з виконання  завдань з енергозбере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й рівень використання коштів на впровадження енергозберігаючих заходів у бюджетній сфері. Цей показник у 2006 році становив усього 9,7 відсотка при встановленому завданні 25 відсотків, а у     2007 році знову відбулося його зменшення до 6 відсо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або модернізацію котельного обладнання здійснено лише у 2-х бюджетних установах. Перевитрати палива на опалення закладів бюджетної сфери становлять 22,6 відсотка. Це є наслідком недостатньої уваги до реконструкції котелень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льно вирішується питання ліквідації неповної зайнятості працівників культури, зміцнення матеріально-технічної бази культосвітніх установ та підготовки їх до роботи в зимових умовах. Укомплектованість лікарськими посадами становить 80,9 відсотка. Забезпеченість лікарями з розрахунку на     10 тис. населення - 20,8 (по області – 36,35). </w:t>
        <w:tab/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 метою закріплення позитивних тенденцій в окремих галузях економіки, забезпечення завдань, доведених дорученням Глави Секретаріату Президента України від 6 серпня 2007 року № 452/35582-02 та на виконання витягу з протоколу засідання Кабінету Міністрів України від 1 серпня 2007 року № 32 </w:t>
      </w:r>
      <w:r>
        <w:rPr>
          <w:rFonts w:eastAsia="Symbol" w:cs="Symbol" w:ascii="Symbol" w:hAnsi="Symbol"/>
          <w:sz w:val="28"/>
          <w:szCs w:val="28"/>
          <w:lang w:val="uk-UA"/>
        </w:rPr>
        <w:t></w:t>
      </w:r>
      <w:r>
        <w:rPr>
          <w:sz w:val="28"/>
          <w:szCs w:val="28"/>
          <w:lang w:val="uk-UA"/>
        </w:rPr>
        <w:t>Про підсумки соціально-економічного розвитку України у першому півріччі та першочергові завдання на друге півріччя 2007 року</w:t>
      </w:r>
      <w:r>
        <w:rPr>
          <w:rFonts w:eastAsia="Symbol" w:cs="Symbol" w:ascii="Symbol" w:hAnsi="Symbol"/>
          <w:sz w:val="28"/>
          <w:szCs w:val="28"/>
          <w:lang w:val="uk-UA"/>
        </w:rPr>
        <w:t></w:t>
      </w:r>
      <w:r>
        <w:rPr>
          <w:sz w:val="28"/>
          <w:szCs w:val="28"/>
          <w:lang w:val="uk-UA"/>
        </w:rPr>
        <w:t>, враховуючи рішення колегії облдержадміністрації від 17 серпня 2007 року № 10/1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ту Рожищенської райдержадміністрації (О. Савчук) з організації виконання повноважень органів влади у галузі соціально-економічного та культурного розвитку, вирішення нагальних проблем територіальних громад району визнати малоефективн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райдержадміністрації О. Савчу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жити заходів для поліпшення управління процесами, що відбуваються в агропромисловому комплексі району, та значного посилення відповідальності заступників голови, керівників структурних підрозділів райдержадміністрації за здійснення ефективних стабілізаційних заходів у зазначеній галузі, зростання обсягів виробництва промислової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вернути особливу увагу на здійснення заходів, спрямованих на формування привабливого інвестиційного іміджу району та збільшення обсягів залучених інвестицій.</w:t>
      </w:r>
    </w:p>
    <w:p>
      <w:pPr>
        <w:pStyle w:val="TextBodyIndent"/>
        <w:ind w:left="0" w:firstLine="720"/>
        <w:rPr/>
      </w:pPr>
      <w:r>
        <w:rPr/>
        <w:t>2.3. Забезпечити дієвий та результативний контроль за темпами росту заробітної плати, дотриманням державних мінімальних гарантій в оплаті праці. У здійсненні цих повноважень якнайширше використовувати можливості розвитку соціального діалогу з об’єднанням організацій роботодавців та радою галузевих профспілок район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4. Завершити роботу зі створення сприятливих умов життєдіяльності особам з обмеженими фізичними можливостями та притягнути до дисциплінарної відповідальності посадових осіб, які не забезпечують належних умов життєдіяльності інвалідів. </w:t>
      </w:r>
    </w:p>
    <w:p>
      <w:pPr>
        <w:pStyle w:val="TextBody"/>
        <w:tabs>
          <w:tab w:val="clear" w:pos="708"/>
          <w:tab w:val="left" w:pos="1134" w:leader="none"/>
          <w:tab w:val="left" w:pos="1309" w:leader="none"/>
          <w:tab w:val="left" w:pos="2547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Забезпечити посилення наглядової діяльності за станом умов праці, створенням безпечних і нешкідливих умов праці, вжиття заходів для профілактики невиробничого травматизму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20"/>
        <w:textAlignment w:val="baseline"/>
        <w:rPr/>
      </w:pPr>
      <w:r>
        <w:rPr/>
        <w:t>2.6. Запровадити заслуховування на нарадах у голови райдержадміністрації керівників підприємств, які не виконують приписів щодо проведення атестації робочих місць за умовами пра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Посилити контроль за проведенням заходів щодо соціального захисту ветеранів війни в частині санаторно-курортного лікування, капітального ремонту житла, за формуванням Єдиного державного автоматизованого реєстру пільговиків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2.8. При вирішенні питання влаштування дітей-сиріт та дітей, позбавлених батьківського піклування, перевагу надавати сімейним формам влаштування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2.9. Сприяти поширенню рекламної кампанії соціального спрямування з метою активізації сімейних форм влаштування та усиновлення дітей-сиріт та дітей, позбавлених батьківського піклування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2.10. З метою запобігання соціальному сирітству активізувати роботу з неблагополучними сім’я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Забезпечити ефективну діяльність дозвільних центрів з видачі документів дозвільного характе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Активізувати роботу щодо підвищення ефективності діяльності промислового комплексу, зокрема здійснити заходи щодо збільшення обсягів виробництва та реалізації продукції, підвищення її якості та конкурентоспроможності, впровадження нових технологій та активізації інноваційн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Скоригувати з урахуванням науково-обґрунтованих норм структуру посівних площ зернових культур для збереження площ зернового клину на рівні 2007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Здійснити практичні заходи щодо забезпечення до потреби насінням, мінеральними добривами, пестицидами, технікою, накопичення пального на період проведення осінніх польових робі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Ужити додаткових заходів до зміцнення кормової бази в агроформуваннях району.  Скоригувати структуру посівних площ відповідно до напрямків розвитку тварин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Прискорити темпи підготовки тваринницьких ферм до зими. Особливу увагу звернути на ремонт і заміну обладнання та устаткування, утеплення зовнішніх водогон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Налагодити контроль за усуненням порушень чинного законодавства щодо захисту прав селян, дотриманням умов договорів оренди земельних ділянок, земельних часток (паїв), своєчасністю і повнотою розрахунків, підвищенням розміру орендної плати до 1,5 відсотка вартості земельних часток (паїв) і земельних ділян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Забезпечити ефективне використання земель запасу та резервного фон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 Продаж вільних від забудови земельних ділянок несільськогосподарського призначення проводити виключно на конкурентних засадах (аукціон, конкурс)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озробити дієві заходи щодо усунення причин збиткової діяльності підприємств, які допустили збитк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21. </w:t>
      </w:r>
      <w:r>
        <w:rPr>
          <w:sz w:val="28"/>
          <w:szCs w:val="28"/>
          <w:lang w:val="uk-UA"/>
        </w:rPr>
        <w:t>Активізувати діяльність робочої групи щодо аналізу причин безприбуткової діяльності суб'єктів підприєм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2. Значно поліпшити рівень роботи з підприємствами малого та середнього бізнесу, фізичними особами-підприємцями, при розробленні бюджетних пропозицій на 2008 рік в обов’язковому порядку передбачити кошти на реалізацію заходів місцевих програм розвитку малого підприємництва  та матеріально-технічне забезпечення дозвільних цен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3. Проаналізувати стан виконання місцевих бюджетів  за сім місяців цього року та спільно з органами місцевого самоврядування забезпечити надходження запланованих на 2007 рік у місцевих бюджетах платежів.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14500</wp:posOffset>
            </wp:positionH>
            <wp:positionV relativeFrom="paragraph">
              <wp:posOffset>-228600</wp:posOffset>
            </wp:positionV>
            <wp:extent cx="563245" cy="669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2.24. Проаналізувати витрати енергоносіїв в опалювальному сезоні та передбачити заміну нерентабельного котельного обладнання на енергозберігаюче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5.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-економічного обґрунтування здійснюваних заході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6. Розробити та подати на затвердження облдержадміністрації заходи щодо збільшення частки використання місцевих видів палива в закладах бюджетної сфер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7. З метою виконання Указу Президента України від 20 липня          2007 року № 659 “Про хід виконання рішень Ради національної безпеки і оборони України щодо поліпшення інвестиційного клімату в Україні” до кінця цього року забезпечити завершення роботи щодо інвентаризації об’єктів незавершених будівництвом, вивчення можливостей їх наступного використання, у тому числі умов залучення інвесторів до добудови зазначених об’єк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28. </w:t>
      </w:r>
      <w:r>
        <w:rPr>
          <w:sz w:val="28"/>
          <w:szCs w:val="28"/>
          <w:lang w:val="uk-UA"/>
        </w:rPr>
        <w:t>Забезпечити виконання поставлених завдань щодо зміцнення матеріально-технічної бази закладів культури, вжити заходів щодо підготовки їх до роботи в осінньо-зимовий період, вирішити питання ліквідації неповної зайнятості працівників культур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9. Активізувати роботу щодо завершення будівництва школи в селі Ворончи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0. Забезпечити  ефективну реалізацію в районі проекту ”Інтел. Навчання для майбутнього”. Поліпшити роботу щодо впровадження комп’ютерних технологій у навчально-виховному процес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1. Сприяти зміцненню, оновленню та розширенню мережі дошкільних закладів  відповідно до потреб громад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2. Увести посади медичних сестер у сільських школ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3. Для поліпшення кадрового забезпечення розробити та затвердити програму “Житло для медичних працівників села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4. При коригуванні бюджетів передбачати кошти на поліпшення матеріально-технічної бази лікувально-профілактичних закладів сільської місцев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5. До 17 вересня 2007 року проінформувати обласну державну адміністрацію про виконання цього розпорядж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Рожищенській районній раді в термін до 10 вересня цього року вирішити питання про передачу Рожищенського підприємства житлово-комунального господарства із спільної власності територіальних громад сіл, селища та міста Рожищенського району у власність територіальної громади міста Рожище.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 xml:space="preserve">4. Контроль за виконанням цього розпорядження покласти на заступників голови обласної державної адміністрації відповідно </w:t>
      </w:r>
      <w:r>
        <w:rPr>
          <w:szCs w:val="28"/>
        </w:rPr>
        <w:t>до розподілу функціональних обов’язків.</w:t>
      </w:r>
    </w:p>
    <w:p>
      <w:pPr>
        <w:pStyle w:val="TextBodyIndent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олова обласної державної     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адміністрації                                                                                  В. БОНДАР  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Івевакова 778 195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39:00Z</dcterms:created>
  <dc:creator>Ірина</dc:creator>
  <dc:description/>
  <dc:language>en-US</dc:language>
  <cp:lastModifiedBy>Zagal</cp:lastModifiedBy>
  <cp:lastPrinted>2007-08-20T16:20:00Z</cp:lastPrinted>
  <dcterms:modified xsi:type="dcterms:W3CDTF">2007-08-22T06:49:00Z</dcterms:modified>
  <cp:revision>87</cp:revision>
  <dc:subject/>
  <dc:title>від __ серпня 2007 року                         м</dc:title>
</cp:coreProperties>
</file>