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eastAsia="uk-UA"/>
        </w:rPr>
      </w:pPr>
      <w:r>
        <w:rPr>
          <w:b/>
          <w:bCs/>
          <w:spacing w:val="8"/>
          <w:sz w:val="16"/>
          <w:szCs w:val="20"/>
          <w:lang w:eastAsia="uk-UA"/>
        </w:rPr>
      </w:r>
    </w:p>
    <w:p>
      <w:pPr>
        <w:pStyle w:val="Heading2"/>
        <w:rPr>
          <w:rFonts w:eastAsia="Arial Unicode MS"/>
          <w:sz w:val="28"/>
          <w:lang w:val="ru-RU"/>
        </w:rPr>
      </w:pPr>
      <w:r>
        <w:rPr>
          <w:sz w:val="28"/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bCs/>
          <w:sz w:val="20"/>
          <w:lang w:val="ru-RU"/>
        </w:rPr>
      </w:pPr>
      <w:r>
        <w:rPr>
          <w:rFonts w:eastAsia="Arial Unicode MS"/>
          <w:bCs/>
          <w:sz w:val="20"/>
          <w:lang w:val="ru-RU"/>
        </w:rPr>
      </w:r>
    </w:p>
    <w:p>
      <w:pPr>
        <w:pStyle w:val="Heading1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серпня 2007 року                     м. Луцьк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№ 318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виконання повноважень Ратнівською райдержадміністрацією у галузі соціально-економічного та культурного розвитку, стан справ у відповідних галузях господарського комплексу району та вирішення нагальних проблем територіальних громад 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ше півріччя 2007 рок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и роботи господарського комплексу району за перше півріччя 2007 року свідчать, що Ратнівська райдержадміністрація в цілому забезпечує належний рівень організації виконання наданих їй повноважень у галузі соціально-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’язання соціальних проблем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ими підприємствами району забезпечено зростання обсягів виробництва на 27,9 відсотка проти аналогічного періоду минулого року. Реалізовано промислової продукції на 20,1 млн.грн., що становить 0,7 відсотка загальнообласного обсяг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результат від звичайної діяльності до оподаткування суб’єктів господарювання району (без врахування статистично малих та сільськогосподарських підприємств) становив 102,1 тис. грн. прибутку (проти 1,5 млн.грн. збитку у відповідному періоді минулого року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бюджету району за доходами загального фонду забезпечено на 132  відсотки. Виконано усі місцеві бюджети рай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bCs/>
          <w:iCs/>
          <w:sz w:val="28"/>
          <w:szCs w:val="28"/>
          <w:lang w:val="uk-UA"/>
        </w:rPr>
        <w:t>ередньомісячна заробітна</w:t>
      </w:r>
      <w:r>
        <w:rPr>
          <w:iCs/>
          <w:sz w:val="28"/>
          <w:szCs w:val="28"/>
          <w:lang w:val="uk-UA"/>
        </w:rPr>
        <w:t xml:space="preserve"> плата штатного працівника зросла порівняно з відповідним періодом минулого року на 27,1 відсотка і на 1 липня 2007 року становила 608,53 грив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боргованість з виплати заробітної плати з початку року скоротилася на 51,7 тис.грн. і на 1 липня 2007 року становила 65 тис.грив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першого півріччя 2007 року створено 331 нове робоче місце, що становить 55,6 відсотка до річного завд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тенденція до збільшення кількості фізичних осіб-підприємців. З початку року їх чисельність збільшилася на 61 особу і станом на 1 липня 2007 року  становила 1076 чоловік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За перше півріччя 2007 року роздрібний товарооборот зріс у порівняних цінах на 12,6 відсотка і становив 27,2 млн. гривень. У розрахунку на одного жителя району реалізовано товарів на 87,71 грн. проти 74,56 грн. у</w:t>
      </w:r>
      <w:r>
        <w:rPr>
          <w:sz w:val="28"/>
          <w:szCs w:val="28"/>
          <w:lang w:val="uk-UA"/>
        </w:rPr>
        <w:t xml:space="preserve"> відповідному періоді 2006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провадження енергозберігаючих заходів у бюджетній сфері району у 2006 році використано 1580 тис.гривень. Здійснено заміну котельного обладнання у 8-ми бюджетних закладах. 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 у роботі райдержадміністрації є ряд істотних недоліків, що уповільнюють темпи економічного зростання та ускладнюють ряд соціально-економічних пробле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ущено спад виробництва в агропромисловому комплексі, зокрема на сільськогосподарських підприємствах району. Низька продуктивність худоби призвела до скорочення виробництва всіх видів. Зокрема, виробництво молока зменшилося на 21, реалізація худоби та птиці на забій на 1 відсоток, причому реалізація свиней  збільшилась  у 2,6 раза. Ще вищі темпи скорочення чисельності великої рогатої худоби – майже 15 відсотків. Повільно запроваджуються нові технології та залучаються інвестиції у тваринництв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і склалася негативна ситуація із станом введення в експлуатацію житла. За січень - червень 2007 року його введено лише 57,2 відсотка проти відповідного періоду минулого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ущено спад обсягу інвестицій в основний капітал проти відповідного періоду минулого року на 47 відсотків. Частка району в середньообласному обсязі інвестицій в основний капітал становить лише        1 відсоток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ітному періоді впроваджено 10 енергозберігаючих заходів, на реалізацію яких використано 1,7 млн. гривень. Прогнозний рівень використання коштів на енергозбереження в бюджетній сфері у 2007 році становитиме 15,6 відсотка при завданні 25 відсот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о у 2006 році енергоспоживання закладів бюджетної сфери району порівняно з 2005 роком зросло на 6,4 відсотка при встановленому завданні зменшення використання енергоносіїв на 5 відсотків щоро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здійснюється переведення котелень з газового на тверде паливо. Навпаки, при реконструкції котелень продовжується практика встановлення газоспоживаючих котлів замість твердопаливних, незважаючи на різке подорожчання природного газ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ча в цілому уточнені призначення по доходах місцевих бюджетів виконані, надходження державного мита не виконано у 5, єдиного податку для суб’єктів малого підприємництва у 8, плати за землю та плати за торговий патент на деякі види підприємницької діяльності у 6 територіальних громадах. </w:t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омплектованість лікарськими посадами становить 73,5 відсотка. Забезпеченість лікарями з розрахунку на 10 тис. населення - 21,45 (по області – 36,35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На сьогодні лише два заклади освіти району мають документ на право користування земельними ділянкам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онується доручення керівництва області щодо ліквідації неповної зайнятості працівників культури, а також затверджений графік відновлення опалення в сільських бібліотеках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 метою закріплення позитивних тенденцій в окремих галузях економіки, забезпечення завдань, доведених дорученням Глави Секретаріату Президента України від 6 серпня 2007 року № 452/35582-02, враховуючи рішення колегії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від 16 серпня 2007 року        № 9/1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ту Ратнівської райдержадміністрації (А.Харлампович) з організації виконання повноважень органів влади у галузі соціально-економічного та культурного розвитку, вирішення нагальних проблем територіальних громад району визнати недостатньо ефективн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райдержадміністрації А.Харлампович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жити заходів для поліпшення управління процесами, що відбуваються в агропромисловому комплексі району, та значного посилення відповідальності заступників голови, керівників структурних підрозділів райдержадміністрації за здійснення ефективних стабілізаційних заходів у зазначеній галузі, зростання обсягів виробництва сільськогосподарської продукції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Розробити дієві заходи щодо усунення причин збиткової діяльності підприємств, які допустили збит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Активізувати діяльність робочої групи щодо аналізу причин безприбуткової діяльності суб'єктів підприємництв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Ужити невідкладних заходів щодо збільшення обсягів інвестицій в основний капітал та житлове будівництво.</w:t>
      </w:r>
    </w:p>
    <w:p>
      <w:pPr>
        <w:pStyle w:val="TextBodyIndent"/>
        <w:ind w:left="0" w:firstLine="720"/>
        <w:rPr/>
      </w:pPr>
      <w:r>
        <w:rPr>
          <w:szCs w:val="28"/>
        </w:rPr>
        <w:t xml:space="preserve">2.5. </w:t>
      </w:r>
      <w:r>
        <w:rPr/>
        <w:t>Забезпечити дієвий та результативний контроль за темпами росту заробітної плати, дотриманням державних мінімальних гарантій в оплаті праці. У здійсненні цих повноважень якнайширше використовувати можливості розвитку соціального діалогу з об’єднанням організацій роботодавців та радою галузевих профспілок району.</w:t>
      </w:r>
    </w:p>
    <w:p>
      <w:pPr>
        <w:pStyle w:val="TextBodyIndent"/>
        <w:ind w:left="0" w:firstLine="720"/>
        <w:rPr/>
      </w:pPr>
      <w:r>
        <w:rPr/>
        <w:t>2.6. Протягом серпня - вересня 2007 року забезпечити погашення заборгованості із заробітної плати на економічно активних сільськогосподарських підприємствах.</w:t>
      </w:r>
    </w:p>
    <w:p>
      <w:pPr>
        <w:pStyle w:val="TextBody"/>
        <w:tabs>
          <w:tab w:val="clear" w:pos="708"/>
          <w:tab w:val="left" w:pos="1134" w:leader="none"/>
          <w:tab w:val="left" w:pos="1309" w:leader="none"/>
          <w:tab w:val="left" w:pos="2547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Забезпечити посилення наглядової діяльності за станом умов праці, створенням безпечних і нешкідливих умов праці, вжиття заходів для профілактики невиробничого травматизму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ind w:left="0" w:firstLine="720"/>
        <w:textAlignment w:val="baseline"/>
        <w:rPr/>
      </w:pPr>
      <w:r>
        <w:rPr/>
        <w:t>2.8. Запровадити заслуховування на нарадах у голови райдержадміністрації керівників підприємств, які не виконують приписів щодо проведення атестації робочих місць за умовами праці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Завершити роботу зі створення сприятливих умов життєдіяльності особам з обмеженими фізичними можливостям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Посилити контроль за проведенням заходів щодо соціального захисту ветеранів війни в частині санаторно-курортного лікування, капітального ремонту житла, за формуванням Єдиного державного автоматизованого реєстру пільгов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 До 1 вересня 2007 року завершити впровадження електронного обміну інформацією про пільгові категорії громадян між усіма організаціями-надавачами послуг і управлінням праці та соціа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 При вирішенні питання влаштування дітей-сиріт та дітей, позбавлених батьківського піклування, перевагу надавати сімейним формам влашт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Сприяти поширенню рекламної кампанії соціального спрямування з метою активізації сімейних форм влаштування та усиновлення дітей-сиріт та дітей, позбавлених батьківського пікл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 З метою запобігання соціальному сирітству активізувати роботу з неблагополучними сім’я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 Активізувати роботу щодо підвищення ефективності діяльності промислового комплексу,  зокрема здійснити заходи щодо збільшення обсягів випуску інвестиційної  та інноваційної продукції, підвищення її якості, підвищення рівня оплати пра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 Скоригувати з урахуванням науково-обґрунтованих норм структуру посівних площ зернових культур для збереження площ зернового клину на рівні 2007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7. Здійснити практичні заходи щодо забезпечення до потреби насінням, мінеральними добривами, пестицидами, технікою, накопичення пального на період проведення осінніх польових робі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 Ужити додаткових заходів до зміцнення кормової бази в агроформуваннях району.  Скоригувати структуру посівних площ відповідно до напрямків розвитку тварин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9. Прискорити темпи підготовки тваринницьких ферм до зими. Особливу увагу звернути на ремонт і заміну обладнання та устаткування, утеплення зовнішніх водого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. Налагодити контроль за усуненням порушень чинного законодавства щодо захисту прав селян, дотриманням умов договорів оренди земельних ділянок, земельних часток (паїв), своєчасністю і повнотою розрахун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1. Забезпечити ефективну діяльність дозвільних центрів з видачі документів дозвільного характер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2. Значно поліпшити рівень роботи з підприємствами малого та середнього бізнесу, фізичними особами-підприємцями, при розробленні бюджетних пропозицій на 2008 рік в обов’язковому порядку передбачити кошти на реалізацію заходів місцевих програм розвитку малого підприємництва  та матеріально-технічного забезпечення дозвільних центр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3. Забезпечити щорічне зменшення енергоспоживання закладів бюджетної сфери на 5 відсотків і досягнути до 2010 року зменшення енерговикористання підпорядкованих бюджетних закладів на 25 відсотків порівняно з 2006 ро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4.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-економічного обґрунтування здійснюваних захо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5. Розробити та подати на затвердження облдержадміністрації заходи щодо збільшення частки використання місцевих видів палива в закладах бюджетної сфери і переведення газових котелень на тверде паливо або електроопал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26. Забезпечити виконання поставлених завдань щодо зміцнення матеріально-технічної бази закладів культури, відновлення опалення сільських бібліотек, ліквідації неповної зайнятості працівників культур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7. Для поліпшення кадрового забезпечення розробити та затвердити програму “Житло для медичних працівників села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8. При уточненні бюджетів передбачати кошти на поліпшення матеріально-технічної бази лікувально-профілактичних закладів сільської місцев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9. До 16 вересня 2007 року проінформувати обласну державну адміністрацію про виконання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йонній державній адміністрації спільно з виконкомами сільських і селищних р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вершити грошову оцінку земель та встановлення меж населених пунк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одаж вільних від забудови земельних ділянок несільськогосподарського призначення проводити виключно на конкурентних засадах (аукціон, конкурс)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районній раді до 1 вересня 2007 року розглянути питання про прийняття у спільну власність територіальних громад сіл і селищ району внутрішньогосподарські меліоративні системи з наступним закріпленням їх на праві оперативного управління за районним управлінням водного господарства.</w:t>
      </w:r>
    </w:p>
    <w:p>
      <w:pPr>
        <w:pStyle w:val="TextBodyIndent"/>
        <w:ind w:left="0" w:firstLine="720"/>
        <w:rPr/>
      </w:pPr>
      <w:r>
        <w:rPr>
          <w:szCs w:val="28"/>
        </w:rPr>
        <w:t>5. В</w:t>
      </w:r>
      <w:r>
        <w:rPr>
          <w:color w:val="000000"/>
          <w:szCs w:val="28"/>
        </w:rPr>
        <w:t>ідділу освіти райдержадміністрації спільно з головами сільських та селищних рад забезпечити оформлення актів на право користування земельними ділянками закладів освіти.</w:t>
      </w:r>
    </w:p>
    <w:p>
      <w:pPr>
        <w:pStyle w:val="TextBodyIndent"/>
        <w:ind w:left="0" w:firstLine="720"/>
        <w:rPr/>
      </w:pPr>
      <w:r>
        <w:rPr>
          <w:color w:val="000000"/>
          <w:szCs w:val="28"/>
        </w:rPr>
        <w:t xml:space="preserve">6. </w:t>
      </w:r>
      <w:r>
        <w:rPr>
          <w:szCs w:val="28"/>
        </w:rPr>
        <w:t>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’язків.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олова обласної державної     </w:t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адміністрації                                                                                  В. БОНДАР  </w:t>
      </w:r>
    </w:p>
    <w:p>
      <w:pPr>
        <w:pStyle w:val="TextBodyIndent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Івевакова 778 195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48:00Z</dcterms:created>
  <dc:creator>Саша</dc:creator>
  <dc:description/>
  <dc:language>en-US</dc:language>
  <cp:lastModifiedBy>Zagal</cp:lastModifiedBy>
  <cp:lastPrinted>2007-08-22T09:47:00Z</cp:lastPrinted>
  <dcterms:modified xsi:type="dcterms:W3CDTF">2007-08-22T06:48:00Z</dcterms:modified>
  <cp:revision>73</cp:revision>
  <dc:subject/>
  <dc:title>До проекту рішення</dc:title>
</cp:coreProperties>
</file>