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7 серпня 2007 ро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йної ради з питань розвитку територій та об’єктів природно-заповідного фонду в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КОВСЬКИЙ                                - голова Волинської асоціації сприя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 Петрович                           охороні довкілля „Зубр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МБА                                           - перший заступник голови облас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Миколайович                          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ЕНКО                                         - начальник Державної служб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ор Борисович                                      заповідної справи Мінприроди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Ч                                                   - завідувач сектору екомережі 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ор Степанович                                    розвитку заповідної справи держа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іння охорони навколишнього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родного середовищ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ЄСТОВ                                           - директор ДП „Науковий цен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 Леонардович                           заповідної справи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                                          - заступник голови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ктор Васильович                                охорони приро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ІЩУК                                           - старший науковий співробіт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Васильович                               начальник наукового відді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„</w:t>
      </w:r>
      <w:r>
        <w:rPr>
          <w:rFonts w:cs="Times New Roman" w:ascii="Times New Roman" w:hAnsi="Times New Roman"/>
          <w:sz w:val="28"/>
          <w:szCs w:val="28"/>
        </w:rPr>
        <w:t>Черемського” природного заповід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ИЦЬКИЙ                                    - начальник голов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 Федорович                                  містобудування, архітектури 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тлово-комунального господар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КА                                                 - начальник держав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 Васильович                         охорони навколишнь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родного середовища в області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А                                                 - директор Шацького націон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 Степанович                         природного пар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АСЮК                                             - директор національного приро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Павлович                                       парку „Прип’ять-Стохід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ЛЕШКО                                              - депутат обласної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 згодо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Степа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ЩУК                                                - директор „Черемського” природного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 Іванович                                     заповідника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КО                                          - провідний спеціаліст відділу лі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ія Віталіївна                                   господарства облас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ісового і мисливського господ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ЮК                                           - головний лісничий Шацького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Тихонович                                    національного природного парку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Н                                                 - голова Волинського відділення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 Васильович                              Українського товариства охоро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та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ЧУК                                                  - заступник директора Шац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Володимирович                            національного приро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рку по науц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– керівник апара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                                                    В. Максим’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ної держав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7 серпня 2007 року № 3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оординаційну раду з питань розвитку територій та об’єктів природно-заповідного фонду в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ординаційна рада з питань розвитку територій та об’єктів природно-заповідного фонду в області (далі – Координаційна рада) є дорадчим органом, що утворюється з метою координації завдань розвитку територій та об’єктів природно-заповідного фонду в області (далі - ПЗФ) та підтримки діяльності заповідників, національних природних парків (далі - НПП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своїй діяльності Координаційна рада керується Конституцією України та законами України, актами Президента України і Кабінету Міністрів України, рішеннями обласної ради, розпорядженнями голови обласної державної адміністрації, а також цим Полож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завданнями Координаційної ради є: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гляд проектів Угод щодо співробітництва  в інтересах підтримки діяльності заповідників, НПП та сталого розвитку регіону їх розміщення;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ння пропозицій щодо основних заходів проекту з розвитку, розширення, створення природно-заповідних об’єктів і територій та відповідних висновків до їх підписання;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ереження, розвиток та невиснажливе використання територій та об’єктів ПЗФ області;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вання регіональної схеми екологічної мережі в рамках планування територій області;</w:t>
      </w:r>
    </w:p>
    <w:p>
      <w:pPr>
        <w:pStyle w:val="TextBodyIndent"/>
        <w:ind w:firstLine="5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еколого-просвітницької діяльності щодо функціонування об’єктів та територій ПЗФ в області;</w:t>
      </w:r>
    </w:p>
    <w:p>
      <w:pPr>
        <w:pStyle w:val="TextBodyIndent"/>
        <w:ind w:firstLine="5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вадження принципів екосистемного підходу в природоохоронній діяльності;</w:t>
      </w:r>
    </w:p>
    <w:p>
      <w:pPr>
        <w:pStyle w:val="TextBodyIndent"/>
        <w:ind w:firstLine="5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вання основних засад державної політики та механізму її реалізації в галузі збереження біологічного та ландшафтного різноманіття;</w:t>
      </w:r>
    </w:p>
    <w:p>
      <w:pPr>
        <w:pStyle w:val="TextBodyIndent"/>
        <w:ind w:firstLine="5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ння реалізації міжнародних програм і проектів технічної допомоги, залученню іноземних інвестицій, спрямованих на формування національної екологічної мереж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іціювання і розгляд програм довгострокового співробітництва в області збереження, розвитку та невиснажливого використання об’єктів природно-заповідного фон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дження спільних проектів дій та дослідницьких програм зі створення та використання ПЗФ област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спільних консультацій у зв’язку з діями, що проводяться та території ПЗФ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я пропозицій про проведення будь-яких заходів на територіях ПЗФ щодо: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лекористування на їх території;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хорони навколишнього середовища;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береження культурної спадщини;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ціонального використання природних ресурсів;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лого розвитку регіону;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екологічної освіти суспільства;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укової і господарської, туристичної і пізнавальної діяльності;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агальнення пропозицій і підбиття підсумків щодо інших аспектів функціонування об’єктів ПЗФ області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ординаційна рада має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мувати в установленому порядку від місцевих органів виконавчої влади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ти участь у підготовці матеріалів з питань, що належать до її компетенції тощо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лова Координаційної ради та два його заступники обираються з числа членів ради на першому засіданні на 3-річний термін шляхом відкритого голосув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сідання проводиться головою Координаційної ради, а у випадку його відсутності – одним з його заступників, але не менше ніж двічі на рік, за власною ініціативою або за пропозицією членів Координаційної ради. 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Засідання Координаційної ради є правоможним, якщо на ньому присутні не менше 2/3 її член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 разі необхідності на засідання Координаційної ради можуть запрошувати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ники центральних і місцевих органів влад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ники дорадчих органів (наукові ради, наукові установи та вищі учбові заклади);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ники установ, що фінансують діяльність об’єктів ПЗФ;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ксперти та інші.</w:t>
      </w:r>
    </w:p>
    <w:p>
      <w:pPr>
        <w:pStyle w:val="Normal"/>
        <w:ind w:left="5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Рішення приймається відкритим голосуванням більшістю голосів присутніх. 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Рішення Координаційної ради оформляється протоколом, який підписуються головуючим на засідан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Рішення Координаційної ради, прийняті в межах її компетенції, є обов’язковим для розгляду органами виконавчої влади та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Організаційно-технічне, інформаційно-аналітичне забезпечення діяльності Координаційної ради здійснює облдержадміністрація та державне управління охорони навколишнього природного середовища в області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13:00Z</dcterms:created>
  <dc:creator>test</dc:creator>
  <dc:description/>
  <dc:language>en-US</dc:language>
  <cp:lastModifiedBy>Zagal</cp:lastModifiedBy>
  <dcterms:modified xsi:type="dcterms:W3CDTF">2007-08-21T09:54:00Z</dcterms:modified>
  <cp:revision>78</cp:revision>
  <dc:subject/>
  <dc:title/>
</cp:coreProperties>
</file>