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sz w:val="24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</w:rPr>
        <w:t xml:space="preserve"> серпня  2007 року                  м. Луцьк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 №</w:t>
      </w:r>
      <w:r>
        <w:rPr>
          <w:sz w:val="28"/>
          <w:lang w:val="en-US"/>
        </w:rPr>
        <w:t xml:space="preserve"> 314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Про затвердження Порядку надання і  використання  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коштів  обласного бюджету  на  фінансування  заходів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  обстеження лісів для визначення ресурсів  і  врожайності 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дикорослих плодів та грибів і сировинних видів рослин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ідповідно до Закону України  “Про місцеві державні адміністрації”,  рішень обласної ради від 22 грудня 2005 року № 24/9 “Про коригування  Регіональної екологічної Програми “Екологія – 2010” та  18 квітня 2007 року № 11/2 “Про внесення змін до рішення обласної ради від 27 грудня 2006 року” № 7/17 “Про обласний бюджет на 2007 рік”,  з метою визначення запасів дикорослих плодів та грибів  і сировинних видів рослин та посилення контролю в галузі охорони, збереження, раціонального використання природних рослинних ресурсів місцевого значення: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1. Затвердити Порядок надання і використання коштів обласного бюджету на фінансування заходів з обстеження лісів для визначення ресурсів і врожайності дикорослих плодів та грибів і сировинних видів рослин, що додається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2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 49 993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07:00Z</dcterms:created>
  <dc:creator>Нина</dc:creator>
  <dc:description/>
  <dc:language>en-US</dc:language>
  <cp:lastModifiedBy>Zagal</cp:lastModifiedBy>
  <cp:lastPrinted>2007-08-06T10:53:00Z</cp:lastPrinted>
  <dcterms:modified xsi:type="dcterms:W3CDTF">2007-08-21T09:03:00Z</dcterms:modified>
  <cp:revision>6</cp:revision>
  <dc:subject/>
  <dc:title>від </dc:title>
</cp:coreProperties>
</file>