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обласної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серпня 2007 року № </w:t>
      </w:r>
      <w:r>
        <w:rPr>
          <w:sz w:val="28"/>
          <w:szCs w:val="28"/>
          <w:lang w:val="en-US"/>
        </w:rPr>
        <w:t>314</w:t>
      </w:r>
      <w:r>
        <w:rPr>
          <w:sz w:val="28"/>
          <w:szCs w:val="28"/>
        </w:rPr>
        <w:t xml:space="preserve">       </w:t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дання і використання коштів обласного бюджету на фінанс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ходів з обстеження лісів для визначення ресурсів і врожай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икорослих плодів та грибів і сировинних видів рослин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гальні положення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 xml:space="preserve">1.1. Цей   Порядок   розроблений   на виконання  рішень обласної  ради  від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22 грудня 2005 року № 24/9 “Про коригування Регіональної екологічної Програми “Екологія – 2010 та від 18 квітня 2007 року №  11/2 “Про внесення змін до рішення обласної ради від 27 грудня 2006 року” №  7/16 “Про обласний бюджет на 2007 рік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2. Порядок визначає і регулює механізм використання коштів, передбачених на фінансування заходів з обстеження лісів для визначення ресурсів і врожайності  дикорослих плодів та грибів і сировинних видів рослин.    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3. Головним розпорядником коштів обласного бюджету, передбачених на ці цілі, є головне управління агропромислового розвитку облдерж-адміністрації. </w:t>
      </w:r>
    </w:p>
    <w:p>
      <w:pPr>
        <w:pStyle w:val="TextBodyIndent"/>
        <w:ind w:firstLine="60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Надання і використання бюджетних коштів</w:t>
      </w:r>
    </w:p>
    <w:p>
      <w:pPr>
        <w:pStyle w:val="TextBodyIndent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2.1. Кошти обласного бюджету спрямовуються на виконання заходів   обстеження лісів для визначення ресурсів і врожайності  дикорослих плодів та грибів і сировинних видів рослин згідно з укладеними договорами між управліннями агропромислового розвитку райдержадміністрацій та виконавцями робіт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2.2. Розподіл коштів, передбачених в обласному бюджеті,  затверджується спільним наказом начальників обласного управління лісового і мисливського господарства та головного управління агропромислового розвитку облдержадміністрації, виходячи з наявних площ лісового фонду лісопідприємств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2.3. Виконавці робіт з освоєння бюджетних коштів визначаються на конкурсній основі комісіями, що створюються при управліннях агропромислового розвитку  райдержадміністрацій. Результати конкурсу  фіксуються у протоколах, які оформляються комісіями.  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2.4. При проведенні оплати рахунків у платіжних і підтверджувальних документах обов’язково зазначається  відповідне рішення обласної ради.</w:t>
      </w:r>
    </w:p>
    <w:p>
      <w:pPr>
        <w:pStyle w:val="3"/>
        <w:spacing w:lineRule="auto" w:line="240"/>
        <w:rPr/>
      </w:pPr>
      <w:r>
        <w:rPr/>
        <w:t xml:space="preserve"> </w:t>
      </w:r>
    </w:p>
    <w:p>
      <w:pPr>
        <w:pStyle w:val="3"/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роведення розрахунків</w:t>
      </w:r>
    </w:p>
    <w:p>
      <w:pPr>
        <w:pStyle w:val="TextBodyIndent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 xml:space="preserve">3.1. Головне управління агропромислового розвитку облдержадміністрації в межах одержаних коштів подає головному управлінню державного казначейства в області їх розподіл для зарахування на особові рахунки  управлінь агропромислового розвитку райдержадміністрацій, відкриті у районних відділеннях державного казначейства. 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3.2. Управління агропромислового розвитку райдержадміністрацій у межах одержаних коштів проводять їх розподіл  між виконавцями робіт і подають територіальному органу державного казначейства для перерахування коштів відповідно до чинного Порядку касового виконання місцевих бюджетів договір, укладений з виконавцем робіт, календарний план виконання робіт, калькуляцію кошторисної вартості, розшифрування статей витрат та акт виконаних робіт за підписом начальника управління агропромислового розвитку райдержадміністрації, виконавця робіт та керівника лісопідприємства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вітність і контроль</w:t>
      </w:r>
    </w:p>
    <w:p>
      <w:pPr>
        <w:pStyle w:val="TextBodyIndent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4.1. Складання та подання звітності про використання коштів обласного бюджету здійснюється в установленому законодавством порядку і подається головному управлінню агропромислового розвитку облдержадміністрації до   25 грудня  щороку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4.2. Контроль за цільовим використанням коштів здійснює головне управління агропромислового розвитку облдержадміністрації.</w:t>
      </w:r>
    </w:p>
    <w:p>
      <w:pPr>
        <w:pStyle w:val="TextBodyIndent"/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40"/>
      <w:jc w:val="both"/>
    </w:pPr>
    <w:rPr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259"/>
      <w:ind w:right="-94" w:hanging="0"/>
      <w:jc w:val="both"/>
    </w:pPr>
    <w:rPr>
      <w:bCs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0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53:00Z</dcterms:created>
  <dc:creator>Natasha</dc:creator>
  <dc:description/>
  <dc:language>en-US</dc:language>
  <cp:lastModifiedBy>Zagal</cp:lastModifiedBy>
  <cp:lastPrinted>2007-08-06T11:04:00Z</cp:lastPrinted>
  <dcterms:modified xsi:type="dcterms:W3CDTF">2007-08-21T09:03:00Z</dcterms:modified>
  <cp:revision>7</cp:revision>
  <dc:subject/>
  <dc:title>ЗАТВЕРДЖУЮ</dc:title>
</cp:coreProperties>
</file>