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autoSpaceDE w:val="true"/>
        <w:jc w:val="center"/>
        <w:textAlignment w:val="auto"/>
        <w:rPr>
          <w:spacing w:val="8"/>
          <w:sz w:val="24"/>
          <w:szCs w:val="24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pacing w:val="8"/>
          <w:sz w:val="16"/>
          <w:szCs w:val="24"/>
          <w:lang w:eastAsia="uk-UA"/>
        </w:rPr>
      </w:pPr>
      <w:r>
        <w:rPr>
          <w:b/>
          <w:bCs/>
          <w:spacing w:val="8"/>
          <w:sz w:val="16"/>
          <w:szCs w:val="24"/>
          <w:lang w:eastAsia="uk-UA"/>
        </w:rPr>
      </w:r>
    </w:p>
    <w:p>
      <w:pPr>
        <w:pStyle w:val="Heading2"/>
        <w:jc w:val="center"/>
        <w:rPr>
          <w:rFonts w:eastAsia="Arial Unicode MS"/>
          <w:b/>
          <w:b/>
          <w:bCs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rFonts w:eastAsia="Arial Unicode MS"/>
          <w:b/>
          <w:b/>
          <w:bCs/>
          <w:sz w:val="20"/>
          <w:lang w:val="ru-RU"/>
        </w:rPr>
      </w:pPr>
      <w:r>
        <w:rPr>
          <w:rFonts w:eastAsia="Arial Unicode MS"/>
          <w:b/>
          <w:bCs/>
          <w:sz w:val="20"/>
          <w:lang w:val="ru-RU"/>
        </w:rPr>
      </w:r>
    </w:p>
    <w:p>
      <w:pPr>
        <w:pStyle w:val="Heading5"/>
        <w:rPr>
          <w:bCs/>
          <w:lang w:val="ru-RU"/>
        </w:rPr>
      </w:pPr>
      <w:r>
        <w:rPr>
          <w:bCs/>
          <w:lang w:val="ru-RU"/>
        </w:rPr>
        <w:t>РОЗПОРЯДЖЕННЯ</w:t>
      </w:r>
    </w:p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1"/>
        <w:gridCol w:w="319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  <w:lang w:val="uk-UA"/>
              </w:rPr>
              <w:t xml:space="preserve"> серпня  2007 року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   № </w:t>
            </w:r>
            <w:r>
              <w:rPr>
                <w:sz w:val="28"/>
                <w:szCs w:val="28"/>
                <w:lang w:val="en-US"/>
              </w:rPr>
              <w:t>31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резервного фонду обласного бюджету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6 Порядку використання  коштів резервного фонду бюджету, затвердженого постановою Кабінету Міністрів України                            від 29 березня 2002 року № 415 “Про затвердження порядку використання коштів резервного фонду бюджету”, для проведення аварійно-відновлювальних робіт, пов’язаних з  ліквідацією наслідків надзвичайної ситуації регіонального рівня, що виникла 22 липня 2007 року внаслідок шквального вітру та грозового дощу на території області і викликала масове руйнування покрівель будівель, ліній електропередач та зв’язку в Ківерцівському, Ковельському, Маневицькому, Рожищенському, Турійському та Шацькому районах:</w:t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Виділити управлінню з питань надзвичайних ситуацій обласної державної адміністрації кошти на загальну суму 100 тисяч гривень на безповоротній основ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Головному фінансовому управлінню облдержадміністрації                    (І. Никитюк) профінансувати зазначені витрати за рахунок коштів резервного фонду обласного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 Управлінню з питань надзвичайних ситуацій обласної державної адміністрації (М. Штирхун)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дбати на виділені кошти бензин, дизпаливо й передати головному управлінню Міністерства України з питань надзвичайних ситуацій та у справах захисту населення від наслідків Чорнобильської катастрофи в області (В. Грушовінчук) для використання під час ліквідації наслідків надзвичайної ситуації в районах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абезпечити цільове використання бюджетних коштів та відповідно до пункту 8 постанови Кабінету Міністрів України від 4 лютого 1999 року              № 140 “Про порядок фінансування робіт із запобігання і ліквідації надзвичайних ситуацій та їх наслідків” подати звіт про використання коштів головному управлінню економіки та головному фінансовому управлінню облдерж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чальникові головного управління Міністерства України з питань надзвичайних ситуацій та у справах захисту населення від наслідків Чорнобильської катастрофи в області В. Грушовінчуку подати до                               1 жовтня 2007 року звіт про використання паливо-мастильних матеріалів управлінню з питань надзвичайних ситуацій облдерж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першого заступника голови облдержадміністрації В. Заремб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адміністрації                            </w:t>
        <w:tab/>
        <w:tab/>
        <w:t xml:space="preserve">                                          В. БОНДА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778 1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5:39:00Z</dcterms:created>
  <dc:creator>??????</dc:creator>
  <dc:description/>
  <dc:language>en-US</dc:language>
  <cp:lastModifiedBy>Zagal</cp:lastModifiedBy>
  <cp:lastPrinted>2007-08-17T15:48:00Z</cp:lastPrinted>
  <dcterms:modified xsi:type="dcterms:W3CDTF">2007-08-20T11:47:00Z</dcterms:modified>
  <cp:revision>25</cp:revision>
  <dc:subject/>
  <dc:title>                                                        </dc:title>
</cp:coreProperties>
</file>