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Heading3"/>
        <w:ind w:firstLine="708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серпня 2007 року                      м. Луцьк                                             № 3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міни у структурі Волинського обласного центр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епідготовки та підвищення кваліфікації працівни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в державної  влади, органів  місцевого самоврядування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их підприємств, установ і організа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ів 4.1 та 4.2 </w:t>
      </w:r>
      <w:r>
        <w:rPr>
          <w:sz w:val="28"/>
          <w:lang w:val="uk-UA"/>
        </w:rPr>
        <w:t>Статуту Волин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далі - центр), затвердженого розпорядженням голови обласної державної адміністрації від 7 квітня 2005 року № 79, у межах установлених фонду оплати праці працівників і видатків на утримання центру внести такі зміни у структуру центр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ивести зі штату 0,5 посади завідувача кафедри державного управлі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Увести посаду завідувача лабораторії моніторингу, прогнозування та план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</w:t>
        <w:tab/>
        <w:tab/>
        <w:tab/>
        <w:t xml:space="preserve">     В. БОНДАР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563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right="5" w:hanging="360"/>
      <w:jc w:val="both"/>
    </w:pPr>
    <w:rPr>
      <w:bCs/>
      <w:color w:val="000000"/>
      <w:spacing w:val="-9"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lang w:val="uk-UA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31:00Z</dcterms:created>
  <dc:creator>Director</dc:creator>
  <dc:description/>
  <dc:language>en-US</dc:language>
  <cp:lastModifiedBy>Zagal</cp:lastModifiedBy>
  <cp:lastPrinted>2007-08-14T16:41:00Z</cp:lastPrinted>
  <dcterms:modified xsi:type="dcterms:W3CDTF">2007-08-15T12:32:00Z</dcterms:modified>
  <cp:revision>30</cp:revision>
  <dc:subject/>
  <dc:title>ІV</dc:title>
</cp:coreProperties>
</file>