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січня 2007 року                     м. Луцьк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затвердження плану заході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щодо підтримки розвитку сільського зеле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уризму в області на 200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420" w:after="0"/>
        <w:ind w:firstLine="708"/>
        <w:jc w:val="both"/>
        <w:rPr/>
      </w:pPr>
      <w:r>
        <w:rPr>
          <w:sz w:val="28"/>
          <w:szCs w:val="28"/>
        </w:rPr>
        <w:t>1. Відповідно до розпорядження Кабінету Міністрів України від 3 липня 2006року. № 373-р «Про затвердження плану заходів щодо державної підтримки розвитку сільського туризму» затвердити план заходів щодо державної підтримки розвитку сільського зеленого туризму в області на     2007 - 2010 роки (далі - план заходів),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Узяти</w:t>
      </w:r>
      <w:r>
        <w:rPr>
          <w:sz w:val="28"/>
          <w:szCs w:val="28"/>
        </w:rPr>
        <w:t xml:space="preserve"> до відома, що фінансове забезпечення виконання плану заходів здійснюватиметься в межах видатків, передбачених в обласному бюджеті, а також за рахунок коштів районних бюджетів та інших джер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йонним державним адміністраціям про стан виконання плану заходів інформувати щопівроку, до 1 березня та до 1 вересня, управління культури і туризму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культури і туризму облдержадміністрації узагальнені матеріали подавати облдержадміністрації до 10 березня для інформування Міністерства культури і туризму України.</w:t>
      </w:r>
    </w:p>
    <w:p>
      <w:pPr>
        <w:pStyle w:val="Normal"/>
        <w:ind w:right="-12"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обласної державної 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дміністрації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юк 778 114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07:00Z</dcterms:created>
  <dc:creator>User</dc:creator>
  <dc:description/>
  <cp:keywords/>
  <dc:language>en-US</dc:language>
  <cp:lastModifiedBy>Zagal</cp:lastModifiedBy>
  <cp:lastPrinted>2007-01-24T14:14:00Z</cp:lastPrinted>
  <dcterms:modified xsi:type="dcterms:W3CDTF">2007-01-31T13:59:00Z</dcterms:modified>
  <cp:revision>29</cp:revision>
  <dc:subject/>
  <dc:title>від   листопада 2006 року                     м</dc:title>
</cp:coreProperties>
</file>