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caps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>січня 2007 року №</w:t>
      </w:r>
      <w:r>
        <w:rPr>
          <w:sz w:val="28"/>
          <w:szCs w:val="28"/>
          <w:lang w:val="ru-RU"/>
        </w:rPr>
        <w:t xml:space="preserve"> 31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ідтримки розвитку сільського зеле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у в області на 2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-2010 роки</w:t>
      </w:r>
    </w:p>
    <w:p>
      <w:pPr>
        <w:pStyle w:val="Normal"/>
        <w:ind w:left="1480" w:right="1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давати консультаційну допомогу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м сільського зеленого туризму з питань його розвитку.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 облдержадміністрації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2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рияти проведенню форумів господарів садиб сільського зеленого туризму з метою залучення інвестиційної фінансової та технічної допомоги для підтримки розвитку туризму в області.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головне управління економіки облдержадміністрації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ити обстеження (моніторинг) населених пунктів з метою визначення перспективних територій для розвитку сільського зеленого туризму.</w:t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головне управління агропромислового розвитку облдержадміністрації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007 - 2010  роки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зробити та встановити систему дорожніх знаків, що інформуватимуть про туристичні   маршрути,  об'єкти   сільського зеленого туризму  та  туристичної інфраструктури області.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Служба автомобільних доріг в області (за згодою),  управління МВС України в області (за згодою), 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робити методичні рекомендації щодо розвитку сільського зеленого туризму в області.</w:t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Брати участь у Всеукраїнських та регіональних виставках - ярмарках сільського зеленого туризму.</w:t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 інші громадські організації (за згодою)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 роки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исвітлювати питання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і з розвитком сільського зеленого туризму, в засобах масової інформації.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6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Сприя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ванню позитивного туристичного іміджу регіону шляхом створення інформаційно-довідкових центрів сільського зеленого туризму.</w:t>
      </w:r>
    </w:p>
    <w:p>
      <w:pPr>
        <w:pStyle w:val="Normal"/>
        <w:spacing w:before="4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правління культури і туризму  </w:t>
      </w:r>
    </w:p>
    <w:p>
      <w:pPr>
        <w:pStyle w:val="Normal"/>
        <w:spacing w:before="4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держадміністрації, громадське </w:t>
      </w:r>
    </w:p>
    <w:p>
      <w:pPr>
        <w:pStyle w:val="Normal"/>
        <w:spacing w:before="40" w:after="0"/>
        <w:ind w:firstLine="72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’єднання «Волинські          </w:t>
      </w:r>
    </w:p>
    <w:p>
      <w:pPr>
        <w:pStyle w:val="Normal"/>
        <w:spacing w:before="40" w:after="0"/>
        <w:ind w:firstLine="72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ерспективи», інші громадські         </w:t>
      </w:r>
    </w:p>
    <w:p>
      <w:pPr>
        <w:pStyle w:val="Normal"/>
        <w:spacing w:before="40" w:after="0"/>
        <w:ind w:firstLine="72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рганізації (за згодою) </w:t>
      </w:r>
    </w:p>
    <w:p>
      <w:pPr>
        <w:pStyle w:val="Normal"/>
        <w:spacing w:before="40" w:after="0"/>
        <w:ind w:left="4956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before="4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4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формувати єдиний фірмовий стиль сільського зеленого туризму в області з розробленням логотипу, слогану та інших елементів фірмового стилю для ідентифікації сільського зеленого туризму Волині.   </w:t>
      </w:r>
    </w:p>
    <w:p>
      <w:pPr>
        <w:pStyle w:val="Normal"/>
        <w:spacing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„Волинські перспективи”, інші громадські організації (за згодою) 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2007 - 2010  роки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  <w:t>10. Видавати путівники, каталоги, мапи та іншу друковану продукцію, що містить інформацію про пропозиції в галузі сільського зеленого туризму т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 туристичного показу.</w:t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/>
      </w:pPr>
      <w:r>
        <w:rPr>
          <w:sz w:val="28"/>
          <w:szCs w:val="28"/>
        </w:rPr>
        <w:t xml:space="preserve">2007 - 2010 роки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оводити рекламні тури, прес-тури для преставників провідних туристичних підприємств, журналістів що висвітлюють туристичну тематику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Створити єдиний обласний реєстр операторів сільського зеленого туризму.</w:t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- 2010 роки 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Запровадити систему електронного маркетингу (створити веб-сайт) у сфері сільського зеленого туризму області.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„Волинські перспективи”, інші громадські організації (за згодою) 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/>
      </w:pPr>
      <w:r>
        <w:rPr>
          <w:sz w:val="28"/>
          <w:szCs w:val="28"/>
        </w:rPr>
        <w:t xml:space="preserve">2007 - 2010 роки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. Налагодити продаж пропозицій операторів сільського зеленого туризму через мережу туристичних агенцій області.</w:t>
      </w:r>
    </w:p>
    <w:p>
      <w:pPr>
        <w:pStyle w:val="Normal"/>
        <w:spacing w:before="40" w:after="0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«Волинські перспективи», інші громадські організації (за згодою) </w:t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2007 - 2010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Розробити місцеві програми розвитку сільського зеленого туризму на 2007 – 2010 роки, які передбачатимуть здійснення заходів щодо перспективного будівництва, реконструкції та модернізації об’єктів соціальної інфраструктури в сільській місцевості області.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/>
      </w:pPr>
      <w:r>
        <w:rPr>
          <w:sz w:val="28"/>
          <w:szCs w:val="28"/>
        </w:rPr>
        <w:t xml:space="preserve">Управління культури і туризму, райдержадміністрації, Громадське об’єднання „Волинські перспективи”, інші громадські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рганізації (за згодою) </w:t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2007 – 2010 роки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40:00Z</dcterms:created>
  <dc:creator>User</dc:creator>
  <dc:description/>
  <cp:keywords/>
  <dc:language>en-US</dc:language>
  <cp:lastModifiedBy>Zagal</cp:lastModifiedBy>
  <cp:lastPrinted>2007-01-23T12:09:00Z</cp:lastPrinted>
  <dcterms:modified xsi:type="dcterms:W3CDTF">2007-01-31T14:00:00Z</dcterms:modified>
  <cp:revision>3</cp:revision>
  <dc:subject/>
  <dc:title>                                                                                ЗАТВЕРДЖЕНО</dc:title>
</cp:coreProperties>
</file>