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Heading3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3 серпня 2007 року                   м. Луцьк                                                №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внесення змін до розпорядження голови обласної державної адміністрації від 20 липня 2006 року № 244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У зв’язку із кадровими змінами внести у додаток до розпорядження голови обласної державної адміністрації від 20 липня 2006 року № 244 “Про закріплення першого заступника, заступників голови обласної державної адміністрації за районами та містами обласного значення” такі змін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мість Грома В. А. закріпити Швидкого В. В. – тимчасово виконуючого обов’язки заступника голови обласної державної адміністрації за м. Ковель, Камінь-Каширським, Ковельським, Ратнівським і Старовижівським района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Голова обласної державної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>адміністрації                                                                              В. БОНДАР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/>
        <w:t>Гордієнко 778 279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04:00Z</dcterms:created>
  <dc:creator>Shust</dc:creator>
  <dc:description/>
  <dc:language>en-US</dc:language>
  <cp:lastModifiedBy>Zagal</cp:lastModifiedBy>
  <cp:lastPrinted>2007-08-15T15:38:00Z</cp:lastPrinted>
  <dcterms:modified xsi:type="dcterms:W3CDTF">2007-08-15T12:38:00Z</dcterms:modified>
  <cp:revision>36</cp:revision>
  <dc:subject/>
  <dc:title/>
</cp:coreProperties>
</file>