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ТВЕРДЖЕНО         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порядженням голови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лдержадміністрації</w:t>
      </w:r>
    </w:p>
    <w:p>
      <w:pPr>
        <w:pStyle w:val="Normal"/>
        <w:ind w:left="5103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від </w:t>
      </w:r>
      <w:r>
        <w:rPr>
          <w:sz w:val="28"/>
          <w:lang w:val="en-US"/>
        </w:rPr>
        <w:t>13</w:t>
      </w:r>
      <w:r>
        <w:rPr>
          <w:sz w:val="28"/>
        </w:rPr>
        <w:t xml:space="preserve"> серпня 2007 року №</w:t>
      </w:r>
      <w:r>
        <w:rPr>
          <w:sz w:val="28"/>
          <w:lang w:val="en-US"/>
        </w:rPr>
        <w:t xml:space="preserve"> 307</w:t>
      </w:r>
      <w:r>
        <w:rPr>
          <w:sz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и у 2007 - 2008  навчальному році</w:t>
      </w:r>
    </w:p>
    <w:p>
      <w:pPr>
        <w:pStyle w:val="Normal"/>
        <w:rPr>
          <w:sz w:val="16"/>
        </w:rPr>
      </w:pPr>
      <w:r>
        <w:rPr>
          <w:sz w:val="28"/>
        </w:rPr>
        <w:t xml:space="preserve">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. Організаційні заходи</w:t>
      </w:r>
    </w:p>
    <w:p>
      <w:pPr>
        <w:pStyle w:val="TextBody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1.1. Підбити підсумки стану підготовки молоді до військової служби у </w:t>
      </w:r>
      <w:r>
        <w:rPr>
          <w:lang w:val="ru-RU"/>
        </w:rPr>
        <w:t xml:space="preserve">            </w:t>
      </w:r>
      <w:r>
        <w:rPr/>
        <w:t>2006 - 2007 навчальному році та визначити завдання на 2007 - 2008 навчальний рік, розробити рекомендації щодо поліпшення роботи.</w:t>
      </w:r>
    </w:p>
    <w:p>
      <w:pPr>
        <w:pStyle w:val="2"/>
        <w:rPr/>
      </w:pPr>
      <w:r>
        <w:rPr/>
        <w:t xml:space="preserve">            </w:t>
      </w:r>
      <w:r>
        <w:rPr/>
        <w:t xml:space="preserve">Провести навчально-методичну конференцію з директорами навчальних закладів з цього питан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>
          <w:trHeight w:val="1920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, 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7 року</w:t>
            </w:r>
          </w:p>
        </w:tc>
      </w:tr>
    </w:tbl>
    <w:p>
      <w:pPr>
        <w:pStyle w:val="2"/>
        <w:rPr/>
      </w:pPr>
      <w:r>
        <w:rPr/>
        <w:t xml:space="preserve">            </w:t>
      </w:r>
      <w:r>
        <w:rPr>
          <w:sz w:val="16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2. Вивчити, узагальнити і поширити досвід з організації та проведення допризовної підготовки  у загальноосвітніх школах: с.Суходоли Володимир-Волинського району, с.Великий Курин Любешівського району, с.Дубище Рожищенського району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7 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ІІ. Заходи з допризовної підготовки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1. Збори з новопризначеними на посади викладачів предмету “Захист Вітчизни” для освоєння спеціальності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/>
              <w:t>управління освіти і науки облдерж-  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7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7"/>
        </w:rPr>
        <w:t>2.2. Навчально-методичні збори з викладачами предмету “Захист Вітчизни” перед початком навчального року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правління освіти і науки облдерж- адміністрації, облвійськкомат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ерпень  2007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3. Триденні методичні заняття з викладачами предмету “Захист Вітчизни” навчально-виховних закладів у канікулярний періо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4. Щомісячні одноденні методичні заняття з викладачами предмету “Захист Вітчизни” навчально-виховних заклад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5. Одноденні навчально-методичні збори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7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6. Огляд-конкурс навчально-матеріальної бази допризовної підготовки серед навчально-виховних закладів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7. Методичні заняття з працівниками райміськвійськкоматів та викладачами предмету “Захист Вітчизни” з питань військово-патріотичної роботи з допризовною молоддю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пень  2007 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rPr>
          <w:lang w:val="en-US"/>
        </w:rPr>
      </w:pPr>
      <w:r>
        <w:rPr/>
        <w:t xml:space="preserve">ІІІ. Заходи щодо підготовки призовників з військово-технічних </w:t>
      </w:r>
    </w:p>
    <w:p>
      <w:pPr>
        <w:pStyle w:val="Heading1"/>
        <w:rPr/>
      </w:pPr>
      <w:r>
        <w:rPr/>
        <w:t>спеціальностей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1. Навчально-методичні збори з викладачами і майстрами виробничого навчання закладів Товариства сприяння обороні Украї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 адміністрації, обласний комітет Товариства сприяння обороні України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7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3.2. Розподілити кількість призовників серед навчальних організацій Товариства сприяння обороні України та професійно-технічних навчальних закладів області для їх підготовки з військово-технічних спеціальностей </w:t>
      </w:r>
    </w:p>
    <w:p>
      <w:pPr>
        <w:pStyle w:val="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комітет Товариства сприяння обороні України, управління освіти і науки облдерж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овтень  2007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3. 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/>
              <w:t>обласний комітет Товариства сприяння обороні України, управління освіти і науки облдержадміністрації, облвійськкомат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овтень  2007  року</w:t>
            </w:r>
          </w:p>
        </w:tc>
      </w:tr>
    </w:tbl>
    <w:p>
      <w:pPr>
        <w:pStyle w:val="Heading6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left="0" w:hanging="0"/>
        <w:rPr/>
      </w:pPr>
      <w:r>
        <w:rPr/>
        <w:t>І</w:t>
      </w:r>
      <w:r>
        <w:rPr>
          <w:lang w:val="en-US"/>
        </w:rPr>
        <w:t>V</w:t>
      </w:r>
      <w:r>
        <w:rPr/>
        <w:t>. Заходи з підготовки юнаків до вступу у вищі військово-навчальні</w:t>
      </w:r>
    </w:p>
    <w:p>
      <w:pPr>
        <w:pStyle w:val="Heading6"/>
        <w:ind w:left="0" w:hanging="0"/>
        <w:rPr/>
      </w:pPr>
      <w:r>
        <w:rPr/>
        <w:t>заклади та військово-навчальні підрозділи вищих навчальних закладів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ing6"/>
        <w:ind w:left="0" w:hanging="0"/>
        <w:jc w:val="both"/>
        <w:rPr/>
      </w:pPr>
      <w:r>
        <w:rPr/>
        <w:t xml:space="preserve">            </w:t>
      </w:r>
      <w:r>
        <w:rPr/>
        <w:t>4.1. Розробити та довести до відома райміськвійськкоматів, районних та міських відділів освіти порядок відбору кандидатів для вступу у вищі військово-навчальні заклади та військово-навчальні підрозділи вищих навчальних закладі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- лютий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2. Організувати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</w:t>
      </w:r>
    </w:p>
    <w:p>
      <w:pPr>
        <w:pStyle w:val="Heading6"/>
        <w:ind w:left="0" w:hanging="0"/>
        <w:jc w:val="both"/>
        <w:rPr/>
      </w:pPr>
      <w:r>
        <w:rPr/>
        <w:t xml:space="preserve">           </w:t>
      </w:r>
      <w:r>
        <w:rPr/>
        <w:t>4.3. Провести нараду з викладачами предмету “Захист Вітчизни” навчально-виховних закладів щодо роботи з відбору кандидатів для вступу у вищі військово-навчальні заклади та військово-навчальні підрозділи вищих навчальних закладі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 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4. Організувати  роботу з вивчення моральних і ділових якостей  кандидатів для навчання у військово-навчальних закладах, перевірку стану їх здоров’я, оцінку психологічних даних, фізичної та загальноосвітньої підгот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, охорони здоров’я облдерж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зень - травень  2008  року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4.5. У взаємодії із засобами масової інформації організувати доведення до населення області правил прийому кандидатів із числа цивільної молоді у вищі військово-навчальні заклади та військово-навчальні підрозділи вищих навчальних закладів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2"/>
              <w:rPr/>
            </w:pPr>
            <w:r>
              <w:rPr/>
              <w:t>управління інформації та зв’язків з громадськістю облдержадміністрації, облвійськком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зень, квітень 2008 ро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hanging="3600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Заходи щодо військово-патріотичного виховання молоді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2"/>
        <w:rPr/>
      </w:pPr>
      <w:r>
        <w:rPr/>
        <w:t xml:space="preserve">            </w:t>
      </w:r>
      <w:r>
        <w:rPr/>
        <w:t>5.1. Організ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облвійськкомат, керівники підприємств, установ і організаці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 жовтня 2007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3. Надавати допомогу навчальним закладам у 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2"/>
        <w:rPr/>
      </w:pPr>
      <w:r>
        <w:rPr/>
        <w:t xml:space="preserve">            </w:t>
      </w:r>
      <w:r>
        <w:rPr/>
        <w:t xml:space="preserve">5.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  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облвійськкомат, військові частини військових гарнізонів, що дислокуються на території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5. Забезпечити введення в загальноосвітніх навчальних закладах посади керівника гуртка з військово-патріотичного виховання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5.6. Організувати роботу щодо закріплення загальноосвітніх навчально-виховних закладів, вищих навчальних закладів І-ІІ рівнів акредитації та професійно-технічної освіти за з’єднаннями, частинами і підрозділами Збройних Сил України та інших військових формувань, що дислокуються на території області   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військкомат, управління освіти і науки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постійно</w:t>
            </w:r>
          </w:p>
        </w:tc>
      </w:tr>
    </w:tbl>
    <w:p>
      <w:pPr>
        <w:pStyle w:val="2"/>
        <w:jc w:val="left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          </w:t>
      </w:r>
      <w:r>
        <w:rPr/>
        <w:t xml:space="preserve">5.7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  </w:t>
      </w:r>
    </w:p>
    <w:p>
      <w:pPr>
        <w:pStyle w:val="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постійно</w:t>
            </w:r>
          </w:p>
        </w:tc>
      </w:tr>
    </w:tbl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5.8. Організувати огляд шкільних музеїв, залів бойової Слави щодо роботи з учнівською молоддю з військово-патріотичного виховання  </w:t>
      </w:r>
    </w:p>
    <w:p>
      <w:pPr>
        <w:pStyle w:val="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жовтень 2008 року</w:t>
            </w:r>
          </w:p>
        </w:tc>
      </w:tr>
    </w:tbl>
    <w:p>
      <w:pPr>
        <w:pStyle w:val="Heading1"/>
        <w:rPr/>
      </w:pPr>
      <w:r>
        <w:rPr>
          <w:lang w:val="en-US"/>
        </w:rPr>
        <w:t>V</w:t>
      </w:r>
      <w:r>
        <w:rPr/>
        <w:t>І. Заходи з фізичної підготовки допризовної та призовної молоді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6.1. Легкоатлетичні кроси серед навчально-виховних закладів, підприємств, установ і організацій області  </w:t>
      </w:r>
    </w:p>
    <w:p>
      <w:pPr>
        <w:pStyle w:val="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- жовтень 2007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6.2. Спартакіада допризовної та призовної молоді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 облдержадміністрації, облвійськком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ень 2008 ро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6.3. Фестиваль фізичної культури та спорту із залученням допризовної і призовної молоді  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ень 2008 ро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І. Заходи з лікувально-оздоровчої роботи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7.1. Провести диспансеризацію юнаків 1991-1993 років народження і організувати лікування виявлених хвори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іння охорони здоров’я облдерж-адміністрації</w:t>
            </w:r>
            <w:r>
              <w:rPr>
                <w:sz w:val="28"/>
                <w:lang w:val="ru-RU"/>
              </w:rPr>
              <w:t xml:space="preserve">, </w:t>
            </w:r>
            <w:r>
              <w:rPr>
                <w:sz w:val="28"/>
              </w:rPr>
              <w:t xml:space="preserve">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- жовтень  2007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- берез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2. Здійснити заміну лікарського складу медичних комісій райміськвійськкоматів, обласного збірного пункту згідно з вимогами Міністерства оборони України та забезпечити якісний підбір медичного персоналу для роботи у призовних комісі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7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</w:t>
      </w:r>
      <w:r>
        <w:rPr>
          <w:sz w:val="27"/>
        </w:rPr>
        <w:t>7.3. Організувати і провести семінар з лікарями підліткових кабінетів з питань проведення диспансеризації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ерпень  2007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4. Проаналізувати стан лікувально-оздоровчої роботи серед допризовної молоді в районах і містах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- квіт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5. Доукомплектувати відповідно до Закону України “Про військовий обов’язок і військову службу” призовні дільниці необхідним медичним майном та інструментаріє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04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8"/>
              </w:rPr>
              <w:t>до 1 вересня  2007  року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6. Забезпечувати позачергову, своєчасну і якісну роботу з обстеження допризовної та призовної молоді, яка направлятиметься  райміськвійськкома-тами на лікуванн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rPr/>
      </w:pPr>
      <w:r>
        <w:rPr>
          <w:lang w:val="en-US"/>
        </w:rPr>
        <w:t>V</w:t>
      </w:r>
      <w:r>
        <w:rPr/>
        <w:t>ІІІ. Заходи з цивільної оборо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8.1. Організувати навчання з питань цивільної оборони:</w:t>
      </w:r>
    </w:p>
    <w:p>
      <w:pPr>
        <w:pStyle w:val="2"/>
        <w:rPr/>
      </w:pPr>
      <w:r>
        <w:rPr/>
        <w:t xml:space="preserve">           </w:t>
      </w:r>
      <w:r>
        <w:rPr/>
        <w:t>- начальників цивільної оборони (директорів шкіл, професійно-технічних училищ, навчальних закладів)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/>
              <w:t>управління освіти і науки, з питань надзвичайних ситуацій облдерж-адміністрації</w:t>
            </w:r>
          </w:p>
          <w:p>
            <w:pPr>
              <w:pStyle w:val="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rPr/>
            </w:pPr>
            <w:r>
              <w:rPr/>
              <w:t>серпень  2007 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викладачів з допризовної підготовки загальноосвітніх шкіл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-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8  року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8.2. Головну увагу при виконанні завдань цивільної оборони області  у 2007 – 2008 навчальному році звернути на: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 участь у Всеукраїнському громадському дитячому русі “Школа безпеки”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ведення відповідних змагань з рятувальної спр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надзвичайних ситуацій, освіти і науки, охорони здоров’я, молоді та спорту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3. Надати допомогу й узяти участь у проведенні Дня цивільної оборони у школах і профтехучилищ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3"/>
        <w:rPr/>
      </w:pPr>
      <w:r>
        <w:rPr/>
        <w:t xml:space="preserve">ІХ. Заходи щодо підвищення рівня загальноосвітньої підготовки, </w:t>
      </w:r>
    </w:p>
    <w:p>
      <w:pPr>
        <w:pStyle w:val="3"/>
        <w:rPr/>
      </w:pPr>
      <w:r>
        <w:rPr/>
        <w:t xml:space="preserve">та вивчення державної мови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9.1. Організувати облік та проведення занять з юнаками низького рівня загальноосвітньої підготовки та таких, що недостатньо володіють державною мовою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2008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                         </w:t>
      </w:r>
    </w:p>
    <w:p>
      <w:pPr>
        <w:pStyle w:val="3"/>
        <w:rPr/>
      </w:pPr>
      <w:r>
        <w:rPr/>
        <w:t xml:space="preserve">Х. Організація контролю за ходом підготовки молоді до військової служби </w:t>
      </w:r>
    </w:p>
    <w:p>
      <w:pPr>
        <w:pStyle w:val="3"/>
        <w:rPr/>
      </w:pPr>
      <w:r>
        <w:rPr/>
        <w:t>у навчальних закладах районів та міст області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Здійснити перевірку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йони (міст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Шац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вересень  2007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Турій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жовтень   2007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Луц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истопад  2007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. Луцьк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грудень     2007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. Володимир-Волинський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січень       2008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. Ковель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ютий       2008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Локачин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березень    2008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rPr/>
            </w:pPr>
            <w:r>
              <w:rPr/>
              <w:t xml:space="preserve">облвійськкомат, обласна комісія з перевірки стану підготовки молоді до військової служби </w:t>
            </w:r>
          </w:p>
        </w:tc>
      </w:tr>
    </w:tbl>
    <w:p>
      <w:pPr>
        <w:pStyle w:val="Normal"/>
        <w:rPr>
          <w:sz w:val="16"/>
        </w:rPr>
      </w:pPr>
      <w:r>
        <w:rPr>
          <w:sz w:val="28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рмін відрядження – 5 днів. Видача посвідчення про відрядження та оплата витрат по відрядженню членам комісії здійснюється за місцем їх служби та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6:00Z</dcterms:created>
  <dc:creator>Pluton27</dc:creator>
  <dc:description/>
  <dc:language>en-US</dc:language>
  <cp:lastModifiedBy>Zagal</cp:lastModifiedBy>
  <cp:lastPrinted>2007-07-31T13:23:00Z</cp:lastPrinted>
  <dcterms:modified xsi:type="dcterms:W3CDTF">2007-08-13T08:45:00Z</dcterms:modified>
  <cp:revision>394</cp:revision>
  <dc:subject/>
  <dc:title/>
</cp:coreProperties>
</file>