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розпорядженням голови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обласної державної адміністрації  </w:t>
        <w:tab/>
        <w:tab/>
        <w:tab/>
        <w:tab/>
        <w:tab/>
        <w:tab/>
        <w:tab/>
        <w:tab/>
        <w:t xml:space="preserve">від </w:t>
      </w:r>
      <w:r>
        <w:rPr>
          <w:b w:val="false"/>
          <w:lang w:val="en-US"/>
        </w:rPr>
        <w:t>13</w:t>
      </w:r>
      <w:r>
        <w:rPr>
          <w:b w:val="false"/>
        </w:rPr>
        <w:t xml:space="preserve"> серпня 2007 року №</w:t>
      </w:r>
      <w:r>
        <w:rPr>
          <w:b w:val="false"/>
          <w:lang w:val="en-US"/>
        </w:rPr>
        <w:t xml:space="preserve"> 306</w:t>
      </w:r>
      <w:r>
        <w:rPr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нкурсної комісії з проведення Всеукраїнського конкурсу якості продукції (товарів, послуг, робіт) – «100 кращих товарів України» та 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 заступник 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АНЗЕРУК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 Максимович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енеральний директор державного підприєм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Волинський регіональний науково-виробничий центр стандартизації, метрології та сертифікації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>секретар обласної конкурс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ОРЕ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Борисівна</w:t>
            </w:r>
            <w:r>
              <w:rPr>
                <w:lang w:val="uk-UA"/>
              </w:rPr>
              <w:t xml:space="preserve">      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з питань стандартизації, науково-методичної та інформаційної діяльності державного підприємства «Волинський регіональний науково-виробничий центр стандартизації, метрології та сертифіка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ї конкурсної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ЦУХ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регіо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Українського союзу                                                             промисловців і підприєм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України з регуляторн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Олексійович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линської газет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ЖЕВНІКОВ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надій Геннадійович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у справ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прав спожи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Володимирівна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енер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обласної державної                                                                телерадіокомпан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                                     Микола Андрійович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розвитку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ЗИНСЬКИЙ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Васильович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етеринарної медици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                                        Сергій Васильович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ї пал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інформації</w:t>
              <w:br/>
              <w:t>та зв'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ІКОВСЬКА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Йосипівна                                  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редак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ети «Волинь-но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Костянти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КО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ікторівна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dc:language>en-US</dc:language>
  <cp:lastModifiedBy>Zagal</cp:lastModifiedBy>
  <cp:lastPrinted>2007-08-08T11:00:00Z</cp:lastPrinted>
  <dcterms:modified xsi:type="dcterms:W3CDTF">2007-08-13T08:01:00Z</dcterms:modified>
  <cp:revision>20</cp:revision>
  <dc:subject/>
  <dc:title/>
</cp:coreProperties>
</file>