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</w:t>
      </w: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left="57" w:right="-57" w:hanging="0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57" w:right="-57" w:hanging="0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ind w:left="57" w:right="-57" w:hanging="0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2"/>
        <w:ind w:left="57" w:right="-5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пня 2007 року                       м. Луцьк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2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left="57" w:right="-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 області на 2007 рік за підсумками  першого півріччя 2007 року</w:t>
      </w:r>
    </w:p>
    <w:p>
      <w:pPr>
        <w:pStyle w:val="2"/>
        <w:ind w:left="57" w:right="-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7"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першого півріччя 2007 року робота органів виконавчої влади та місцевого самоврядування регіону була спрямована на виконання указів Президента України, завдань Програми економічного і соціального розвитку області на 2007 рік (далі - Програма) та основних завдань, визначених у постанові Кабінету Міністрів України від 21 березня 2007 року № 544 “Про підсумки соціально-економічного розвитку України у 2006 році та основні завдання на 2007 рік”, інших нормативно-правових актів. </w:t>
      </w:r>
    </w:p>
    <w:p>
      <w:pPr>
        <w:pStyle w:val="Normal"/>
        <w:ind w:left="57"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періоді  забезпечено темпи зростання в основних галузях  та сферах діяльності, завдяки чому стабільною є ситуація у соціальній сфері. 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заробітна плата штатних працівників області зросла до відповідного періоду минулого року на 26 відсотків і становила 901,64 гривні (Програмою на півріччя передбачено 900 грн.). 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плату державних допомог сім’ям з дітьми, одноразової допомоги при народженні дитини та допомоги по догляду за дитиною до досягнення нею трирічного віку застрахованим особам, малозабезпеченим сім’ям, дітям-інвалідам та інвалідам з дитинства спрямовано 150,8 млн.грн., що на                     25,1 відсотка більше відповідного періоду минулого року.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створено один дитячий будинок сімейного типу та сім прийомних сімей, у які влаштовано 17 дітей-сиріт та дітей, позбавлених батьківського піклування.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инку праці створено 12 тис. нових робочих місць, що становить               59,9 відсотка річного завдання. Рівень працевлаштування у порівнянні з першим півріччям 2006 року збільшився з 30,9 до 37,6 відсотка. </w:t>
      </w:r>
    </w:p>
    <w:p>
      <w:pPr>
        <w:pStyle w:val="Normal"/>
        <w:ind w:left="57" w:right="-57" w:firstLine="536"/>
        <w:jc w:val="both"/>
        <w:rPr/>
      </w:pPr>
      <w:r>
        <w:rPr>
          <w:sz w:val="27"/>
        </w:rPr>
        <w:t>Середній розмір пенсії скла</w:t>
      </w:r>
      <w:r>
        <w:rPr>
          <w:sz w:val="27"/>
          <w:lang w:val="uk-UA"/>
        </w:rPr>
        <w:t>в</w:t>
      </w:r>
      <w:r>
        <w:rPr>
          <w:sz w:val="27"/>
        </w:rPr>
        <w:t xml:space="preserve"> </w:t>
      </w:r>
      <w:r>
        <w:rPr>
          <w:sz w:val="27"/>
          <w:lang w:val="uk-UA"/>
        </w:rPr>
        <w:t xml:space="preserve">502 </w:t>
      </w:r>
      <w:r>
        <w:rPr>
          <w:sz w:val="27"/>
        </w:rPr>
        <w:t xml:space="preserve">грн., що на  </w:t>
      </w:r>
      <w:r>
        <w:rPr>
          <w:sz w:val="27"/>
          <w:lang w:val="uk-UA"/>
        </w:rPr>
        <w:t>94,83</w:t>
      </w:r>
      <w:r>
        <w:rPr>
          <w:sz w:val="27"/>
        </w:rPr>
        <w:t xml:space="preserve"> грн. більше</w:t>
      </w:r>
      <w:r>
        <w:rPr>
          <w:sz w:val="27"/>
          <w:lang w:val="uk-UA"/>
        </w:rPr>
        <w:t xml:space="preserve">, </w:t>
      </w:r>
      <w:r>
        <w:rPr>
          <w:sz w:val="27"/>
        </w:rPr>
        <w:t xml:space="preserve">ніж </w:t>
      </w:r>
      <w:r>
        <w:rPr>
          <w:sz w:val="27"/>
          <w:lang w:val="uk-UA"/>
        </w:rPr>
        <w:t>станом на 1 липня 2006 року. Б</w:t>
      </w:r>
      <w:r>
        <w:rPr>
          <w:sz w:val="28"/>
          <w:lang w:val="uk-UA"/>
        </w:rPr>
        <w:t>орг зі сплати страхових внесків до Пенсійного фонду України у порівнянні з початком року зменшився на 415,6 тис. грн. і становив 7,9 млн. гривень.</w:t>
      </w:r>
    </w:p>
    <w:p>
      <w:pPr>
        <w:pStyle w:val="Normal"/>
        <w:ind w:left="57" w:right="-57" w:firstLine="536"/>
        <w:jc w:val="both"/>
        <w:rPr/>
      </w:pPr>
      <w:r>
        <w:rPr>
          <w:sz w:val="28"/>
          <w:szCs w:val="28"/>
          <w:lang w:val="uk-UA"/>
        </w:rPr>
        <w:t xml:space="preserve">В  економіку області внесено 69,5 млн.дол.США іноземних інвестицій, що на 26,2 відсока більше, ніж за відповідний період минулого року. </w:t>
      </w:r>
      <w:r>
        <w:rPr>
          <w:sz w:val="28"/>
          <w:szCs w:val="28"/>
        </w:rPr>
        <w:t>З початку інвестування надійшло більше 343,9 мл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ША прямих іноземних інвестицій. </w:t>
      </w:r>
    </w:p>
    <w:p>
      <w:pPr>
        <w:pStyle w:val="Normal"/>
        <w:ind w:left="57" w:right="-57" w:firstLine="567"/>
        <w:jc w:val="both"/>
        <w:rPr/>
      </w:pPr>
      <w:r>
        <w:rPr>
          <w:sz w:val="28"/>
          <w:szCs w:val="28"/>
          <w:lang w:val="uk-UA"/>
        </w:rPr>
        <w:t>Обсяг</w:t>
      </w:r>
      <w:r>
        <w:rPr>
          <w:sz w:val="28"/>
          <w:szCs w:val="28"/>
        </w:rPr>
        <w:t xml:space="preserve"> промислового виробництва 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 на </w:t>
      </w:r>
      <w:r>
        <w:rPr>
          <w:sz w:val="28"/>
          <w:szCs w:val="28"/>
          <w:lang w:val="uk-UA"/>
        </w:rPr>
        <w:t>30,2</w:t>
      </w:r>
      <w:r>
        <w:rPr>
          <w:sz w:val="28"/>
          <w:szCs w:val="28"/>
        </w:rPr>
        <w:t xml:space="preserve"> вiдсотка</w:t>
      </w:r>
      <w:r>
        <w:rPr>
          <w:sz w:val="28"/>
          <w:szCs w:val="28"/>
          <w:lang w:val="uk-UA"/>
        </w:rPr>
        <w:t>, валового виробництва сільськогосподарської продукції в усіх категоріях господарств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3,6 відсотка (Програмою на рік передбачався приріст відповідно 16 та 1,9%). 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усіх категоріях господарств реалізація худоби та птиці на забій (у живій вазі) зросла порівняно з відповідним періодом 2006 року на 14,8 відсотка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ма категоріями автоперевізників перевезено 57,6 млн. пасажирів, що на 2,2 відсотка більше, ніж за відповідний період 2006 року. Завдання Програми виконано на 101,7  відсотка.</w:t>
      </w:r>
    </w:p>
    <w:p>
      <w:pPr>
        <w:pStyle w:val="2"/>
        <w:ind w:left="57" w:right="-57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Автомобільним транспортом суб’єктів господарювання області перевезено 1217,6 тис. тонн вантажів, що у 1,8 раза більше порівняно з першим півріччям 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  <w:lang w:val="uk-UA"/>
        </w:rPr>
        <w:t>2006 року. Вантажооборот досяг 351,3 млн. тонно-кілометрів, що на 51 відсоток більше минулого року.</w:t>
      </w:r>
    </w:p>
    <w:p>
      <w:pPr>
        <w:pStyle w:val="TextBody"/>
        <w:ind w:left="57" w:right="-57" w:firstLine="720"/>
        <w:jc w:val="both"/>
        <w:rPr>
          <w:b w:val="false"/>
          <w:b w:val="false"/>
        </w:rPr>
      </w:pPr>
      <w:r>
        <w:rPr>
          <w:b w:val="false"/>
        </w:rPr>
        <w:t>Рівень розрахунків усіх споживачів області за використану протягом першого півріччя ц.р. електроенергію становив 100,8 відсотка. Рівень розрахунків споживачів області за використаний природний газ у січні - червні ц.р. за фондами облдержадміністрації становив 97,4 відсотка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області реалізовано 536 енергозберігаючих заходів, за рахунок яких зекономлено енергоносіїв в обсязі 19,4 тис. тонн умовного палива на суму              16,5 млн. гривень.</w:t>
      </w:r>
    </w:p>
    <w:p>
      <w:pPr>
        <w:pStyle w:val="TextBodyIndent"/>
        <w:spacing w:before="0" w:after="0"/>
        <w:ind w:left="57" w:right="-57" w:firstLine="567"/>
        <w:jc w:val="both"/>
        <w:rPr/>
      </w:pPr>
      <w:r>
        <w:rPr>
          <w:sz w:val="28"/>
          <w:szCs w:val="28"/>
          <w:lang w:val="uk-UA"/>
        </w:rPr>
        <w:t xml:space="preserve">Поліпшився стан розрахунків населення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житлово-комуна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 xml:space="preserve"> і газ</w:t>
      </w:r>
      <w:r>
        <w:rPr>
          <w:sz w:val="28"/>
          <w:szCs w:val="28"/>
          <w:lang w:val="uk-UA"/>
        </w:rPr>
        <w:t>. За травень 2007 року рівень оплати становив 133,8 відсотка, завдяки чому рівень розрахунків за січень - травень 2007 року зріс до 97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от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оргова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над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ягом травня зменшилася на    5,8 млн. гривень і станом на 10 червня 2007 рок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урахув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рг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нул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яг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5,7 </w:t>
      </w:r>
      <w:r>
        <w:rPr>
          <w:sz w:val="28"/>
          <w:szCs w:val="28"/>
        </w:rPr>
        <w:t xml:space="preserve">млн.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 xml:space="preserve">. 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ими підприємствами області виконано підрядних робіт власними силами на 288,8 млн. грн., що у порівняних цінах на 9,1 відсотка більше ніж у відповідному періоді минулого року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о реальний приріст роздрібного товарообігу в порівнянні з минулим роком на 26,6 відсотка.</w:t>
      </w:r>
    </w:p>
    <w:p>
      <w:pPr>
        <w:pStyle w:val="2"/>
        <w:ind w:left="57"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ічень - червень 2007 року до загального фонду державного бюджету області надійшло 805,7 млн. грн., що на 308,2 млн. грн., або на 62 відсотки більше, ніж за січень - червень 2006 року. </w:t>
      </w:r>
    </w:p>
    <w:p>
      <w:pPr>
        <w:pStyle w:val="2"/>
        <w:ind w:left="57"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гального фонду місцевих бюджетів надійшло 245,2  млн.грн., що на 81,9 млн. грн., або на 50,1 відсотка більше, ніж у  січні - червні 2006 року. </w:t>
      </w:r>
    </w:p>
    <w:p>
      <w:pPr>
        <w:pStyle w:val="2"/>
        <w:ind w:left="57" w:right="-5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рівнянні з початком року скоротився податковий борг до зведеного бюджету на 12,8 млн. грн., до державного - на 13 млн. гривень.</w:t>
      </w:r>
    </w:p>
    <w:p>
      <w:pPr>
        <w:pStyle w:val="Normal"/>
        <w:ind w:left="57" w:right="-57" w:firstLine="708"/>
        <w:jc w:val="both"/>
        <w:rPr/>
      </w:pPr>
      <w:r>
        <w:rPr>
          <w:sz w:val="28"/>
          <w:szCs w:val="28"/>
          <w:lang w:val="uk-UA"/>
        </w:rPr>
        <w:t>Частка збиткових підприємств за січень - травень 2007 року зменшилася на 2,5 відсоткового пункта</w:t>
      </w:r>
      <w:r>
        <w:rPr>
          <w:color w:val="0000FF"/>
          <w:sz w:val="28"/>
          <w:szCs w:val="28"/>
          <w:lang w:val="uk-UA"/>
        </w:rPr>
        <w:t>.</w:t>
      </w:r>
    </w:p>
    <w:p>
      <w:pPr>
        <w:pStyle w:val="Normal"/>
        <w:ind w:left="57" w:right="-57" w:firstLine="708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lang w:val="uk-UA"/>
        </w:rPr>
        <w:t>Уживалися заходи щодо посилення контролю за формуванням цін і тарифів з метою запобігання необґрунтованого їх зростання та попередження обрахунків споживачів.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цим</w:t>
      </w:r>
      <w:r>
        <w:rPr>
          <w:rFonts w:cs="Times New Roman" w:ascii="Times New Roman" w:hAnsi="Times New Roman"/>
          <w:sz w:val="28"/>
          <w:szCs w:val="28"/>
        </w:rPr>
        <w:t xml:space="preserve">, є ряд  </w:t>
      </w:r>
      <w:r>
        <w:rPr>
          <w:rFonts w:cs="Times New Roman" w:ascii="Times New Roman" w:hAnsi="Times New Roman"/>
          <w:sz w:val="28"/>
          <w:szCs w:val="28"/>
          <w:lang w:val="uk-UA"/>
        </w:rPr>
        <w:t>недолік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овільню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п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рост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left="57" w:right="-57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1 червня 2007 року  сума невиплаченої заробітної плати в області становила 4,2 млн. грн.  і зменшилася  до попереднього місяця на       350  тис. гривень.</w:t>
      </w:r>
    </w:p>
    <w:p>
      <w:pPr>
        <w:pStyle w:val="Normal"/>
        <w:ind w:left="57" w:right="-57"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ад 2,7 тисячі порушень норм трудового законодавства виявлено при перевірці 616 суб’єктів підприємницької діяльності. </w:t>
      </w:r>
    </w:p>
    <w:p>
      <w:pPr>
        <w:pStyle w:val="Normal"/>
        <w:ind w:left="57" w:right="-57" w:firstLine="560"/>
        <w:jc w:val="both"/>
        <w:rPr/>
      </w:pPr>
      <w:r>
        <w:rPr>
          <w:color w:val="000000"/>
          <w:sz w:val="28"/>
          <w:lang w:val="uk-UA"/>
        </w:rPr>
        <w:t xml:space="preserve">Порушення державної дисципліни цін установлено у 57 суб’єктів господарювання, що складає 52,3 відсотка до кількості перевірених, та </w:t>
      </w:r>
      <w:r>
        <w:rPr>
          <w:color w:val="000000"/>
          <w:sz w:val="28"/>
          <w:szCs w:val="28"/>
          <w:lang w:val="uk-UA"/>
        </w:rPr>
        <w:t xml:space="preserve">на             24 підприємствах, які надають житлово-комунальні послуги, що становить                  63,1 відсотка до кількості перевірених. </w:t>
      </w:r>
    </w:p>
    <w:p>
      <w:pPr>
        <w:pStyle w:val="Normal"/>
        <w:ind w:left="57"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алузі охорони здоров’я не укомплектованими сімейними лікарями залишаються 8 амбулаторій загальної практики  сімейної медицини. </w:t>
      </w:r>
    </w:p>
    <w:p>
      <w:pPr>
        <w:pStyle w:val="Normal"/>
        <w:ind w:left="57"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рішена проблема переведення працівників культури на повні посадові оклади – 601 фахівець галузі, або 35 відсотків, працює на умовах неповного робочого тижня. Понад 60 відсотків таких працівників у Володимир-Волинському, Локачинському і Маневицькому районах, більше 50 відсотків – у Ковельському та Рожищенському.</w:t>
      </w:r>
    </w:p>
    <w:p>
      <w:pPr>
        <w:pStyle w:val="2"/>
        <w:ind w:left="57" w:right="-57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обсягів роздрібного товарообігу допущено у Горохівському                 (на 5%), Іваничівському (на 2,1%), Старовижівському (на 2%), Володимир-Волинському (на 2,7%) районах.</w:t>
      </w:r>
    </w:p>
    <w:p>
      <w:pPr>
        <w:pStyle w:val="2"/>
        <w:ind w:left="57" w:right="-57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абезпечили зростання промислового виробництва галузі: добування корисних копалин (крім паливно-енергетичних), хімічна та нафтохімічна, легка промисловість.</w:t>
      </w:r>
    </w:p>
    <w:p>
      <w:pPr>
        <w:pStyle w:val="Normal"/>
        <w:ind w:left="57"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зили виробництво промислової продукції підприємства Камінь-Каширського (-26%), Маневицького (-24,7%), Горохівського (-7,8%), Рожищенського (-5,5%), Любомльського (-5,4% ) районів та м. Ковеля (-3,8%)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нше, ніж у відповідному періоді 2006 року, вироблено молока – на      4,6 відсотка, яєць – на 13,4 відсотка. 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1 липня 2007 року в усіх категоріях господарств порівняно з відповідним періодом минулого року поголів’я великої рогатої худоби зменшилося на 18 тис. гол. (на 6,2%), у т.ч. корів – на 11,5 тис. гол. (на 7%), птиці – на 222,2 тис. гол. (на 3,5%).  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 порівняно з 1 липня 2006 року поголів’я великої рогатої худоби зменшилось на 15,7 тис. гол. (на 12,5%), у т.ч. корів – на 2,9 тис. гол. (на 7,5%). Значне скорочення поголів’я корів допустили сільгосппідприємства Рожищенського (на 710 гол.), Горохівського (на 482 гол.), Маневицького (на 442 гол.), Ківерцівського (на 369 гол.) районів.</w:t>
      </w:r>
    </w:p>
    <w:p>
      <w:pPr>
        <w:pStyle w:val="Normal"/>
        <w:ind w:left="57" w:right="-57" w:firstLine="540"/>
        <w:jc w:val="both"/>
        <w:rPr/>
      </w:pPr>
      <w:r>
        <w:rPr>
          <w:sz w:val="28"/>
          <w:szCs w:val="28"/>
          <w:lang w:val="uk-UA"/>
        </w:rPr>
        <w:t xml:space="preserve">У порівнянні з відповідним періодом 2006 року на 95,3 </w:t>
      </w:r>
      <w:r>
        <w:rPr>
          <w:sz w:val="28"/>
          <w:szCs w:val="28"/>
        </w:rPr>
        <w:t>млн. дол. США</w:t>
      </w:r>
      <w:r>
        <w:rPr>
          <w:sz w:val="28"/>
          <w:szCs w:val="28"/>
          <w:lang w:val="uk-UA"/>
        </w:rPr>
        <w:t xml:space="preserve"> (на 63,8 %) зросло </w:t>
      </w:r>
      <w:r>
        <w:rPr>
          <w:sz w:val="28"/>
          <w:szCs w:val="28"/>
        </w:rPr>
        <w:t>від’ємне сальдо зовнішньої торгівлі</w:t>
      </w:r>
      <w:r>
        <w:rPr>
          <w:sz w:val="28"/>
          <w:szCs w:val="28"/>
          <w:lang w:val="uk-UA"/>
        </w:rPr>
        <w:t xml:space="preserve"> товарами.</w:t>
      </w:r>
    </w:p>
    <w:p>
      <w:pPr>
        <w:pStyle w:val="Normal"/>
        <w:ind w:left="57"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 – травня 2007 року у порівнянні з відповідним періодом минулого року на 104 млн. грн. зменшився фінансовий результат роботи господарського комплексу області і становив 19,8 млн. грн. прибутку. </w:t>
      </w:r>
    </w:p>
    <w:p>
      <w:pPr>
        <w:pStyle w:val="2"/>
        <w:ind w:left="57" w:right="-57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кріплення позитивних тенденцій зростання та посилення його   соціальної спрямованості, поліпшення якості життя населення, реалізації  соціальних ініціатив Президента України Віктора Ющенка, з якими він виступив 22 червня в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зькій академії, завдань, визначених у  Програмі, на виконання постанови Кабінету Міністрів України від 21 березня 2007 року      № 544 “Про підсумки соціально-економічного розвитку України у 2006 році та основні завдання на 2007 рік”, враховуючи рішення колег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26 липня 2007 року № 8/1:</w:t>
      </w:r>
    </w:p>
    <w:p>
      <w:pPr>
        <w:pStyle w:val="2"/>
        <w:ind w:left="57" w:right="-57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держадміністрацій, міським (міст обласного значення) головам, керівникам структурних підрозділів облдержадміністрації, територіальних підрозділів центральних органів виконавчої влади відповідно до компетенції зосередити у 2007 році зусилля на виконанні таких основних завдань, як продовження тенденцій економічного зростання в усіх галузях і сферах діяльності, при цьому особливу увагу зосередити на необхідності збільшення доходів населення (насамперед заробітної плати відповідно до зростання показників економічного розвитку та продуктивності праці), підвищенні частки заробітної плати в структурі доходів, її детінізації; погашенні заборгованості з виплати заробітної плати на економічно активних підприємствах; посиленні державної підтримки дітей-сиріт і дітей, позбавлених батьківського піклування, багатодітних сімей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firstLine="483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Голові Горохівської райдержадміністрації Л. Андрійчуку, Камінь-Каширської – В. Сусу, Любомльської – В. Веремчуку, Рожищенської –             О. Савчуку, Ковельському міському голові С. Кошаруку вжити заходів щодо зростання обсягів виробництва промислової продукції та підвищення ефективної роботи промислових підприємств відповідно до завдань Програми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>Головному управлінню промисловості та розвитку інфраструктури облдержадміністрації (М. Кучеренко) взяти на особистий контроль це питання з метою забезпечення виконання завдань, передбачених Програмою.</w:t>
      </w:r>
    </w:p>
    <w:p>
      <w:pPr>
        <w:pStyle w:val="TextBody"/>
        <w:tabs>
          <w:tab w:val="clear" w:pos="708"/>
          <w:tab w:val="left" w:pos="0" w:leader="none"/>
        </w:tabs>
        <w:ind w:left="57" w:right="-5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 Головному управлінню агропромислового розвитку облдержадміністрації (А. Аршулік), райдержадміністраціям:</w:t>
      </w:r>
    </w:p>
    <w:p>
      <w:pPr>
        <w:pStyle w:val="Normal"/>
        <w:ind w:left="57" w:right="-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3.1 Ужити невідкладних заходів для організованого завершення жнив, особливо в економічно слабких господарствах.</w:t>
      </w:r>
    </w:p>
    <w:p>
      <w:pPr>
        <w:pStyle w:val="Normal"/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Постійно інформувати сільгосптоваровиробників про умови реалізації виробленого зерна та іншої продукції, забезпечити прозорість на ринку зерна та закупівлю його в повному обсязі до державного продовольчого резерву та для регіональних потреб.</w:t>
      </w:r>
    </w:p>
    <w:p>
      <w:pPr>
        <w:pStyle w:val="Normal"/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. Звернути особливу увагу на підготовку площ та насіння для посіву озимих під урожай 2008 року.</w:t>
      </w:r>
    </w:p>
    <w:p>
      <w:pPr>
        <w:pStyle w:val="TextBodyIndent"/>
        <w:tabs>
          <w:tab w:val="clear" w:pos="708"/>
          <w:tab w:val="left" w:pos="1072" w:leader="none"/>
          <w:tab w:val="left" w:pos="1139" w:leader="none"/>
          <w:tab w:val="left" w:pos="1206" w:leader="none"/>
        </w:tabs>
        <w:spacing w:before="0" w:after="0"/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4. </w:t>
        <w:tab/>
        <w:t>Разом з інспекцією якості та формування ресурсів сільськогосподарської продукції облдержадміністрації (С. Соколовська) постійно аналізувати динаміку закупівельних цін на переробних підприємствах, періодично інформувати товаровиробників, уносити пропозиції з цих питань облдержадміністрації.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З метою недопущення скорочення поголів’я худоби, зменшення виробництва молока та яловичини посилити контроль за ходом заготівлі грубих та соковитих кормів, а також фуражного зерна для потреб тваринництва, активізувати роботу з підготовки ферм до зимівлі худоби. </w:t>
      </w:r>
    </w:p>
    <w:p>
      <w:pPr>
        <w:pStyle w:val="TextBodyIndent"/>
        <w:spacing w:before="0" w:after="0"/>
        <w:ind w:left="57" w:right="-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Разом з регіональним відділенням аграрної біржі України (І. Веремчук)                       вжити заходів щодо активізації роботи  біржі, оптово-продовольчих та оптово-плодоовочевих ринків, удосконалення інфраструктури підприємств та організацій, що займаються закупівлею, переробкою й реалізацією сільськогосподарської продукції, що виробляється у приватному секторі.</w:t>
      </w:r>
    </w:p>
    <w:p>
      <w:pPr>
        <w:pStyle w:val="TextBody"/>
        <w:ind w:left="57" w:right="-57" w:firstLine="539"/>
        <w:jc w:val="both"/>
        <w:rPr>
          <w:b w:val="false"/>
          <w:b w:val="false"/>
        </w:rPr>
      </w:pPr>
      <w:r>
        <w:rPr>
          <w:b w:val="false"/>
        </w:rPr>
        <w:t>4 Управлінню освіти і науки облдержадміністрації (М. Попович), міським (міст обласного значення) головам, головам райдержадміністрацій забезпечити:</w:t>
      </w:r>
    </w:p>
    <w:p>
      <w:pPr>
        <w:pStyle w:val="TextBody"/>
        <w:ind w:left="57" w:right="-57" w:firstLine="539"/>
        <w:jc w:val="both"/>
        <w:rPr>
          <w:b w:val="false"/>
          <w:b w:val="false"/>
        </w:rPr>
      </w:pPr>
      <w:r>
        <w:rPr>
          <w:b w:val="false"/>
        </w:rPr>
        <w:t>4.1. Належну підготовку  навчальних закладів до роботи в новому навчальному році.</w:t>
      </w:r>
    </w:p>
    <w:p>
      <w:pPr>
        <w:pStyle w:val="TextBody"/>
        <w:ind w:left="57" w:right="-57" w:firstLine="540"/>
        <w:jc w:val="both"/>
        <w:rPr/>
      </w:pPr>
      <w:r>
        <w:rPr>
          <w:b w:val="false"/>
        </w:rPr>
        <w:t>4.2. Подальший розвиток мережі та утримання дошкільних навчальних закладів, продовжити роботу з організації дошкільного виховання дітей               5-ти річного віку.</w:t>
      </w:r>
      <w:r>
        <w:rPr>
          <w:b w:val="false"/>
          <w:color w:val="FF0000"/>
        </w:rPr>
        <w:t xml:space="preserve"> 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4.3. Підвіз учнів сільської місцевості, що  проживають за межею пішохідної доступності, до школи через виконання на регіональному рівні  державної Програми “Шкільний автобус”.</w:t>
      </w:r>
    </w:p>
    <w:p>
      <w:pPr>
        <w:pStyle w:val="TextBody"/>
        <w:ind w:left="57" w:right="-57" w:firstLine="540"/>
        <w:jc w:val="both"/>
        <w:rPr/>
      </w:pPr>
      <w:r>
        <w:rPr>
          <w:b w:val="false"/>
        </w:rPr>
        <w:t>4.4. Стовідсоткове безкоштовне харчування учнів І-І</w:t>
      </w:r>
      <w:r>
        <w:rPr>
          <w:b w:val="false"/>
          <w:lang w:val="en-US"/>
        </w:rPr>
        <w:t>V</w:t>
      </w:r>
      <w:r>
        <w:rPr>
          <w:b w:val="false"/>
        </w:rPr>
        <w:t xml:space="preserve"> класів загальноосвітніх шкіл області.</w:t>
      </w:r>
    </w:p>
    <w:p>
      <w:pPr>
        <w:pStyle w:val="TextBody"/>
        <w:ind w:left="57" w:right="-57" w:firstLine="540"/>
        <w:jc w:val="both"/>
        <w:rPr/>
      </w:pPr>
      <w:r>
        <w:rPr>
          <w:b w:val="false"/>
        </w:rPr>
        <w:t>4.5. Збереження та розширення мережі позашкільних навчальних закладів відповідно до регіональної Програми розвитку позашкільних навчальних</w:t>
      </w:r>
      <w:r>
        <w:rPr/>
        <w:t xml:space="preserve"> </w:t>
      </w:r>
      <w:r>
        <w:rPr>
          <w:b w:val="false"/>
        </w:rPr>
        <w:t>закладів, затвердженої розпорядженням голови облдержадміністрації від                11 червня 2002 року № 285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 xml:space="preserve">5. Управлінню охорони здоров’я облдержадміністрації (І. Ващенюк), головам райдержадміністрацій ужити вичерпних заходів для укомплектування кадрами закладів охорони здоров’я, що працюють у сільській місцевості. 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6. Головам райдержадміністрацій, міським (міст обласного значення) головам: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6.1. Забезпечити своєчасне, цільове та ефективне використання коштів субвенцій з державного бюджету місцевим бюджетам, спрямованих на капітальний ремонт, реконструкцію та будівництво об’єктів відповідно до  Закону України "Про Державний бюджет України на 2007 рік"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6.2. При формуванні бюджетних пропозицій на 2008 рік передбачити у місцевих бюджетах кошти на фінансування районних (міських) програм розвитку малого підприємництва, впровадження державної регуляторної політики, забезпечення державної реєстрації та діяльності дозвільних центрів з видачі документів дозвільного характеру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6.3. Для забезпечення виконання завдань Територіальної програми зайнятості на 2006-2007 роки продовжити практику взаємодії органів влади і організацій роботодавців та вдосконалювати роботу координаційних комітетів сприяння зайнятості населення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6.4. Визначити пріоритети розвитку районів та міст обласного значення з питань зайнятості із залученням роботодавців, профспілок, громадських організацій та подати до 1 вересня 2007 року пропозиції робочій групі з розроблення проекту Територіальної програми зайнятості населення на 2008-2009 роки, утвореної розпорядженням голови облдержадміністрації від                 21 липня 2007 року № 225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6.5. Забезпечити проведення інвентаризації об’єктів незавершених будівництвом та визначити можливості їх наступного використання, у тому числі умов залучення інвесторів до їх добудови.</w:t>
      </w:r>
    </w:p>
    <w:p>
      <w:pPr>
        <w:pStyle w:val="Style14"/>
        <w:spacing w:before="0" w:after="0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осилити заходи, спрямовані на недопущення росту цін на хліб та хлібобулочні вироби. Забезпечити контроль за додержанням стандартів при виготовленні хлібобулочних виробів усіма суб'єктами підприємництва, що працюють на ринку хліба і хлібобулочних виробів, та правил торгівлі ними.</w:t>
      </w:r>
    </w:p>
    <w:p>
      <w:pPr>
        <w:pStyle w:val="Style14"/>
        <w:spacing w:before="0" w:after="0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Забезпечити виконання протокольного доручення № 2 від 18 червня       2007 року засідання робочої групи з питань цінової ситуації на ринках зерна, хліба та борошна. </w:t>
      </w:r>
    </w:p>
    <w:p>
      <w:pPr>
        <w:pStyle w:val="Style14"/>
        <w:spacing w:before="0" w:after="0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Розглянути можливість сприяння поліпшенню матеріально-технічного забезпечення дільничних інспекторів міліції (оргтехніки, комп’ютерів, засобів зв’язку, службових автомобілів, житла).</w:t>
      </w:r>
    </w:p>
    <w:p>
      <w:pPr>
        <w:pStyle w:val="Style14"/>
        <w:spacing w:before="0" w:after="0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ловному управлінню містобудування, архітектури та житлово-комунального господарства облдержадміністрації (А. Кривицький), міським (міст обласного значення) головам, головам райдержадміністрацій:</w:t>
      </w:r>
    </w:p>
    <w:p>
      <w:pPr>
        <w:pStyle w:val="Style14"/>
        <w:spacing w:before="0" w:after="0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силити контроль за підготовкою житлово-комунального господарства області до роботи в осінньо-зимовий період.</w:t>
      </w:r>
    </w:p>
    <w:p>
      <w:pPr>
        <w:pStyle w:val="Style14"/>
        <w:spacing w:before="0" w:after="0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ри формуванні переліку об’єктів, будівництво яких у 2008 році пропонується здійснювати за рахунок коштів субвенцій з державного бюджету місцевим бюджетам, передбачити  фінансування об’єктів, визначених                 у додатку 2 Програми економічного і соціального розвитку Волинської області на 2007-2011 роки, затвердженої рішенням обласної ради від 18 квітня          2007 року № 11/3. </w:t>
      </w:r>
    </w:p>
    <w:p>
      <w:pPr>
        <w:pStyle w:val="Style14"/>
        <w:spacing w:before="0" w:after="0"/>
        <w:ind w:left="57" w:right="-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равлінню культури і туризму облдержадміністрації (В. Лисюк), обласному центру зайнятості (Р. Кучмук) удосконалити співпрацю в питаннях розвитку туризму.</w:t>
      </w:r>
    </w:p>
    <w:p>
      <w:pPr>
        <w:pStyle w:val="Normal"/>
        <w:ind w:left="57" w:right="-57" w:firstLine="540"/>
        <w:jc w:val="both"/>
        <w:rPr/>
      </w:pPr>
      <w:r>
        <w:rPr>
          <w:sz w:val="28"/>
          <w:szCs w:val="28"/>
          <w:lang w:val="uk-UA"/>
        </w:rPr>
        <w:t>9. Управлінню міжнародного співробітництва та європейської інтеграції (А. Ломага), головним управлінням економіки (Л. Івевакова), промисловості та розвитку інфраструктури, агропромислового розвитку облдержадміністрації, Волинській торгово-промисловій палаті (</w:t>
      </w:r>
      <w:r>
        <w:rPr>
          <w:sz w:val="28"/>
          <w:szCs w:val="28"/>
          <w:lang w:val="uk-UA" w:eastAsia="en-US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уменко</w:t>
      </w:r>
      <w:r>
        <w:rPr>
          <w:sz w:val="28"/>
          <w:szCs w:val="28"/>
          <w:lang w:val="uk-UA"/>
        </w:rPr>
        <w:t>), райдержадміністраціям, виконкомам міських (міст обласного значення) рад ужити заходів щодо збільшення виробництва конкурентоспроможної продукції та активізувати роботу з оптимізації зовнішньої торгівлі, поетапного зниження від’ємного сальдо, захисту інтересів власних виробників на зовнішньому р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В. 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6840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40" w:top="59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35:00Z</dcterms:created>
  <dc:creator>402-в</dc:creator>
  <dc:description/>
  <dc:language>en-US</dc:language>
  <cp:lastModifiedBy>Zagal</cp:lastModifiedBy>
  <cp:lastPrinted>2007-07-23T15:31:00Z</cp:lastPrinted>
  <dcterms:modified xsi:type="dcterms:W3CDTF">2007-08-13T07:59:00Z</dcterms:modified>
  <cp:revision>119</cp:revision>
  <dc:subject/>
  <dc:title/>
</cp:coreProperties>
</file>