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rPr>
                <w:rFonts w:eastAsia="Arial Unicode MS"/>
              </w:rPr>
            </w:pPr>
            <w:r>
              <w:rPr/>
              <w:t>Додат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розпорядження першого заступника голов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 1 серпня 2007 року № 292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ab/>
      </w:r>
      <w:r>
        <w:rPr>
          <w:lang w:val="ru-RU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>в області 1</w:t>
      </w:r>
      <w:r>
        <w:rPr>
          <w:sz w:val="28"/>
          <w:lang w:val="ru-RU"/>
        </w:rPr>
        <w:t>6</w:t>
      </w:r>
      <w:r>
        <w:rPr>
          <w:sz w:val="28"/>
        </w:rPr>
        <w:t>-ї річниці незалежності України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співголів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ультури і туризму обласної державної адміністрації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відділення Братства святого апостола А.Первозван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ІТ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Всеукраїнського об’єднання “Свобод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Е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Волинськ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обласної друкарн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на Пет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Національної спілки письменник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сеукраїнського молодіжного громадського об’єднання “Національний альянс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редактор громадсько-політичного тижневика “Волинська газет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Ж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олодими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” імені Т.Г. Шевченк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ЖЕВНІКОВ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Геннадій Генн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ерівник обласної організації Української Республіканської партії “Собор”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/>
              <w:t>заступник голови обласної організації Всеукраїнського об’єднання “Батьківщина”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Ц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тор Волинського державного університету імені Лесі Україн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ЕЛЬНИ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Євген Іван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Конгресу українських націоналістів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РО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організації політичної партії Народний Союз Наша Україн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ник голови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 xml:space="preserve">ОХРИМОВИЧ </w:t>
            </w:r>
          </w:p>
          <w:p>
            <w:pPr>
              <w:pStyle w:val="Heading3"/>
              <w:rPr/>
            </w:pPr>
            <w:r>
              <w:rPr/>
              <w:t>Олександр Леонід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юстиції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тавник Національної ради з питань телебачення і радіомовлення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ОЖ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Волинської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ШК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інформації та зв’язків з громадськістю обласної державної адміністрації, голова обласної організації Національної спілки журналісті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редактор обласної газети “Волинь-нов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да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обласної організації спілки політ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нів та репресован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 міський голо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- 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 xml:space="preserve">                            В. Максим’я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34:00Z</dcterms:created>
  <dc:creator>1</dc:creator>
  <dc:description/>
  <dc:language>en-US</dc:language>
  <cp:lastModifiedBy>Махецький</cp:lastModifiedBy>
  <cp:lastPrinted>2007-07-30T14:59:00Z</cp:lastPrinted>
  <dcterms:modified xsi:type="dcterms:W3CDTF">2007-08-02T06:44:00Z</dcterms:modified>
  <cp:revision>51</cp:revision>
  <dc:subject/>
  <dc:title>додаток</dc:title>
</cp:coreProperties>
</file>