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rPr>
          <w:sz w:val="28"/>
          <w:szCs w:val="28"/>
          <w:lang w:val="uk-UA"/>
        </w:rPr>
      </w:pPr>
      <w:r>
        <w:rPr>
          <w:sz w:val="28"/>
          <w:szCs w:val="28"/>
          <w:lang w:val="uk-UA"/>
        </w:rPr>
        <w:t>ЗАТВЕРДЖЕНО</w:t>
      </w:r>
    </w:p>
    <w:p>
      <w:pPr>
        <w:pStyle w:val="Normal"/>
        <w:ind w:left="4962" w:hanging="0"/>
        <w:rPr>
          <w:sz w:val="28"/>
          <w:szCs w:val="28"/>
          <w:lang w:val="uk-UA"/>
        </w:rPr>
      </w:pPr>
      <w:r>
        <w:rPr>
          <w:sz w:val="28"/>
          <w:szCs w:val="28"/>
          <w:lang w:val="uk-UA"/>
        </w:rPr>
        <w:t>розпорядженням першого заступника голови облдержадміністрації</w:t>
      </w:r>
    </w:p>
    <w:p>
      <w:pPr>
        <w:pStyle w:val="Normal"/>
        <w:ind w:left="4962" w:hanging="0"/>
        <w:rPr>
          <w:sz w:val="28"/>
          <w:szCs w:val="28"/>
          <w:lang w:val="uk-UA"/>
        </w:rPr>
      </w:pPr>
      <w:r>
        <w:rPr>
          <w:sz w:val="28"/>
          <w:szCs w:val="28"/>
          <w:lang w:val="uk-UA"/>
        </w:rPr>
        <w:t>від  1 серпня 2007 року № 291</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РЯДОК</w:t>
      </w:r>
    </w:p>
    <w:p>
      <w:pPr>
        <w:pStyle w:val="Normal"/>
        <w:jc w:val="center"/>
        <w:rPr>
          <w:sz w:val="28"/>
          <w:szCs w:val="28"/>
          <w:lang w:val="uk-UA"/>
        </w:rPr>
      </w:pPr>
      <w:r>
        <w:rPr>
          <w:sz w:val="28"/>
          <w:szCs w:val="28"/>
          <w:lang w:val="uk-UA"/>
        </w:rPr>
        <w:t>використання коштів фінансової допомоги, наданої області з</w:t>
      </w:r>
    </w:p>
    <w:p>
      <w:pPr>
        <w:pStyle w:val="Normal"/>
        <w:jc w:val="center"/>
        <w:rPr>
          <w:sz w:val="28"/>
          <w:szCs w:val="28"/>
          <w:lang w:val="en-US"/>
        </w:rPr>
      </w:pPr>
      <w:r>
        <w:rPr>
          <w:sz w:val="28"/>
          <w:szCs w:val="28"/>
          <w:lang w:val="uk-UA"/>
        </w:rPr>
        <w:t xml:space="preserve">резервного фонду державного бюджету відповідно до розпорядження </w:t>
      </w:r>
    </w:p>
    <w:p>
      <w:pPr>
        <w:pStyle w:val="Normal"/>
        <w:jc w:val="center"/>
        <w:rPr>
          <w:sz w:val="28"/>
          <w:szCs w:val="28"/>
          <w:lang w:val="uk-UA"/>
        </w:rPr>
      </w:pPr>
      <w:r>
        <w:rPr>
          <w:sz w:val="28"/>
          <w:szCs w:val="28"/>
          <w:lang w:val="uk-UA"/>
        </w:rPr>
        <w:t>Кабінету Міністрів України від 26 липня 2007 року № 582-р</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З метою прискорення здійснення невідкладних заходів щодо подолання наслідків стихійного лиха, що сталося 22-23 липня ц.р., додержання при цьому установленого порядку використання коштів резервного фонду держбюджету, виділених області розпорядженням Кабінету Міністрів України від 26 липня 2007 року № 582-р у сумі 8,9 млн. грн., установити, що:</w:t>
      </w:r>
    </w:p>
    <w:p>
      <w:pPr>
        <w:pStyle w:val="Normal"/>
        <w:rPr>
          <w:sz w:val="28"/>
          <w:szCs w:val="28"/>
          <w:lang w:val="uk-UA"/>
        </w:rPr>
      </w:pPr>
      <w:r>
        <w:rPr>
          <w:sz w:val="28"/>
          <w:szCs w:val="28"/>
          <w:lang w:val="uk-UA"/>
        </w:rPr>
      </w:r>
    </w:p>
    <w:p>
      <w:pPr>
        <w:pStyle w:val="Normal"/>
        <w:jc w:val="both"/>
        <w:rPr/>
      </w:pPr>
      <w:r>
        <w:rPr>
          <w:lang w:val="uk-UA"/>
        </w:rPr>
        <w:tab/>
      </w:r>
      <w:r>
        <w:rPr>
          <w:sz w:val="28"/>
          <w:szCs w:val="28"/>
          <w:lang w:val="uk-UA"/>
        </w:rPr>
        <w:t>1. Використання коштів здійснюється за двома напрямками наступними розпорядниками кошт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надання одноразової грошової допомоги населенню, що здійснює невідкладні аварійно-відновлювальні роботи власними силами, – районними державними адміністраціями;</w:t>
      </w:r>
    </w:p>
    <w:p>
      <w:pPr>
        <w:pStyle w:val="Normal"/>
        <w:jc w:val="both"/>
        <w:rPr>
          <w:sz w:val="28"/>
          <w:szCs w:val="28"/>
          <w:lang w:val="uk-UA"/>
        </w:rPr>
      </w:pPr>
      <w:r>
        <w:rPr>
          <w:sz w:val="28"/>
          <w:szCs w:val="28"/>
          <w:lang w:val="uk-UA"/>
        </w:rPr>
        <w:tab/>
        <w:t>- оплата робіт з реконструкції житла та господарських споруд населення, що зазнали серйозних руйнувань, відбудова яких здійснювалася підрядними ремонтно-будівельними організаціями, - головним управлінням містобудування, архітектури та житлово-комунального господарства облдерж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 Підставою для прийняття рішення щодо проведення виплат одноразової грошової допомоги є протокольне рішення комісії, створеної розпорядженням райдержадміністрації з працівників райдержадміністрації та її фінансового управління, управлінь (відділів) архітектури та містобудування райдержадміністрацій, контрольно-ревізійних відділів в містах і районах, органів державного казначейства та інши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Протокольне рішення приймається з урахуванням відомостей, сформованих і затверджених рішеннями сесій сільських, селищних, міських рад на підставі актів обстеження втрат від стихії (дефектні акти), проведених комісіями, та заяв громадян про виплату одноразової грошової допомог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3. Створення,  координація, та відповідальність за роботу комісій для проведення обстеження втрат від стихії покладається на сільських, селищних та міських голів. До роботи комісій в обов’язковому порядку залучаються депутати сільських, селищних, міських ра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4. При визначенні сум нанесених збитків комісією в обов’язковому порядку враховуються витрати на придбання будівельних матеріалів за середніми цінами, що склалися в регіон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5. Перелік документів, що подаються на розгляд районної комісії для проведення виплат одноразової допомоги:</w:t>
      </w:r>
    </w:p>
    <w:p>
      <w:pPr>
        <w:pStyle w:val="Normal"/>
        <w:jc w:val="both"/>
        <w:rPr>
          <w:sz w:val="28"/>
          <w:szCs w:val="28"/>
          <w:lang w:val="uk-UA"/>
        </w:rPr>
      </w:pPr>
      <w:r>
        <w:rPr>
          <w:sz w:val="28"/>
          <w:szCs w:val="28"/>
          <w:lang w:val="uk-UA"/>
        </w:rPr>
        <w:t xml:space="preserve">     </w:t>
      </w:r>
      <w:r>
        <w:rPr>
          <w:sz w:val="28"/>
          <w:szCs w:val="28"/>
          <w:lang w:val="uk-UA"/>
        </w:rPr>
        <w:t>- зведені розрахунки обсягу необхідних коштів з резервного фонду бюдже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перелік невідкладних (першочергових) робіт з ліквідації наслідків надзвичайних ситуацій та інших заход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акти обстеження та дефектні акти, що підтверджують розміри завданих збит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рішення сесій сільських, селищних, міських рад.</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tab/>
        <w:t xml:space="preserve">6. Районні державні адміністрації здійснюють виплату грошової допомоги поштовими переказами або перерахуванням на рахунки громадян в установах комерційних банкі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7. Визначення переліку об’єктів, оплата робіт з ліквідації наслідків стихійного лиха на яких здійснюється головним управлінням містобудування, архітектури та житлово-комунального господарства облдержадміністрації проводиться спільно головним розпорядником коштів та комісією райдержадміністрації на підставі документів, перерахованих у  пункті 2 цього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8. Оплата виконаних за попередньо укладеними розпорядником коштів з підрядником договорами робіт здійснюється за актами виконаних робіт, завізованими уповноваженими посадовими особами відповідних райдержадміністрацій, сільськими головами та членами комісі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9. Розрахунки проводяться на підставі поданих розпорядником коштів до установи держказначейства зведених дефектних актів, актів виконаних робіт, договорів, інших документів, що подаються відповідно до постанови Кабінету Міністрів України від 27 грудня 2001 року № 1764 „Про затвердження Порядку державного фінансування капітального будівництва”. Використання коштів проводиться у відповідності до Закону України „Про закупівлю товарів, робіт і послуг за державні кошти”.</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ab/>
        <w:t>10. Ремонтно-будівельні роботи на об’єктах соціально-культурної сфери проводяться за рахунок коштів, передбачених кошторисами витрат бюджетних установ, та коштів резервних фондів обласного та районних бюджетів, коштів рахунків, відкритих райдержадміністраціями для збору благодійної допомоги для потерпілих внаслідок стихійного лих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11. Контроль за використанням коштів,  виділених з резервного фонду бюджету, здійснюється в установленому законодавством порядку.</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tab/>
        <w:t>12. Відповідальність за цільове та законне використання коштів, виділених на ліквідацію наслідків стихійного лиха несуть розпорядники бюджетних коштів у відповідності до чинного законодавства.</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7:29:00Z</dcterms:created>
  <dc:creator>apk1</dc:creator>
  <dc:description/>
  <dc:language>en-US</dc:language>
  <cp:lastModifiedBy>Zagal</cp:lastModifiedBy>
  <cp:lastPrinted>2007-08-01T12:53:00Z</cp:lastPrinted>
  <dcterms:modified xsi:type="dcterms:W3CDTF">2007-08-03T07:08:00Z</dcterms:modified>
  <cp:revision>5</cp:revision>
  <dc:subject/>
  <dc:title>ЗАТВЕРДЖЕНО</dc:title>
</cp:coreProperties>
</file>