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pacing w:val="8"/>
          <w:lang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jc w:val="center"/>
        <w:rPr>
          <w:b/>
          <w:b/>
          <w:bCs/>
          <w:spacing w:val="8"/>
          <w:sz w:val="16"/>
          <w:szCs w:val="20"/>
          <w:lang w:eastAsia="uk-UA"/>
        </w:rPr>
      </w:pPr>
      <w:r>
        <w:rPr>
          <w:b/>
          <w:bCs/>
          <w:spacing w:val="8"/>
          <w:sz w:val="16"/>
          <w:szCs w:val="20"/>
          <w:lang w:eastAsia="uk-UA"/>
        </w:rPr>
      </w:r>
    </w:p>
    <w:p>
      <w:pPr>
        <w:pStyle w:val="Heading2"/>
        <w:rPr>
          <w:rFonts w:eastAsia="Arial Unicode MS"/>
          <w:b/>
          <w:b/>
          <w:bCs/>
          <w:lang w:val="ru-RU"/>
        </w:rPr>
      </w:pPr>
      <w:r>
        <w:rPr>
          <w:b/>
          <w:bCs/>
          <w:lang w:val="ru-RU"/>
        </w:rPr>
        <w:t>ВОЛИНСЬКА ОБЛАСНА ДЕРЖАВНА АДМІНІСТРАЦІЯ</w:t>
      </w:r>
    </w:p>
    <w:p>
      <w:pPr>
        <w:pStyle w:val="Heading2"/>
        <w:rPr>
          <w:rFonts w:eastAsia="Arial Unicode MS"/>
          <w:b/>
          <w:b/>
          <w:bCs/>
          <w:sz w:val="20"/>
          <w:lang w:val="ru-RU"/>
        </w:rPr>
      </w:pPr>
      <w:r>
        <w:rPr>
          <w:rFonts w:eastAsia="Arial Unicode MS"/>
          <w:b/>
          <w:bCs/>
          <w:sz w:val="20"/>
          <w:lang w:val="ru-RU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32"/>
        </w:rPr>
        <w:t>РОЗПОРЯДЖЕННЯ</w:t>
      </w:r>
      <w:r>
        <w:rPr>
          <w:b/>
          <w:sz w:val="36"/>
        </w:rPr>
        <w:t xml:space="preserve">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 серпня  2007 року</w:t>
        <w:tab/>
        <w:tab/>
        <w:t>м. Луцьк</w:t>
        <w:tab/>
        <w:tab/>
        <w:tab/>
        <w:tab/>
        <w:t xml:space="preserve">            № 29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поділ і використання коштів фінансової допомоги на ліквідацію наслідків стихійного лиха за рахунок резервного фонду державного бюдж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Спрямувати кошти фінансової допомоги, наданої області з резервного фонду державного бюджету відповідно до розпорядження Кабінету Міністрів України від 26 липня 2007 року № 582-р,  у сумі 7 875 833,2 грив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 На надання одноразової грошової допомоги населенню для проведення першочергових аварійно-відновлювальних робіт власними силами (КЕКВ 1343)  4 975 833,2 гривні згідно з додатк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. На реконструкцію житла (КЕКВ 2141) 2 900 000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изначити розпорядниками бюджетних коштів, зазначених у підпункті 1.1 пункту 1 цього розпорядження, Ківерцівську, Ковельську, Маневицьку, Рожищенську, Турійську та Шацьку районні державні адміністрації, а в підпункті 1.2 пункту 1 – головне управління  архітектури, містобудування та житлово-комунального господарства обл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Затвердити Порядок використання коштів фінансової допомоги, наданої області з резервного фонду державного бюджету відповідно до розпорядження Кабінету Міністрів України від 26 липня 2007 року № 582-р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Головам райдержадміністрацій: Ківерцівської – Л. Кричкевичу, Ковельської – В. Грищуку, Маневицької – В. Барванову, Рожищенської – І.Савчуку, Турійської – В.Мазурику та Шацької – Л. Кислюку, начальникові головного управління  архітектури, містобудування та житлово-комунального господарства облдержадміністрації А. Кривицькому забезпечити цільове використання бюджетних коштів та подання до 7 серпня 2007 року головному управлінню економіки і головному фінансовому управлінню облдержадміністрації звіту про використання коштів для наступного інформування Мінекономіки України та Мінфіну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Головному фінансовому управлінню облдержадміністрації (І.Никитюк) невідкладно подати головному управлінню державного казначейства в області розподіли коштів за напрямками та в обсягах, установлених цим розпорядж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 xml:space="preserve">           </w:t>
        <w:tab/>
        <w:t>В. ЗАРЕМ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778 108</w:t>
      </w:r>
    </w:p>
    <w:p>
      <w:pPr>
        <w:pStyle w:val="Normal"/>
        <w:tabs>
          <w:tab w:val="clear" w:pos="708"/>
          <w:tab w:val="left" w:pos="7066" w:leader="none"/>
        </w:tabs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  <w:lang w:val="uk-UA"/>
        </w:rPr>
        <w:t>Никитюк 777 201</w:t>
      </w:r>
    </w:p>
    <w:p>
      <w:pPr>
        <w:pStyle w:val="Normal"/>
        <w:tabs>
          <w:tab w:val="clear" w:pos="708"/>
          <w:tab w:val="left" w:pos="7066" w:leader="none"/>
        </w:tabs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7066" w:leader="none"/>
        </w:tabs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 xml:space="preserve">                 </w:t>
      </w:r>
      <w:r>
        <w:rPr/>
        <w:t xml:space="preserve">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ершого заступника голови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81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      обласної державної адміністрації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81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       від 1 серпня 2007 року № 29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5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</w:t>
      </w:r>
    </w:p>
    <w:p>
      <w:pPr>
        <w:pStyle w:val="Normal"/>
        <w:tabs>
          <w:tab w:val="clear" w:pos="708"/>
          <w:tab w:val="left" w:pos="355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ів районним бюджетам з резервного фонду державного бюдж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164"/>
        <w:gridCol w:w="1903"/>
      </w:tblGrid>
      <w:tr>
        <w:trPr>
          <w:trHeight w:val="103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район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27"/>
        <w:gridCol w:w="1903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3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верцівський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156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3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ський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5719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3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евицький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621,8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3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жищенський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2396,4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3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ійський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69127,1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3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цький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12,9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975833,2</w:t>
            </w:r>
          </w:p>
        </w:tc>
      </w:tr>
    </w:tbl>
    <w:p>
      <w:pPr>
        <w:pStyle w:val="Normal"/>
        <w:tabs>
          <w:tab w:val="clear" w:pos="708"/>
          <w:tab w:val="left" w:pos="1167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1167" w:leader="none"/>
        </w:tabs>
        <w:ind w:firstLine="72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- 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                                                   В. Максим'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66" w:leader="none"/>
        </w:tabs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3:33:00Z</dcterms:created>
  <dc:creator>vnv</dc:creator>
  <dc:description/>
  <dc:language>en-US</dc:language>
  <cp:lastModifiedBy>Zagal</cp:lastModifiedBy>
  <cp:lastPrinted>2007-08-01T09:09:00Z</cp:lastPrinted>
  <dcterms:modified xsi:type="dcterms:W3CDTF">2007-08-01T08:32:00Z</dcterms:modified>
  <cp:revision>91</cp:revision>
  <dc:subject/>
  <dc:title>           липня 2007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46021904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Резервний фонд</vt:lpwstr>
  </property>
  <property fmtid="{D5CDD505-2E9C-101B-9397-08002B2CF9AE}" pid="6" name="_ReviewingToolsShownOnce">
    <vt:lpwstr/>
  </property>
</Properties>
</file>