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3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я 2007 року      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 № 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у релігійної громади та внесення змін до стату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>1. Розглянувши заяви віруючих громадян, відповідно до статті 14 Закону України “Про свободу совісті та релігійні організації” зареєструвати статут Свято Марії Магдалинівської релігійної громади Української православної церкви у с. Носачевичі Рожищенського район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відома, що питання про місце проведення богослужінь вищеназваною релігійною громадою Рожищенська райдержадміністрація вирішуватиме в установленому Законом поряд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2. </w:t>
      </w:r>
      <w:r>
        <w:rPr>
          <w:sz w:val="28"/>
          <w:lang w:val="uk-UA"/>
        </w:rPr>
        <w:t>Зареєструвати зміни до статуту Свято-Миколаївської релігійної громади Української православної церкви у с. Волошки Ковельського району шляхом реєстрації статуту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рдієнко 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45:00Z</dcterms:created>
  <dc:creator>111</dc:creator>
  <dc:description/>
  <cp:keywords/>
  <dc:language>en-US</dc:language>
  <cp:lastModifiedBy>Zagal</cp:lastModifiedBy>
  <cp:lastPrinted>2005-11-22T09:21:00Z</cp:lastPrinted>
  <dcterms:modified xsi:type="dcterms:W3CDTF">2007-01-31T13:50:00Z</dcterms:modified>
  <cp:revision>5</cp:revision>
  <dc:subject/>
  <dc:title>від    березня 2001 року №</dc:title>
</cp:coreProperties>
</file>