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"/>
        <w:rPr>
          <w:sz w:val="28"/>
          <w:szCs w:val="28"/>
          <w:lang w:val="ru-RU"/>
        </w:rPr>
      </w:pPr>
      <w:r>
        <w:rPr>
          <w:b/>
          <w:bCs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липня  2007 року</w:t>
        <w:tab/>
        <w:t xml:space="preserve">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89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Про затвердження Положення про відділ</w:t>
      </w:r>
    </w:p>
    <w:p>
      <w:pPr>
        <w:pStyle w:val="Heading"/>
        <w:tabs>
          <w:tab w:val="clear" w:pos="709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 xml:space="preserve">адміністрування Державного реєстру виборців </w:t>
      </w:r>
    </w:p>
    <w:p>
      <w:pPr>
        <w:pStyle w:val="Heading"/>
        <w:tabs>
          <w:tab w:val="clear" w:pos="709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апарату обласної державної адміністрації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>Відповідно до статті 5 Закону України “Про місцеві державні адміністрації”, постанови Кабінету Міністрів України від 11 травня 2005 року № 328 “Про структуру місцевих державних адміністрацій” та Типового положення про регіональний орган (відділ) адміністрування Державного реєстру виборців, затвердженого постановою Кабінету Міністрів України від      26 червня 2007 року № 868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HTML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1. Затвердити Положення про відділ адміністрування Державного реєстру виборців апарату обласної державної адміністрації.</w:t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900"/>
        <w:rPr/>
      </w:pPr>
      <w:r>
        <w:rPr/>
        <w:t>2. 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Перший заступник голови 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обласної державної адміністрації</w:t>
        <w:tab/>
        <w:tab/>
        <w:tab/>
        <w:tab/>
        <w:tab/>
        <w:t xml:space="preserve">             В. ЗАРЕМБА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вренчук    778 143</w:t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uk-UA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jc w:val="right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</w:t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м першого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заступника голови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облдержадміністрації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від 27 липня 2007 року №</w:t>
      </w:r>
      <w:r>
        <w:rPr>
          <w:rFonts w:cs="Times New Roman" w:ascii="Times New Roman" w:hAnsi="Times New Roman"/>
          <w:sz w:val="28"/>
        </w:rPr>
        <w:t xml:space="preserve"> 289</w:t>
      </w:r>
      <w:r>
        <w:rPr>
          <w:rFonts w:cs="Times New Roman" w:ascii="Times New Roman" w:hAnsi="Times New Roman"/>
          <w:sz w:val="28"/>
          <w:lang w:val="uk-UA"/>
        </w:rPr>
        <w:br/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НЯ</w:t>
        <w:br/>
        <w:t xml:space="preserve">      про відділ адміністрування Державного реєстру виборців </w:t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апарату обласної державної адміністрації</w:t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8"/>
          <w:lang w:val="uk-UA"/>
        </w:rPr>
        <w:t>1. Відділ адміністрування Державного реєстру виборців апарату обласної державної адміністрації (далі - відділ) є структурним підрозділом апарату обласної державної адміністрації, який утворюється головою обласної державної адміністрації, йому підзвітний та підконтрольний і підпорядковується заступникові голови – керівникові апарату місцевої державної адміністрації.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2. Відділ у своїй діяльності керується Конституцією України та законами України, актами Президента України та Кабінету  Міністрів України, Центральної виборчої комісії, Міністерства закордонних справ, голови обласної державної адміністрації, а також положенням про відділ.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3. Основними завданнями відділу є: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організаційна підтримка,  забезпечення   взаємодії   місцевих органів   виконавчої   влади,  органів  місцевого  самоврядування, закладів,  установ та організацій з  питань  створення  і  ведення Реєстру;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дійснення контролю за виконанням актів розпорядника Реєстру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4. Відділ відповідно до покладених на нього завдань: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1) забезпечує взаємодію місцевих органів виконавчої влади та органів  місцевого самоврядування у процесі створення і ведення Реєстру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2) розглядає в установленому Законом України “Про  Державний реєстр виборців” порядку звернення осіб і політичних партій, зокрема щодо  оскарження рішень, дій чи бездіяльності відділів ведення Реєстру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3) перевіряє у разі призначення виборів чи референдумів правильність складення списків виборців відділами ведення Реєстру;</w:t>
      </w:r>
    </w:p>
    <w:p>
      <w:pPr>
        <w:pStyle w:val="HTML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4) здійснює контроль за виконанням актів розпорядника Реєстру відділами ведення Реєстру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5) здійснює інші функції відповідно до законодавства, необхідні для виконання покладених на нього завда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90195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color w:val="8080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2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     </w:t>
                      </w:r>
                      <w:r>
                        <w:rPr>
                          <w:color w:val="8080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ind w:left="90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br/>
        <w:t>5. Відділ має право:</w:t>
      </w:r>
    </w:p>
    <w:p>
      <w:pPr>
        <w:pStyle w:val="HTML"/>
        <w:ind w:left="70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одержувати в установленому законодавством порядку від відділів   ведення Реєстру, структурних підрозділів облдержадміністрації, органів місцевого самоврядування, закладів, установ та організацій інформацію,  необхідну для виконання покладених на нього завдань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алучати спеціалістів інших структурних підрозділів обласної державної адміністрації, органів місцевого самоврядування, закладів, установ та організацій (за погодженням з їх керівниками) до розгляду питань, що належать до його компетенції;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скликати в установленому порядку наради з питань, що належать до його компетенції.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6. Відділ не  має  права  доступу  до бази даних Реєстру.</w:t>
        <w:br/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7. Відділ взаємодіє у процесі виконання покладених на нього завдань з іншими структурними підрозділами обласної державної адміністрації, територіальними підрозділами центральних органів виконавчої влади, органами місцевого самоврядування, консульськими установами України за кордоном, а також закладами, установами та організаціями всіх форм власності, об’єднаннями громадян і окремими громадянами.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8. Відділ очолює начальник, який має вищу освіту, як правило, юридичну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Начальник відділу призначається на посаду і звільняється з посади головою обласної державної адміністрації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9. Начальник відділу: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дійснює керівництво діяльністю відділу і несе персональну відповідальність за виконання покладених на відділ завдань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розподіляє обов’язки між працівниками відділу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виконує інші повноваження згідно з актами законодавства та</w:t>
        <w:br/>
        <w:t>положенням про відділ.</w:t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1"/>
          <w:lang w:val="uk-UA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1"/>
          <w:lang w:val="uk-UA" w:eastAsia="ru-RU"/>
        </w:rPr>
      </w:r>
    </w:p>
    <w:p>
      <w:pPr>
        <w:pStyle w:val="TextBody"/>
        <w:tabs>
          <w:tab w:val="clear" w:pos="709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1"/>
          <w:lang w:eastAsia="ru-RU"/>
        </w:rPr>
        <w:tab/>
      </w:r>
      <w:r>
        <w:rPr>
          <w:rFonts w:cs="Times New Roman" w:ascii="Times New Roman" w:hAnsi="Times New Roman"/>
          <w:sz w:val="28"/>
        </w:rPr>
        <w:t>10. Працівники відділу призначаються на посаду і звільняються з посади головою обласної державної адміністрації за поданням начальника відділ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1:00Z</dcterms:created>
  <dc:creator>Senator Master</dc:creator>
  <dc:description/>
  <dc:language>en-US</dc:language>
  <cp:lastModifiedBy>Zagal</cp:lastModifiedBy>
  <cp:lastPrinted>2007-08-01T11:58:00Z</cp:lastPrinted>
  <dcterms:modified xsi:type="dcterms:W3CDTF">2007-08-01T12:35:00Z</dcterms:modified>
  <cp:revision>67</cp:revision>
  <dc:subject/>
  <dc:title>від         вересня  2005 року</dc:title>
</cp:coreProperties>
</file>