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pacing w:val="8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357" w:right="-284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ВОЛИНСЬКА ОБЛАСНА ДЕРЖАВНА АДМІНІСТРАЦІЯ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</w:rPr>
        <w:t>РОЗПОРЯДЖЕННЯ</w:t>
      </w:r>
    </w:p>
    <w:p>
      <w:pPr>
        <w:pStyle w:val="Heading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jc w:val="left"/>
        <w:rPr/>
      </w:pPr>
      <w:r>
        <w:rPr>
          <w:sz w:val="28"/>
          <w:szCs w:val="28"/>
        </w:rPr>
        <w:t>від 27 липня 2007 року</w:t>
        <w:tab/>
        <w:t xml:space="preserve">        </w:t>
      </w: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</w:rPr>
        <w:t>м. Луцьк</w:t>
        <w:tab/>
        <w:tab/>
        <w:tab/>
      </w:r>
      <w:r>
        <w:rPr>
          <w:sz w:val="28"/>
          <w:szCs w:val="28"/>
          <w:lang w:val="ru-RU"/>
        </w:rPr>
        <w:t xml:space="preserve">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288</w:t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left" w:pos="1980" w:leader="none"/>
        </w:tabs>
        <w:spacing w:before="0" w:after="0"/>
        <w:rPr>
          <w:sz w:val="28"/>
        </w:rPr>
      </w:pPr>
      <w:r>
        <w:rPr>
          <w:sz w:val="28"/>
        </w:rPr>
        <w:t xml:space="preserve">Про виконання Указу Президента України від 4 липня 2007 року № 593/2007 </w:t>
      </w:r>
    </w:p>
    <w:p>
      <w:pPr>
        <w:pStyle w:val="Heading"/>
        <w:tabs>
          <w:tab w:val="clear" w:pos="708"/>
          <w:tab w:val="left" w:pos="1980" w:leader="none"/>
        </w:tabs>
        <w:spacing w:before="0" w:after="0"/>
        <w:rPr>
          <w:sz w:val="28"/>
        </w:rPr>
      </w:pPr>
      <w:r>
        <w:rPr>
          <w:sz w:val="28"/>
        </w:rPr>
        <w:t>“</w:t>
      </w:r>
      <w:r>
        <w:rPr>
          <w:sz w:val="28"/>
        </w:rPr>
        <w:t xml:space="preserve">Про забезпечення реалізації виборчих прав громадян України, </w:t>
      </w:r>
    </w:p>
    <w:p>
      <w:pPr>
        <w:pStyle w:val="Heading"/>
        <w:tabs>
          <w:tab w:val="clear" w:pos="708"/>
          <w:tab w:val="left" w:pos="1980" w:leader="none"/>
        </w:tabs>
        <w:spacing w:before="0" w:after="0"/>
        <w:rPr>
          <w:sz w:val="28"/>
        </w:rPr>
      </w:pPr>
      <w:r>
        <w:rPr>
          <w:sz w:val="28"/>
        </w:rPr>
        <w:t xml:space="preserve">законності, прозорості та відкритості виборчого процесу </w:t>
      </w:r>
    </w:p>
    <w:p>
      <w:pPr>
        <w:pStyle w:val="Heading"/>
        <w:tabs>
          <w:tab w:val="clear" w:pos="708"/>
          <w:tab w:val="left" w:pos="1980" w:leader="none"/>
        </w:tabs>
        <w:spacing w:before="0" w:after="0"/>
        <w:rPr>
          <w:sz w:val="28"/>
        </w:rPr>
      </w:pPr>
      <w:r>
        <w:rPr>
          <w:sz w:val="28"/>
        </w:rPr>
        <w:t>на позачергових виборах до Верховної Ради України”</w:t>
      </w:r>
    </w:p>
    <w:p>
      <w:pPr>
        <w:pStyle w:val="TextBodyIndent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 w:before="0" w:after="0"/>
        <w:ind w:left="0" w:hanging="0"/>
        <w:rPr/>
      </w:pPr>
      <w:r>
        <w:rPr/>
        <w:tab/>
        <w:t>На виконання  Указу Президента України від 4 липня 2007 року              № 593/2007 “Про забезпечення реалізації виборчих прав громадян України, законності, прозорості та відкритості виборчого процесу на позачергових виборах до Верховної Ради України”, з метою забезпечення проведення           30 вересня 2007 року законних і демократичних позачергових виборів до Верховної Ради України шляхом здійснення вільного волевиявлення громадян:</w:t>
      </w:r>
    </w:p>
    <w:p>
      <w:pPr>
        <w:pStyle w:val="TextBodyIndent"/>
        <w:spacing w:lineRule="auto" w:line="240" w:before="0" w:after="0"/>
        <w:ind w:left="0" w:hanging="0"/>
        <w:rPr/>
      </w:pPr>
      <w:r>
        <w:rPr/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  <w:t>1. Райдержадміністраціям, виконкомам міських (міст обласного значення) рад  ужити відповідно до визначених Конституцією та законами України повноважень необхідних заходів для :</w:t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  <w:t>1.1. Створення для всіх суб’єктів виборчого процесу рівних умов участі у виборах.</w:t>
      </w:r>
    </w:p>
    <w:p>
      <w:pPr>
        <w:pStyle w:val="TextBodyIndent"/>
        <w:spacing w:lineRule="auto" w:line="240" w:before="0" w:after="0"/>
        <w:ind w:left="0" w:firstLine="708"/>
        <w:rPr>
          <w:lang w:val="en-US"/>
        </w:rPr>
      </w:pPr>
      <w:r>
        <w:rPr/>
        <w:t>1.2. Недопущення під час підготовки та проведення виборів будь-яких проявів адміністративного тиску, незаконного втручання  у процес, а також унеможливлення використання посадовими особами службового становища, службових приміщень, транспорту, засобів зв’язку для підтримки окремих політичних сил чи кандидатів.</w:t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  <w:t>1.3. Створення належних умов для роботи окружних виборчих комісій, зокрема забезпечення їх приміщеннями, транспортом, комп’ютерною технікою, засобами зв’язку, інвентарем у строки й у порядку, визначеними Законом України “Про вибори народних депутатів України”, та згідно з вимогами, встановленими Центральною виборчою комісією.</w:t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  <w:t>1.4. Забезпечення належних умов для роботи дільничних виборчих комісій та обладнання приміщень для голосування у визначений Законом України “Про вибори народних депутатів України” строк.</w:t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  <w:t xml:space="preserve">1.5. Створення спільно з територіальними виборчими комісіями належних умов для здійснення вільного волевиявлення громадян під час голосування на виборах, у тому числі забезпечення необхідних умов для реалізації виборчого права громадянами з обмеженими можливостями пересування та громадянами з </w:t>
      </w:r>
    </w:p>
    <w:p>
      <w:pPr>
        <w:pStyle w:val="TextBodyIndent"/>
        <w:spacing w:lineRule="auto" w:line="240" w:before="0" w:after="0"/>
        <w:ind w:left="0" w:hanging="0"/>
        <w:rPr/>
      </w:pPr>
      <w:r>
        <w:rPr/>
        <w:t>вадами зору, забезпечивши їм, зокрема безперешкодний доступ до приміщень для голосування.</w:t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  <w:t xml:space="preserve">1.6. Забезпечення спільно з територіальними виборчими комісіями, політичними партіями, виборчими блоками політичних партій - суб’єктами виборчого процесу сприятливих умов для доступу осіб з обмеженими фізичними можливостями до інформації передвиборної агітації, у тому числі шляхом адаптації відповідних теле-, радіопрограм до потреб таких людей. </w:t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  <w:t>1.7. Забезпечення рівних умов роботи засобів масової інформації з висвітлення в установленому законодавством України порядку процесу підготовки та проведення виборів, поширення повної та об’єктивної інформації про політичні партії, їх виборчі блоки, кандидатів, неупередженого висвітлення їх політичної позиції та діяльності.</w:t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  <w:t xml:space="preserve">1.8. Створення належних умов для роботи офіційних спостерігачів від іноземних держав та міжнародних організацій. </w:t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  <w:t>2. Райдержадміністраціям, органам місцевого самоврядування (у частині здійснення делегованих їм повноважень органів виконавчої влади), їх посадовим і службовим особам у межах визначених повноважень:</w:t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  <w:t>2.1. Ужити передбачених  Законом  України  “Про  вибори   народних депутатів України” заходів із забезпечення підготовки повних і достовірних списків виборців на виборчих дільницях та їх оперативного уточнення в разі потреби, зокрема шляхом створення робочих груп обліку виборців,  забезпечення своєчасного подання до таких груп визначених законом відомостей та оперативного реагування на запити цих груп щодо надання необхідної інформації.</w:t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  <w:t>2.2. Забезпечити відведення місць та обладнання у визначений Законом України “Про вибори народних депутатів України” строк стендів, дошок оголошень у людних місцях для розміщення матеріалів передвиборної агітації.</w:t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  <w:t>3. Райдержадміністраціям, виконкомам міських (міст обласного значення) рад, управлінню Міністерства внутрішніх справ України в області (І.Прошковський) у межах визначених повноважень ужити заходів із забезпечення належного громадського порядку та безпеки протягом виборчого процесу, в тому числі у день голосування та дні встановлення результатів виборів.</w:t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  <w:t xml:space="preserve">4. Головному управлінню юстиції в області (В. Губик), управлінням освіти і науки (М. Попович), культури і туризму (В. Лисюк), інформації та зв’язків з громадськістю (М. Савчак) облдержадміністрації разом з територіальними виборчими комісіями в межах визначених повноважень: </w:t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  <w:t>4.1. Передбачити та забезпечити проведення інформаційних заходів із питань застосування виборчого законодавства України та підвищення політичної культури громадян, ознайомлення громадян із порядком голосування на виборах.</w:t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  <w:t xml:space="preserve">4.2. Забезпечити надання  постійної  підтримки  громадським організаціям  у   проведенні   заходів,   спрямованих   на   підвищення   правової                                          </w:t>
      </w:r>
    </w:p>
    <w:p>
      <w:pPr>
        <w:pStyle w:val="TextBodyIndent"/>
        <w:spacing w:lineRule="auto" w:line="240" w:before="0" w:after="0"/>
        <w:ind w:left="0" w:hanging="0"/>
        <w:rPr/>
      </w:pPr>
      <w:r>
        <w:rPr/>
        <w:t>культури учасників виборчого процесу, здійснення громадського контролю за організацією та проведенням позачергових виборів народних депутатів України.</w:t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  <w:t>5. Узяти до відома, що Указом Президента України від 4 липня 2007 року № 593/2007 “Про забезпечення реалізації виборчих прав громадян України, законності, прозорості та відкритості виборчого процесу на позачергових виборах до Верховної Ради України” постановлено:</w:t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  <w:t>5.1. Міністерству   фінансів  України, Головному контрольно-ревізійному управлінню України разом із Національним банком України та Центральною  виборчою комісією відповідно до визначених повноважень:</w:t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  <w:t>5.1.1. Забезпечити у визначені Законом України “Про вибори народних</w:t>
        <w:br/>
        <w:t>депутатів України” строки та в повному обсязі фінансування видатків із Державного бюджету України на організацію та проведення виборів.</w:t>
      </w:r>
    </w:p>
    <w:p>
      <w:pPr>
        <w:pStyle w:val="TextBodyIndent"/>
        <w:spacing w:lineRule="auto" w:line="240" w:before="0" w:after="0"/>
        <w:ind w:left="0" w:firstLine="708"/>
        <w:rPr>
          <w:highlight w:val="yellow"/>
        </w:rPr>
      </w:pPr>
      <w:r>
        <w:rPr/>
        <w:t>5.1.2. Забезпечити правильне, цільове та прозоре використання коштів</w:t>
        <w:br/>
        <w:t>Державного бюджету України для проведення виборів, а також контроль за   формуванням та використанням виборчих фондів політичних партій, їх виборчих блоків.</w:t>
      </w:r>
    </w:p>
    <w:p>
      <w:pPr>
        <w:pStyle w:val="TextBodyIndent"/>
        <w:tabs>
          <w:tab w:val="clear" w:pos="708"/>
          <w:tab w:val="left" w:pos="720" w:leader="none"/>
          <w:tab w:val="left" w:pos="1440" w:leader="none"/>
        </w:tabs>
        <w:spacing w:lineRule="auto" w:line="240" w:before="0" w:after="0"/>
        <w:ind w:left="0" w:hanging="0"/>
        <w:rPr/>
      </w:pPr>
      <w:r>
        <w:rPr/>
        <w:tab/>
        <w:t xml:space="preserve">6. Райдержадміністраціям, виконкомам міських (міст обласного значення) рад інформувати про стан реалізації  заходів, визначених Указом,  облдержадміністрацію до 15 серпня та 15 вересня 2007 року.   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440" w:leader="none"/>
        </w:tabs>
        <w:spacing w:lineRule="auto" w:line="240" w:before="0" w:after="0"/>
        <w:ind w:left="0" w:hanging="0"/>
        <w:rPr/>
      </w:pPr>
      <w:r>
        <w:rPr/>
        <w:tab/>
        <w:t>7. Контроль за виконанням цього розпорядження покласти на заступника голови облдержадміністрації С.Кравчука та заступника голови – керівника апарату облдержадміністрації В. Максим</w:t>
      </w:r>
      <w:r>
        <w:rPr>
          <w:lang w:val="ru-RU"/>
        </w:rPr>
        <w:t>’</w:t>
      </w:r>
      <w:r>
        <w:rPr/>
        <w:t>яка.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0" w:hanging="0"/>
        <w:rPr/>
      </w:pPr>
      <w:r>
        <w:rPr/>
      </w:r>
    </w:p>
    <w:p>
      <w:pPr>
        <w:pStyle w:val="TextBodyIndent"/>
        <w:spacing w:lineRule="auto" w:line="240" w:before="0" w:after="0"/>
        <w:ind w:left="0" w:hanging="0"/>
        <w:rPr/>
      </w:pPr>
      <w:r>
        <w:rPr/>
        <w:t xml:space="preserve">      </w:t>
      </w:r>
      <w:r>
        <w:rPr/>
        <w:t xml:space="preserve">Перший заступник голови </w:t>
      </w:r>
    </w:p>
    <w:p>
      <w:pPr>
        <w:pStyle w:val="TextBodyIndent"/>
        <w:spacing w:lineRule="auto" w:line="240" w:before="0" w:after="0"/>
        <w:ind w:left="0" w:hanging="0"/>
        <w:rPr/>
      </w:pPr>
      <w:r>
        <w:rPr/>
        <w:t>обласної державної адміністрації</w:t>
        <w:tab/>
        <w:tab/>
        <w:tab/>
        <w:tab/>
        <w:t xml:space="preserve">                       В. ЗАРЕМБА</w:t>
      </w:r>
    </w:p>
    <w:p>
      <w:pPr>
        <w:pStyle w:val="TextBody"/>
        <w:spacing w:lineRule="auto" w:line="240" w:before="0" w:after="0"/>
        <w:ind w:firstLine="708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 w:before="0" w:after="0"/>
        <w:ind w:firstLine="708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 w:before="0" w:after="0"/>
        <w:ind w:firstLine="708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авренчук  778 143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357" w:right="-284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360" w:before="240" w:after="0"/>
      <w:jc w:val="center"/>
    </w:pPr>
    <w:rPr>
      <w:rFonts w:ascii="Book Antiqua" w:hAnsi="Book Antiqua" w:cs="Book Antiq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 w:before="240" w:after="0"/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before="240" w:after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900" w:leader="none"/>
      </w:tabs>
      <w:spacing w:before="240" w:after="0"/>
      <w:ind w:firstLine="57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240" w:after="0"/>
      <w:ind w:firstLine="53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28"/>
      <w:szCs w:val="28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09:51:00Z</dcterms:created>
  <dc:creator>Senator Master</dc:creator>
  <dc:description/>
  <dc:language>en-US</dc:language>
  <cp:lastModifiedBy>Zagal</cp:lastModifiedBy>
  <cp:lastPrinted>2007-07-30T15:27:00Z</cp:lastPrinted>
  <dcterms:modified xsi:type="dcterms:W3CDTF">2007-08-01T06:16:00Z</dcterms:modified>
  <cp:revision>16</cp:revision>
  <dc:subject/>
  <dc:title>від         вересня  2005 року</dc:title>
</cp:coreProperties>
</file>