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розпорядженням першого заступни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голови обласної державної адміністрації       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7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липня  2007 року №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287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ро  Волинський обласний соціальний гуртожиток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1. Волинський обласний соціальний гуртожиток (далі – гуртожиток) – заклад для тимчасового проживання дітей-сиріт та дітей, позбавлен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батьківського піклування, віком від 15 до 18 років, а також осіб 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числа дітей-сиріт та дітей, позбавлених батьківського піклуванн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віком від 18 до 23 років, метою діяльності якого є створення ум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ля соціальної адаптації осіб, які в ньому проживають, т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ідготовка їх до самостійного житт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4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3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Гуртожиток  у  своїй  діяльності  керується   Конституцією України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 законами  України, актами Президента України та Кабінету Міністрів  України,  рішеннями  центральних і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місцевих органів виконавчої влади та органів місцевого</w:t>
        <w:br/>
        <w:t>самоврядування, цим положенням. про гуртожит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4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Гуртожиток утворюється обласною державною адміністрацією на базі комплексу Володимир-Волинської загальноосвітньої школи-інтернату                 І-ІІІ ступенів для дітей-сиріт та дітей, позбавлених батьківського піклування.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4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Утримання   гуртожитку   здійснюється  за  рахунок  коштів</w:t>
        <w:br/>
        <w:t>обласного бюджету, передбачених для виконання програм, спрямованих</w:t>
        <w:br/>
        <w:t>на розв'язання проблем дітей, жінок та сім'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4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Основними завданнями гуртожитку є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забезпечення дітей-сиріт та дітей, позбавлених батьківсь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іклування, віком від 15 до 18 років, а також осіб з числ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дітей-сиріт та дітей, позбавлених батьківського піклування, вік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від 18 до 23 років житло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надання психологічних, соціально-педагогічних, юридичних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соціально-економічних та інформаційних послуг зазначеним особам;</w:t>
      </w:r>
    </w:p>
    <w:p>
      <w:pPr>
        <w:pStyle w:val="Normal"/>
        <w:shd w:fill="FFFFFF" w:val="clear"/>
        <w:tabs>
          <w:tab w:val="clear" w:pos="720"/>
          <w:tab w:val="left" w:pos="10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Гуртожиток  відповідно  до  покладених  на  нього  завдань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забезпечує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створення соціально-побутових умов для проживання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захист прав та інтересів осіб, які в ньому проживають;</w:t>
      </w:r>
    </w:p>
    <w:p>
      <w:pPr>
        <w:pStyle w:val="Normal"/>
        <w:shd w:fill="FFFFFF" w:val="clear"/>
        <w:tabs>
          <w:tab w:val="clear" w:pos="720"/>
          <w:tab w:val="left" w:pos="10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5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Гуртожиток має право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значати форми та методи роботи за погодженням з органом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який його утвори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залучати на договірних засадах для надання соціальних послуг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консультацій, медичної допомоги) підприємства, установ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організації та фізичних осіб, зокрема волонтері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овувати згідно із законодавством для провадженн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своєї діяльності кошти міжнародної фінансової допомоги т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міжнародні гранти;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Гуртожиток   провадить   свою  діяльність  з  дотриманням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ринципів захисту прав людини, гуманності, законності, доступності</w:t>
        <w:br/>
        <w:t>послуг, конфіденційності, поваги до особистості;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3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Координацію роботи гуртожитку, організаційно-методич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забезпечення його діяльності здійснюють Державна соціальна служба  для сім'ї,  дітей  та молоді і обласний центр соціальних служб для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uk-UA"/>
        </w:rPr>
        <w:t xml:space="preserve">сім'ї,  дітей та молоді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Гуртожиток підконтрольний та підзвітний обласній державній адміністрації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Гуртожиток у  своїй діяльності взаємодіє із структурним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ідрозділами місцевого органу виконавчої влади та органу місцево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самоврядування у сфері молоді та спорту, соціального захист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охорони здоров'я, освіти, службою у справах неповнолітніх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ідприємствами, установами та організаціями незалежно від ї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підпорядкування і форми власності, громадськими організаціями 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благодійними фондами;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11. Зарахування  до  гуртожитку здійснюється згідно з наказом</w:t>
        <w:br/>
        <w:t>директора гуртожитку на підставі заяви  особи,  документа,  що  її</w:t>
        <w:br/>
        <w:t>посвідчує,  та  направлення  місцевого  органу виконавчої влади чи</w:t>
        <w:br/>
        <w:t>органу місцевого самоврядування;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12. У гуртожитку може проживати не більше 30 осіб;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13. Граничний строк перебування особи у гуртожитку становить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ри рок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Відрахування особи з гуртожитку здійснюється у разі:</w:t>
        <w:br/>
        <w:t xml:space="preserve">         подання нею відповідної заяв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кінчення граничного строку її перебування в гуртожитк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одноразового грубого або систематичного порушення прави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внутрішнього розпорядку гуртожитк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забезпечення її житлом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15. Гуртожиток очолює директор,  який призначається на посаду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та  звільняється   з   посади  головою обласної державної адміністрації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,  за подання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Волинського обласного центру соціальних служб для сім’ї,  дітей та молоді.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Директор гуртожитку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організовує його роботу, несе персональну відповідальність з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виконання покладених на гуртожиток завдань, визначає ступін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відповідальності працівникі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uk-UA"/>
        </w:rPr>
        <w:t xml:space="preserve">звітує про роботу гуртожитку перед органом, який й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утворив, обласним центром соціальних служб для сім'ї, дітей 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олоді, Державною соціальною службою для сім'ї, дітей та молоді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ризначає на посаду та звільняє з посади працівників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тверджує їх посадові інструкції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затверджує правила внутрішнього розпорядку гуртожитку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контролює їх виконанн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видає в межах своєї компетенції накази та розпорядження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організовує і контролює їх виконанн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укладає договори, діє від імені гуртожитку і представляє й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інтерес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розпоряджається коштами  гуртожитку  в  межах   затвердже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кошторису витрат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організовує підвищення кваліфікації працівників гуртожитк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17. Штатний  розпис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тверджує головний розпорядник коштів, до сфери управління якого належить гуртожи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Гуртожиток користується майном, переданим йому в установленому законодавством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Гуртожиток має право придбавати та орендувати обладнання,</w:t>
        <w:br/>
        <w:t>необхідне для забезпечення його функціону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Гуртожиток є юридичною особою,  має  самостійний  баланс,</w:t>
        <w:br/>
        <w:t>рахунки в  органах Державного  казначейства,  печатку  із  своїм</w:t>
        <w:br/>
        <w:t>найменуванням, штампи та бла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Юридична адреса гуртожитку: 44700, м. Володимир-Волинський, вул. Луцька, 227, тел.  (242) 2-77-00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left="3600" w:firstLine="720"/>
        <w:rPr>
          <w:spacing w:val="-5"/>
          <w:lang w:val="uk-UA"/>
        </w:rPr>
      </w:pPr>
      <w:r>
        <w:rPr>
          <w:rFonts w:eastAsia="Courier New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1278" w:leader="none"/>
        </w:tabs>
        <w:ind w:left="709" w:hanging="0"/>
        <w:jc w:val="both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17:00Z</dcterms:created>
  <dc:creator>*</dc:creator>
  <dc:description/>
  <dc:language>en-US</dc:language>
  <cp:lastModifiedBy>Zagal</cp:lastModifiedBy>
  <cp:lastPrinted>2007-07-25T11:22:00Z</cp:lastPrinted>
  <dcterms:modified xsi:type="dcterms:W3CDTF">2007-07-30T08:14:00Z</dcterms:modified>
  <cp:revision>23</cp:revision>
  <dc:subject/>
  <dc:title> </dc:title>
</cp:coreProperties>
</file>