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>розпорядженням першого заступника голови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</w:t>
      </w:r>
    </w:p>
    <w:p>
      <w:pPr>
        <w:pStyle w:val="TextBody"/>
        <w:ind w:left="10263" w:hanging="0"/>
        <w:jc w:val="left"/>
        <w:rPr/>
      </w:pPr>
      <w:r>
        <w:rPr>
          <w:b w:val="false"/>
        </w:rPr>
        <w:t xml:space="preserve">від </w:t>
      </w:r>
      <w:r>
        <w:rPr>
          <w:b w:val="false"/>
          <w:lang w:val="ru-RU"/>
        </w:rPr>
        <w:t>27</w:t>
      </w:r>
      <w:r>
        <w:rPr>
          <w:b w:val="false"/>
        </w:rPr>
        <w:t xml:space="preserve"> липня 2007 року №</w:t>
      </w:r>
      <w:r>
        <w:rPr>
          <w:b w:val="false"/>
          <w:lang w:val="ru-RU"/>
        </w:rPr>
        <w:t xml:space="preserve"> 285</w:t>
      </w:r>
    </w:p>
    <w:p>
      <w:pPr>
        <w:pStyle w:val="TextBody"/>
        <w:ind w:left="10263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ПЛАН ЗАХОДІВ</w:t>
        <w:br/>
        <w:t>щодо виконання в області Цільового плану Україна – НАТО на 2007 рік у рамках Плану дій Україна – НАТО</w:t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460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безпечення участі області у реалізації програм та проектів Ради Європи щодо підготовки держав до набуття членства в ЄС</w:t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управління міжнародного співробітництва та європейської інтеграції, </w:t>
            </w:r>
            <w:r>
              <w:rPr>
                <w:sz w:val="28"/>
                <w:szCs w:val="28"/>
                <w:lang w:val="uk-UA"/>
              </w:rPr>
              <w:t xml:space="preserve">головне управління економіки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, головне управліня юстиції в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безпечення виконання Закону України "Про Державний реєстр виборців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юстиції в області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 w:eastAsia="en-US"/>
              </w:rPr>
              <w:t xml:space="preserve">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регіональної безпеки навколишнього природного середовища шляхом здійснення заходів першого етапу реалізації Ініціативи з безпеки та навколишнього середовища за підтримки держав–членів НАТО, ОБСЄ, а також Програми розвитку ООН і Програми з навколишнього середовища О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державне управління охорони навколишнього природного середовища в області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ляд державних цільових програм та бюджетних ресурсів з метою приведення їх у відповідність до пріоритетів соціально-економічного розвитку Україн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460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консультацій з громадськістю з питань бюджетної політики (конференцій, семінарів, форумів, громадських слухань, засідань за круглим столом, теле- та радіодебатів, інтернет-конференцій, телефонних "гарячих ліній"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е фінансове управління, головне управління економіки, управління інформації та зв'язків з громадськістю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реалізації плану заходів щодо виконання у 2007 році Державної програми інформування громадськості з питань євроатлантичної інтеграції України на 2004 – 2007 роки, затвердженого розпорядженням Кабінету Міністрів України від </w:t>
              <w:br/>
              <w:t>26 квітня 2007 року № 230-р (заходи передбачають надання громадянам України неупередженої та об’єктивної інформації про діяльність Альянсу та євроатлантичний курс України. План розроблено з метою стимулювання загальнонаціональної дискусії про НАТО із залученням усіх верств населенн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,  інформації та зв'язків з громадськістю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затвердженню Державної цільової програми інформування громадськості з питань євроатлантичної інтеграції України на 2008 – 2011 рок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, інформації та зв'язків з громадськістю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ІІ квартал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роботи з утворення мережі інформаційних центрів у вищих навчальних закладах різних форм власності. Сприяння відкриттю за участю Центру інформації і документації НАТО в області інформаційного центру з питань євроатлантичної інтег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, </w:t>
            </w:r>
            <w:r>
              <w:rPr>
                <w:bCs/>
                <w:sz w:val="28"/>
                <w:szCs w:val="28"/>
                <w:lang w:val="uk-UA"/>
              </w:rPr>
              <w:t xml:space="preserve">інформації та зв'язків з громадськістю, міжнародного співробітництва та європейської інтеграції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руге півріччя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460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здійснення в області інформаційних заходів у рамках бюджетної програми "Виконання загальнодержавних організаційних, інформаційно-аналітичних та науково-методологічних заходів Цільового плану Україна – НАТО" на </w:t>
              <w:br/>
              <w:t>2007 рі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bCs/>
                <w:sz w:val="28"/>
                <w:szCs w:val="28"/>
                <w:lang w:val="uk-UA"/>
              </w:rPr>
              <w:t xml:space="preserve">інформації та зв'язків з громадськістю, </w:t>
            </w:r>
            <w:r>
              <w:rPr>
                <w:sz w:val="28"/>
                <w:szCs w:val="28"/>
                <w:lang w:val="uk-UA"/>
              </w:rPr>
              <w:t xml:space="preserve">освіти і науки, </w:t>
            </w:r>
            <w:r>
              <w:rPr>
                <w:bCs/>
                <w:sz w:val="28"/>
                <w:szCs w:val="28"/>
                <w:lang w:val="uk-UA"/>
              </w:rPr>
              <w:t xml:space="preserve">міжнародного співробітництва та європейської інтеграції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участі представників області у круглому столі Україна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uk-UA"/>
              </w:rPr>
              <w:t>НАТО високого рівня з питань цивільного та демократичного контролю над сектором безпеки України за участю представників НАТО і народних депутатів Україн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bCs/>
                <w:sz w:val="28"/>
                <w:szCs w:val="28"/>
                <w:lang w:val="uk-UA"/>
              </w:rPr>
              <w:t xml:space="preserve">міжнародного співробітництва та європейської інтеграції, інформації та зв'язків з громадськістю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безпечення приросту валового внутрішнього продукту на 6,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ідсотка, утримання індексу споживчих цін на рівні 7,5 відсотка, збільшення приросту реальної середньомісячної заробітної плати на 7,9 відсот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е управління економіки облдержадміністрації,</w:t>
            </w:r>
            <w:r>
              <w:rPr>
                <w:sz w:val="28"/>
                <w:szCs w:val="28"/>
                <w:lang w:val="uk-UA" w:eastAsia="en-US"/>
              </w:rPr>
              <w:t xml:space="preserve">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реалізації в області плану заходів щодо виконання у 2007 році Державної програми підготовки, перепідготовки та підвищення кваліфікації фахівців у сфері європейської та євроатлантичної інтеграції України на 2004 – 2007 роки, затвердженої розпорядженням Кабінету Міністрів України від </w:t>
              <w:br/>
              <w:t>22 грудня 2006 року № 634-р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, освіти і науки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– </w:t>
            </w:r>
            <w:r>
              <w:rPr>
                <w:b/>
                <w:bCs/>
                <w:lang w:val="uk-UA"/>
              </w:rPr>
              <w:t>// 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46:00Z</dcterms:created>
  <dc:creator>User</dc:creator>
  <dc:description/>
  <dc:language>en-US</dc:language>
  <cp:lastModifiedBy>User</cp:lastModifiedBy>
  <cp:lastPrinted>2007-07-25T16:12:00Z</cp:lastPrinted>
  <dcterms:modified xsi:type="dcterms:W3CDTF">2007-07-27T08:11:00Z</dcterms:modified>
  <cp:revision>28</cp:revision>
  <dc:subject/>
  <dc:title>ЗАТВЕРДЖЕНО</dc:title>
</cp:coreProperties>
</file>