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надання матеріальної допомоги сім’ям  Турійського району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які зазнали збитків внаслідок стихійного лих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961"/>
        <w:gridCol w:w="1683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я, по батьков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имувач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цюра Єва Павл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керук Дмитро Петрович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Гаруш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ь Ілля Михайл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ярин Віталій Семен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ярин Світлана Степан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щук Володимир Павл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мчук Леонтій Йосип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да Катерина Васил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лачук Валентина Олександрівна 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юк Марфа Микит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птюк Ольга Прокоп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к’янчук Надія Васил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ігдаль Ніна Макар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чипорук Ігор Анатолій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внюк Валентина Лікандр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внюк Іван Демид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внюк Леонтій Мартин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внюк Микола Віктор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внюк Ольга Іван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ачук Лариса Петр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інчук Уляна Віктор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ебік Віктор Володимир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ебік Микола Володимир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ещук Ганна Кирил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тинська Наталія Олексії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вед Дмитро Степан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убко Ніна Севастьян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. Ловище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ик Віра Оксентії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 Миколай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Петро Степан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юк Марфа Іван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ець Олександр Володимир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тюк Ольга Васил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тюк Світлана Володимир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тушок В’ячеслав Михайл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Євтушок Надія Петр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люк Любов Васил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твінчук Марія Борис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96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 Роман Павлович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інчук Володимир Іван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юк Клавдія Микит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тяєва Тетяна Степан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ець Борис Федор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ець Володимир Андрій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емський Владислав Андрій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Василь Сергій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Мирослава Федор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ис Руслана Миколаї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ліковська Лідія Микит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Марія Микит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Надія Григор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к Єва Максим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к Марія Максим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к Марія Омелян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шпанов Микола Михайл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шпанова Ольга Семен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зепчук Антоніна Степанівна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цюра Володимир Іванович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лець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794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55:00Z</dcterms:created>
  <dc:creator>Vitalik</dc:creator>
  <dc:description/>
  <dc:language>en-US</dc:language>
  <cp:lastModifiedBy>Vitalik</cp:lastModifiedBy>
  <cp:lastPrinted>2007-07-27T10:18:00Z</cp:lastPrinted>
  <dcterms:modified xsi:type="dcterms:W3CDTF">2007-07-31T09:09:00Z</dcterms:modified>
  <cp:revision>35</cp:revision>
  <dc:subject/>
  <dc:title/>
</cp:coreProperties>
</file>