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надання матеріальної допомоги сім’ям  смт Турійськ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які зазнали збитків внаслідок стихійного лих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  <w:gridCol w:w="141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я, по батьков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имув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ан Ніна Павлівна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Жовтнева, 1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рент 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чеслава Іван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узиченка, 3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хунович Людмила Михайлівн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ідрічна, 1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рська Галина Семен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орозова, 2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видюк Людмила Андрії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ільськогосподарська, 3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левський Петро Василь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осмонавтів, 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інюк Ганна Іван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Шевченка, 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ллюхін Валентин Федор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осмонавтів, 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енко Анастасія Павл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Торгова, 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цура Лариса Володимир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риозерна, 2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ижанчук Ніна Франк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Горького, 3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ьбит Фекла Федор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тавецька, 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ірошник Валентина Васил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ільськогосподарська, 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роз Анатолій Юрій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овельська, 5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равська Олена Петр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Кузнєцова, 2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нопчук Клавдій Матвій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ул. Підрічна, 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вейчук Віктор Василь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Жежків, 4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чик Микола Василь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Музиченка, 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арик Андрій Миколай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Підрічна, 1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жевич Іван Іван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8 Березн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жук Петро Василь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Жовтнева, 4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ум Галина Іванівн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Жовтнева, 3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рба Ростислав Миколайович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. Ставецька, 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3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53:00Z</dcterms:created>
  <dc:creator>Vitalik</dc:creator>
  <dc:description/>
  <dc:language>en-US</dc:language>
  <cp:lastModifiedBy>Zagal</cp:lastModifiedBy>
  <cp:lastPrinted>2007-07-30T15:54:00Z</cp:lastPrinted>
  <dcterms:modified xsi:type="dcterms:W3CDTF">2007-07-31T07:00:00Z</dcterms:modified>
  <cp:revision>12</cp:revision>
  <dc:subject/>
  <dc:title/>
</cp:coreProperties>
</file>