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надання матеріальної допомоги сім’ям  Рожищенського району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які зазнали збитків внаслідок стихійного лих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, по батьков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имув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чинівська сільська ра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юк Надія Прокопівна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куба Галина Лук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н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карук Михайло Євге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инівська сільська ра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ук Михайло Степа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тлярчук Микола Яким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росинівська сільська ра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инюк Володимир Філімо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ра Надія Васил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ворський Петро Андрі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сачевичівська сільська ра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ізка Віра Петр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 Володимир Володимир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пець Віра Петр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ьчук Лілія Анатолії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удко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Козинська сільська ра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хипчук Ігор Олексі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най Степан Анто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пук Іван Андрі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зел Олександр Анатолі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зур Петро Михайл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ійчук Василь Василь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ійчук Володимир Микола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ійчук Петро Іва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мчук Михайло Анто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нюк Марія Адам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дорук Василь Василь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лік Іван Тимофі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иба Ілля Іва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чук Іван Володимир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чук Ніна Роман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хотинська сільська рад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цкевич Віктор Микола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левич Євген Адам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цюк Валентин Володимир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зенцев Олександр Олександр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йчук Ганна Сільвестр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влюк Олена Степан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 Анастасія Сергіївна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 Микола Іван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дчик Михайло Михайл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дорчук Василь Миколайович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молюк Олена Петрів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81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6:00Z</dcterms:created>
  <dc:creator>Vitalik</dc:creator>
  <dc:description/>
  <dc:language>en-US</dc:language>
  <cp:lastModifiedBy>Vitalik</cp:lastModifiedBy>
  <cp:lastPrinted>2007-07-30T16:46:00Z</cp:lastPrinted>
  <dcterms:modified xsi:type="dcterms:W3CDTF">2007-07-31T06:53:00Z</dcterms:modified>
  <cp:revision>8</cp:revision>
  <dc:subject/>
  <dc:title/>
</cp:coreProperties>
</file>