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val="ru-RU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20"/>
          <w:szCs w:val="20"/>
          <w:lang w:val="ru-RU" w:eastAsia="uk-UA"/>
        </w:rPr>
      </w:pPr>
      <w:r>
        <w:rPr>
          <w:b/>
          <w:bCs/>
          <w:spacing w:val="8"/>
          <w:sz w:val="20"/>
          <w:szCs w:val="20"/>
          <w:lang w:val="ru-RU" w:eastAsia="uk-UA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jc w:val="left"/>
        <w:rPr>
          <w:lang w:val="ru-RU"/>
        </w:rPr>
      </w:pPr>
      <w:r>
        <w:rPr/>
        <w:t xml:space="preserve">від </w:t>
      </w:r>
      <w:r>
        <w:rPr>
          <w:lang w:val="ru-RU"/>
        </w:rPr>
        <w:t>25</w:t>
      </w:r>
      <w:r>
        <w:rPr/>
        <w:t xml:space="preserve"> липня 200</w:t>
      </w:r>
      <w:r>
        <w:rPr>
          <w:lang w:val="ru-RU"/>
        </w:rPr>
        <w:t>7</w:t>
      </w:r>
      <w:r>
        <w:rPr/>
        <w:t xml:space="preserve"> року</w:t>
        <w:tab/>
        <w:tab/>
        <w:tab/>
        <w:t>м. Луцьк</w:t>
        <w:tab/>
        <w:tab/>
        <w:tab/>
        <w:t xml:space="preserve">                    №</w:t>
      </w:r>
      <w:r>
        <w:rPr>
          <w:lang w:val="ru-RU"/>
        </w:rPr>
        <w:t xml:space="preserve"> 28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о невідкладні заходи щодо подолання наслідкі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ійного лиха, що сталося 22 – 23 липня 2007 року</w:t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конання Указу Президента України від 23 липня 2007 року             № 665/2007 “Про невідкладні заходи щодо подолання наслідків стихійного лиха 22 – 23 липня 2007 року”, з метою подолання наслідків стихійного лиха, що сталося 22 – 23 липня 2007 року в області й призвело до масових руйнувань житлових будинків, громадських будівель, ліній електропередач, інших об’єктів життєзабезпечення населення, стабілізації ситуації у постраждалих районах, які зазнали дії стихії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орити при обласній державній адміністрації штаб з ліквідації наслідків стихії, що пройшла територією області 22 липня 2007 року, у складі згідно з додатко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ам районних державних адміністрацій територій, що постраждали внаслідок стих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Утворити штаби з організації та проведення ліквідації наслідків стихійного ли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о 25 липня 2007 року підготувати та подати головному управлінню економіки документи, що містять обґрунтування необхідності та обсяги виділення додаткових коштів, акти обстеження (акти виконаних робіт) та кошторисну документацію з висновками відповідних експертів згідно з вимогами постанови Кабінету Міністрів України від 29 березня 2002 року       № 415 “Про затвердження Порядку використання коштів резервного фонду бюджету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розселення громадян, житло яких постраждало в результаті стихійного лиха, до приведення його у придатний до проживання стан та  створити необхідні умови життєзабезпеч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класти списки постраждалих, діти яких навчаються у вищих учбових закладах (платна форма навчання)  для надання спонсорської допомо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класти списки постраждалих осіб, які втратили документи, що підтверджують їх особу, та вжити заходів для їх відновлення.</w:t>
      </w:r>
    </w:p>
    <w:p>
      <w:pPr>
        <w:pStyle w:val="TextBodyIndent"/>
        <w:rPr/>
      </w:pPr>
      <w:r>
        <w:rPr/>
        <w:t>2.5. Забезпечити постійне інформування населення про хід виконання відновлюваль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ро хід виконання відновлювальних робіт доповідати оперативному черговому управління з питань надзвичайних ситуацій облдержадміністрації на 07.00 та 17.00 год. щодоб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 Головам Володимир-Волинської районної державної адміністрації    Ю. Михальцю, Іваничівської – В. Березюку, Ковельської – В. Грищуку,  Локачинської – О. Александруку, Любешівської – В. Корцю створити бригади для ремонту та відновлення покрівель, будинків, розчищення лісу та надання іншої необхідної  допомоги населенню Турійського район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Головам Горохівської районної державної адміністрації Л. Андрійчуку,   Луцької – В.Демчуку, Камінь-Каширської – В.Сусу, Любомльської –                 В. Веремчуку, Ратнівської – А. Харламповичу, Старовижівської -  М. Бащуку створити відповідні бригади для допомоги постраждалому населенню Рожищенського район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ам Турійської районної державної адміністрації В. Мазурику   та Рожищенської – О. Савчуку:</w:t>
      </w:r>
    </w:p>
    <w:p>
      <w:pPr>
        <w:pStyle w:val="TextBodyIndent"/>
        <w:rPr/>
      </w:pPr>
      <w:r>
        <w:rPr/>
        <w:t>5.1. Забезпечити розміщення вищеназваних бригад та визначення обсягів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Закріпити за кожною сім’єю, що постраждала від стихії, відповідальних працівників райдержадміністраці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Головам районних державних адміністрацій територій, що зазнали менших втрат від стихійного лиха, завершити відновлювальні роботи до            1 серпня  цього року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управлінню агропромислового розвитку обласної державної адміністрації (А. Аршулік), райдержадміністраціям у встановленому порядку підготувати експертний висновок та визначити фактичні обсяги збитків, завданих стихією сільському господарству, і подати їх головним фінансовому управлінню та управлінню економіки облдержадміністрації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управлінню містобудування, архітектури та житлово-комунального господарства облдержадміністрації спільно з проектними організаціями, райдержадміністраціями районів, що постраждали внаслідок надзвичайної ситуації, розробити комплексні плани ліквідації наслідків стихії,  провести обстеження будівель та споруд, підготувати експертний висновок, у разі необхідності розробити проектно-кошторисну документацію та кошториси на відновлення пошкоджених і будівництво нових об’єкті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им управлінню економіки (Л. Івевакова) та фінансовому управлінню (І.Никитюк) облдержадміністрації відповідно до поданих матеріалів  та експертних висновків підготувати звернення до Кабінету Міністрів України з обґрунтуванням необхідності виділення обсягів додаткових коштів з резервного фонду державного бюджету для ліквідації наслідків стихії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управлінню праці, соціальних питань та у справах захисту населення від наслідків Чорнобильської катастрофи облдержадміністрації      (В. Кец) терміново забезпечити оздоровлення та психологічне відновлення дітей з Горохівського, Турійського та Рожищенського район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правлінню державної ветеринарної медицини в області                     (Б. Лозинський) сприяти населенню районів, що постраждали від стихії, у вирішенні питань збуту худоби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Обласному управлінню лісового та мисливського господарства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(Б. Колісник) вишукати можливість забезпечення населення пиломатеріалами для відновлення зруйнованих будинків та споруд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Службі автомобільних доріг в області (М. Гнатів), ДП “Волинський облавтодор”   (П. Жайворонок)   невідкладно   організувати   та   забезпечити розчищення від завалів автомобільних шляхів та площ, необхідних для відновлення зруйнованих електромереж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АТ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олиньобленерго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(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рін)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забезпечит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ідновлення електропостачання населених пунктів, що постраждали від стихії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5.</w:t>
      </w:r>
      <w:r>
        <w:rPr>
          <w:sz w:val="28"/>
          <w:szCs w:val="28"/>
        </w:rPr>
        <w:t xml:space="preserve"> Координацію та контроль за проведенням відновлювальних робіт у Турійському районі залишаю за собою, у Рожищенському районі – покласти на заступника голови облдержадміністрації  В. Дмитрук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ab/>
        <w:t xml:space="preserve">  В. ЗАРЕМ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Штирхун 55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1:00Z</dcterms:created>
  <dc:creator>MHC</dc:creator>
  <dc:description/>
  <cp:keywords/>
  <dc:language>en-US</dc:language>
  <cp:lastModifiedBy>Zagal_2</cp:lastModifiedBy>
  <cp:lastPrinted>2007-07-25T17:00:00Z</cp:lastPrinted>
  <dcterms:modified xsi:type="dcterms:W3CDTF">2007-07-25T14:23:00Z</dcterms:modified>
  <cp:revision>34</cp:revision>
  <dc:subject/>
  <dc:title/>
</cp:coreProperties>
</file>