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першого заступника голови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липня 2007 року №</w:t>
      </w:r>
      <w:r>
        <w:rPr>
          <w:sz w:val="28"/>
          <w:lang w:val="en-US"/>
        </w:rPr>
        <w:t xml:space="preserve"> 28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ШТАБ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ліквідації наслідків стихії п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>Голова штаб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 xml:space="preserve">- перший заступник голови облдержадміністрації, </w:t>
      </w:r>
    </w:p>
    <w:p>
      <w:pPr>
        <w:pStyle w:val="Normal"/>
        <w:ind w:left="3780" w:hanging="3780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        голова комісії з питань техногенно-екологічної 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заступники голови штаб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УШОВІНЧУК</w:t>
        <w:tab/>
        <w:tab/>
        <w:tab/>
        <w:t xml:space="preserve">- начальник головного управління МНС України в Володимир Васильович           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ТИРХУН</w:t>
        <w:tab/>
        <w:tab/>
        <w:tab/>
        <w:tab/>
        <w:t>- начальник управління з питань надзвичай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Іванович </w:t>
        <w:tab/>
        <w:tab/>
        <w:t xml:space="preserve">   ситуацій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>члени штаб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</w:t>
        <w:tab/>
        <w:tab/>
        <w:tab/>
        <w:tab/>
        <w:t>- начальник головного управління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 xml:space="preserve"> агропромислового 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УРІН</w:t>
        <w:tab/>
        <w:tab/>
        <w:tab/>
        <w:tab/>
        <w:t>- голова правління ВАТ "Волиньобленерго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НАТІВ</w:t>
        <w:tab/>
        <w:tab/>
        <w:tab/>
        <w:tab/>
        <w:t xml:space="preserve">- начальник служби автомобільних доріг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Ярославович</w:t>
        <w:tab/>
        <w:tab/>
        <w:t xml:space="preserve"> 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НАТЮК</w:t>
        <w:tab/>
        <w:tab/>
        <w:tab/>
        <w:tab/>
        <w:t>- начальник державної екологіч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Йосипович</w:t>
        <w:tab/>
        <w:tab/>
        <w:t xml:space="preserve">  інспекції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ЦЮК                                 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Петрович                            здоров’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АЙВОРОНОК</w:t>
        <w:tab/>
        <w:tab/>
        <w:t xml:space="preserve">          - директор дочірнього підприєм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Калістратович</w:t>
        <w:tab/>
        <w:tab/>
        <w:t xml:space="preserve">  "Волинський облавтодор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РЕВА                                 - заступник начальника управління освіти 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Ярославівна             нау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</w:t>
        <w:tab/>
        <w:tab/>
        <w:tab/>
        <w:t xml:space="preserve">- начальник головного 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 xml:space="preserve"> 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Ц                                         </w:t>
        <w:tab/>
        <w:t xml:space="preserve">- начальник головного управління праці, Володимир Олександрович      соціальних питань та у справах захисту 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аселення від наслідків Чорнобильської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 xml:space="preserve">  катастрофи 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ЛІСНИК</w:t>
        <w:tab/>
        <w:tab/>
        <w:tab/>
        <w:t xml:space="preserve">- начальник  облас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Іванович</w:t>
        <w:tab/>
        <w:tab/>
        <w:tab/>
        <w:t xml:space="preserve">  лісового і мисливськ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ТЯ</w:t>
        <w:tab/>
        <w:tab/>
        <w:tab/>
        <w:tab/>
        <w:t>- голова правління ВАТ "Волиньгаз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рослав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ШЛАТИЙ</w:t>
        <w:tab/>
        <w:tab/>
        <w:tab/>
        <w:t xml:space="preserve">- директор Волинської дирек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Григорович</w:t>
        <w:tab/>
        <w:t xml:space="preserve">   ВАТ "Укртелеком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</w:t>
        <w:tab/>
        <w:tab/>
        <w:tab/>
        <w:t xml:space="preserve">- начальник головного управління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Андрійович   </w:t>
        <w:tab/>
        <w:tab/>
        <w:t xml:space="preserve">  промисловості та розвит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інфраструкту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</w:t>
        <w:tab/>
        <w:tab/>
        <w:tab/>
        <w:tab/>
        <w:t>- начальник управління культури і туриз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</w:t>
        <w:tab/>
        <w:t xml:space="preserve">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ОЗИНСЬКИЙ</w:t>
        <w:tab/>
        <w:tab/>
        <w:tab/>
        <w:t>- начальник управління ветеринарної медици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Васильович                   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ІГАС </w:t>
        <w:tab/>
        <w:tab/>
        <w:tab/>
        <w:tab/>
        <w:t>- начальник державного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 Васильович</w:t>
        <w:tab/>
        <w:tab/>
        <w:t xml:space="preserve">  навколишнього природного середовища в </w:t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ИКИТЮК </w:t>
        <w:tab/>
        <w:tab/>
        <w:tab/>
        <w:t>- начальник головного фінанс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Миколайович</w:t>
        <w:tab/>
        <w:tab/>
        <w:t xml:space="preserve">  управлінн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ШКОВСЬКИЙ</w:t>
        <w:tab/>
        <w:tab/>
        <w:t xml:space="preserve">- начальник управління Міністерства внутрішні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Іванович</w:t>
        <w:tab/>
        <w:tab/>
        <w:tab/>
        <w:t xml:space="preserve">  справ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УДИК</w:t>
        <w:tab/>
        <w:tab/>
        <w:tab/>
        <w:tab/>
        <w:t xml:space="preserve">-  начальник Волинського центр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Сергійович</w:t>
        <w:tab/>
        <w:tab/>
        <w:t xml:space="preserve">   з гідрометеороло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ВЧАК                                  - начальник управління інформації та зв’язків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ихайло Іванович                     з громадськістю 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ЕНИК </w:t>
        <w:tab/>
        <w:tab/>
        <w:tab/>
        <w:t xml:space="preserve">          - заступник начальника головного управління Яким Васильович  </w:t>
        <w:tab/>
        <w:tab/>
        <w:t xml:space="preserve"> 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комунального господарс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ab/>
        <w:tab/>
        <w:t>- головний державний санітарний лікар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Вікторів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21:00Z</dcterms:created>
  <dc:creator>МЧС</dc:creator>
  <dc:description/>
  <cp:keywords/>
  <dc:language>en-US</dc:language>
  <cp:lastModifiedBy>Zagal_2</cp:lastModifiedBy>
  <cp:lastPrinted>2007-07-24T16:14:00Z</cp:lastPrinted>
  <dcterms:modified xsi:type="dcterms:W3CDTF">2007-07-25T14:23:00Z</dcterms:modified>
  <cp:revision>39</cp:revision>
  <dc:subject/>
  <dc:title/>
</cp:coreProperties>
</file>