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ru-RU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20"/>
          <w:szCs w:val="20"/>
          <w:lang w:val="ru-RU" w:eastAsia="uk-UA"/>
        </w:rPr>
      </w:pPr>
      <w:r>
        <w:rPr>
          <w:b/>
          <w:bCs/>
          <w:spacing w:val="8"/>
          <w:sz w:val="20"/>
          <w:szCs w:val="20"/>
          <w:lang w:val="ru-RU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5</w:t>
      </w:r>
      <w:r>
        <w:rPr>
          <w:sz w:val="28"/>
        </w:rPr>
        <w:t xml:space="preserve"> липня 2007 року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м. Луцьк                          </w:t>
      </w:r>
      <w:r>
        <w:rPr>
          <w:sz w:val="28"/>
          <w:lang w:val="ru-RU"/>
        </w:rPr>
        <w:t xml:space="preserve">            </w:t>
      </w:r>
      <w:r>
        <w:rPr>
          <w:sz w:val="28"/>
        </w:rPr>
        <w:t xml:space="preserve">           № </w:t>
      </w:r>
      <w:r>
        <w:rPr>
          <w:sz w:val="28"/>
          <w:lang w:val="ru-RU"/>
        </w:rPr>
        <w:t>28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Про внесення змін до розпорядження</w:t>
      </w:r>
    </w:p>
    <w:p>
      <w:pPr>
        <w:pStyle w:val="TextBody"/>
        <w:rPr/>
      </w:pPr>
      <w:r>
        <w:rPr/>
        <w:t xml:space="preserve"> </w:t>
      </w:r>
      <w:r>
        <w:rPr/>
        <w:t xml:space="preserve">першого заступника голови обласної державної адміністрації </w:t>
      </w:r>
    </w:p>
    <w:p>
      <w:pPr>
        <w:pStyle w:val="TextBody"/>
        <w:rPr/>
      </w:pPr>
      <w:r>
        <w:rPr/>
        <w:t xml:space="preserve">від 31 січня 2005 року № 19 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 Відповідно до постанови Кабінету Міністрів України від 15 листопада 2006 року № 1620 “Про внесення змін до деяких постанов Кабінету Міністрів України з питань діяльності центрів соціальних служб для сім’ї, дітей та молоді” внести у Положення про Волинський обласний центр соціальних служб для сім’ї, дітей та молоді, затверджене розпорядженням першого заступника голови обласної державної адміністрації від 31 січня 2005 року № 19 “Про заходи щодо вдосконалення соціальної роботи із сім’ями, дітьми та молоддю”, такі зміни: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1</w:t>
      </w:r>
      <w:r>
        <w:rPr>
          <w:sz w:val="28"/>
        </w:rPr>
        <w:t>.1. Підпункти 4</w:t>
      </w:r>
      <w:r>
        <w:rPr>
          <w:sz w:val="28"/>
          <w:lang w:val="ru-RU"/>
        </w:rPr>
        <w:t xml:space="preserve">) </w:t>
      </w:r>
      <w:r>
        <w:rPr>
          <w:sz w:val="28"/>
        </w:rPr>
        <w:t xml:space="preserve"> і 6)  пункту 6 викласти у такій редакції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4) контроль і організаційно-методичне забезпечення діяльності центрів соціально-психологічної допомоги, соціальних гуртожитків, соціальних центрів матері та дитини, центрів соціально-психологічної реабілітації дітей та молоді з функціональними обмеженнями, центрів для ВІЛ-інфікованих дітей та молоді  (далі – заклади)”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6) проведення тренінгів і семінарів для працівників районних, міських, селищних та сільських центрів, закладів та спеціалістів і волонтерів, які залучаються до цієї роботи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Підпункт 2 пункту 7 доповнити абзацом такого змісту:</w:t>
      </w:r>
    </w:p>
    <w:p>
      <w:pPr>
        <w:pStyle w:val="TextBodyIndent"/>
        <w:rPr/>
      </w:pPr>
      <w:r>
        <w:rPr/>
        <w:t>“</w:t>
      </w:r>
      <w:r>
        <w:rPr/>
        <w:t xml:space="preserve">організовує та проводить навчання потенційних опікунів, піклувальників, прийомних батьків та батьків-вихователів”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 У тексті Положення слово “Мінсім’ядітимолодь” в усіх відмінках замінити словом “Мінсім’ямолодьспорт” у відповідному відмін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У зв’язку з кадровими змінами пункт 7 розпорядження першого заступника голови обласної державної адміністрації від 31 січня 2005 року      № 19 “ Про заходи щодо вдосконалення соціальної роботи із сім’ями, дітьми та молоддю” викласти у наступній редакції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"7. Контроль за виконанням цього розпорядження покласти на заступника голови обласної державної адміністрації С. Кравчука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голови 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 xml:space="preserve">  </w:t>
        <w:tab/>
        <w:t xml:space="preserve">           </w:t>
        <w:tab/>
        <w:tab/>
        <w:tab/>
        <w:t>В. ЗАРЕМ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вчук 735 690</w:t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6:28:00Z</dcterms:created>
  <dc:creator>Савчук</dc:creator>
  <dc:description/>
  <dc:language>en-US</dc:language>
  <cp:lastModifiedBy>Zagal</cp:lastModifiedBy>
  <cp:lastPrinted>2007-07-12T13:39:00Z</cp:lastPrinted>
  <dcterms:modified xsi:type="dcterms:W3CDTF">2007-07-25T06:05:00Z</dcterms:modified>
  <cp:revision>16</cp:revision>
  <dc:subject/>
  <dc:title> від      липня 2007 року                   м</dc:title>
</cp:coreProperties>
</file>