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СХВАЛ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м першого заступника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голови облдержадміністрації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5 липня 2007 року №</w:t>
      </w:r>
      <w:r>
        <w:rPr>
          <w:sz w:val="28"/>
          <w:szCs w:val="28"/>
        </w:rPr>
        <w:t xml:space="preserve"> 280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ПРОЕ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А   ПРОГРАМ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безпечення місцевих судів Волинської області належними приміщеннями на 2007 - 2010 роки </w:t>
      </w:r>
    </w:p>
    <w:p>
      <w:pPr>
        <w:pStyle w:val="Heading4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I. Загальна частин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д - одна із  складових державної влади.  Дієва система правосуддя  гарантує  захист прав та свобод людини, утвердження принципів верховенства права, підвищення рівня правосвідомості у суспільстві. Саме на досягнення цієї мети спрямовано проведення судово-правової реформ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им із негативних чинників, що перешкоджають успішному завершенню судово-правової реформи, є невідповідність приміщень судів вимогам щодо здійснення судочинства. Це одна з найважливіших проблем судової влади, що потребує невідкладного розв'яз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17 місцевих судів області за останні роки в умовах доведеного фінансування державного бюджету забезпечено належними приміщеннями (проведено реконструкцію в повному обсязі)  лише  Нововолинський міський  та Рожищенський районний суди, хоча  останній розміщено у приміщенні меншої від потреби площі. У 2006 році розпочато реконструкцію приміщення, переданого для потреб Локачинського районного суду відповідно до розпорядження Кабінету Міністрів України від 13 жовтня 2003 року  № 599-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обласної ради від 21 червня 2007 року № 13/29 надано приміщення для розміщення Волинського окружного адміністративного суду, утвореного відповідно до Указу Президента України від  16 листопада                2004 року № 1417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ереважній більшості судів відсутні окремі приміщення, що перешкоджає розгляду належним чином справ ( немає достатньої кількості залів судових засідань, нарадчих кімнат, приміщень для конвою та підсудних, судових розпорядників, кімнат для прокурорів і адвокатів, свідків). Тому з об'єктивних причин у багатьох випадках розгляд справ відкладається, що призводить до тяганини та порушення прав і законних інтересів громадя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ність завдань, що постали, зумовлює вирішення проблемних питань, які впливають на проведення судово-правової реформи,  спільними зусиллями усіх гілок влади на регіональному рівні з метою забезпечення  вільного доступу громадян до правосуддя.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II. Мета 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ою метою Програми є створення належних умов для ефективної діяльності судів області, спрямованої на забезпечення справедливого, неупередженого і своєчасного захисту порушених, невизнаних або оспорюваних прав, свобод та інтересів громадян, юридичних осіб чи інтересів держави, зокрема забезпечення судів загальної юрисдикції приміщеннями, які б відповідали вимогам щодо здійснення судочинства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III. Шляхи і способи розв'язання проблем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проведеного територіальним управлінням державної судової адміністрації в області  моніторингу приміщень 17 місцевих загальних судів області лише 1 суд (6 відсотків) розташовано у приміщенні, яке відповідає вимогам щодо здійснення судочинства. 11 приміщень судів потребують реконструкції чи реконструкції та добудови, а для 5 через відсутність вільних приміщень  відповідної площі необхідно спорудити нові будівлі судів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ередане для тимчасового розміщення Волинського окружного адміністративного суду приміщення придатне для використання лише після проведення реконструкції (суд у зв’язку із збільшенням штатної чисельності суддів відповідно до Указу Президента України від 16 травня 2007 року           № 417/2007 потребує значно більшої площі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При вирішенні питання забезпечення судів приміщеннями, які повністю відповідають вимогам щодо здійснення судочинства, враховувалося те, що вартість спорудження нових будівель більша, ніж реконструкція існуючих. Виходячи з обмеженості фінансових ресурсів та економічної доцільності, передбачається максимальне використання існуючих будівель суд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5 судів розташовано у приміщеннях, які не відповідають вимогам щодо здійснення судочинства, але мають достатню загальну площу, у зв'язку з чим доцільно провести їх реконструкцію.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З урахуванням технічної можливості передбачається забезпечити                   6 судів, розташованих у приміщеннях, площа яких недостатня, приміщеннями, відповідають вимогам щодо здійснення судочинства, шляхом реконструкції наявних приміщень та добудови будівель суд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належні умови у старих приміщеннях для решти 5 судів неможливо з наступних причин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достатньої площі та вичерпання технічного ресурс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есення приміщень до сфери управління інших орган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ї уваги потребує питання забезпечення приміщенням найчисельнішого Луцького міськрайонного суду, штатну чисельність суддів  якого відповідно до Указу Президента України від 18 травня  2007 року                № 424/2007  збільшено з 21 до 23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'язку з цим забезпечення таких судів приміщеннями, що відповідають вимогам щодо здійснення судочинства, необхідно здійснити шляхом спорудження нових будівель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130 Конституції України та статті 87 Бюджетного кодексу України фінансування заходів, визначених Програмою, здійснюється за рахунок коштів державного бюджету. Розмір видатків щороку уточнюється, виходячи з реальних можливостей держави. Орієнтовний обсяг фінансування за роками і за призначенням  додає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безпечення судів приміщеннями, що відповідають вимогам щодо здійснення судочинства, передбачається здійснення у  2007 - 2010 роках  таких заходів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нструкція 5 існуючих приміщень місцевих загальних судів та Волинського окружного адміністративного суду;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та добудова  6 будівель су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рудження   5 нових будівель судів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IV.Очікувані результа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і місцеві суди області будуть забезпечені приміщеннями, що відповідатимуть вимогам щодо здійснення судочинства, що дасть можливість створити належні умови для їх функціонування і діяльності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Програми забезпечить захист прав і свобод людини та громадянина, утвердження принципу верховенства права.  </w:t>
      </w:r>
    </w:p>
    <w:p>
      <w:pPr>
        <w:pStyle w:val="Heading8"/>
        <w:ind w:left="540" w:right="-442" w:firstLine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8"/>
        <w:ind w:left="540" w:right="-442" w:firstLine="540"/>
        <w:rPr>
          <w:bCs/>
          <w:szCs w:val="28"/>
        </w:rPr>
      </w:pPr>
      <w:r>
        <w:rPr>
          <w:bCs/>
          <w:szCs w:val="28"/>
        </w:rPr>
        <w:t>V.Заходи щодо реалізації Програм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виготовлення проектно-кошторисної документації на будівництво та здійснити будівництво приміщень для місцевих судів області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Луцького міськрайонного суду (м. Луцьк,  вул. Конякіна)</w:t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а державна адміністрація, </w:t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е управління державної судової адміністрації в області</w:t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7 - 2010 роки</w:t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 Горохівського районного суду (м. Горохів, вул. Шевченка)</w:t>
      </w:r>
    </w:p>
    <w:p>
      <w:pPr>
        <w:pStyle w:val="3"/>
        <w:ind w:left="4248" w:hanging="0"/>
        <w:jc w:val="left"/>
        <w:rPr>
          <w:szCs w:val="28"/>
        </w:rPr>
      </w:pPr>
      <w:r>
        <w:rPr>
          <w:szCs w:val="28"/>
        </w:rPr>
        <w:t>Горохівська районна державна адміністрація, територіальне управління державної судової адміністрації в області</w:t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7 - 2010 роки</w:t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 Ківерцівського районного суду (м. Ківерці, вул. Жовтнева, 3)  </w:t>
      </w:r>
    </w:p>
    <w:p>
      <w:pPr>
        <w:pStyle w:val="3"/>
        <w:ind w:left="4248" w:hanging="0"/>
        <w:jc w:val="left"/>
        <w:rPr>
          <w:szCs w:val="28"/>
        </w:rPr>
      </w:pPr>
      <w:r>
        <w:rPr>
          <w:szCs w:val="28"/>
        </w:rPr>
        <w:t>Ківерцівська районна державна адміністрація, територіальне управління державної судової адміністрації в  області</w:t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7 - 2010 рок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Любомльського районного суду (м. Любомль, вул. Н.Ужвій, 3а) – здійснити будівництво </w:t>
      </w:r>
    </w:p>
    <w:p>
      <w:pPr>
        <w:pStyle w:val="3"/>
        <w:ind w:left="4248" w:hanging="0"/>
        <w:jc w:val="left"/>
        <w:rPr>
          <w:szCs w:val="28"/>
        </w:rPr>
      </w:pPr>
      <w:r>
        <w:rPr>
          <w:szCs w:val="28"/>
        </w:rPr>
        <w:t>Любомльська районна державна адміністрація, територіальне управління державної судової адміністрації в  області</w:t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7 - 2010 роки</w:t>
      </w:r>
    </w:p>
    <w:p>
      <w:pPr>
        <w:pStyle w:val="2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1.5. Рожищенського районного суду ( м. Рожище) </w:t>
      </w:r>
    </w:p>
    <w:p>
      <w:pPr>
        <w:pStyle w:val="2"/>
        <w:ind w:left="4320" w:hanging="4320"/>
        <w:jc w:val="left"/>
        <w:rPr/>
      </w:pPr>
      <w:r>
        <w:rPr/>
        <w:tab/>
        <w:t>Рожищенська районна державна           адміністрація, територіальне управління державної судової адміністрації в  області</w:t>
      </w:r>
    </w:p>
    <w:p>
      <w:pPr>
        <w:pStyle w:val="2"/>
        <w:ind w:left="3540" w:firstLine="708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008 - 2010 роки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Виготовити проектно-кошторисну документацію та здійснити реконструкцію приміщень місцевих судів:</w:t>
      </w:r>
    </w:p>
    <w:p>
      <w:pPr>
        <w:pStyle w:val="3"/>
        <w:ind w:firstLine="720"/>
        <w:rPr>
          <w:szCs w:val="28"/>
        </w:rPr>
      </w:pPr>
      <w:r>
        <w:rPr>
          <w:szCs w:val="28"/>
        </w:rPr>
        <w:t>2.1. Волинського окружного адміністративного суду (м. Луцьк, вул. Словацького, 3)</w:t>
      </w:r>
    </w:p>
    <w:p>
      <w:pPr>
        <w:pStyle w:val="3"/>
        <w:ind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>Обласна державна адміністрація,</w:t>
      </w:r>
    </w:p>
    <w:p>
      <w:pPr>
        <w:pStyle w:val="3"/>
        <w:ind w:left="4248" w:hanging="0"/>
        <w:jc w:val="left"/>
        <w:rPr>
          <w:szCs w:val="28"/>
        </w:rPr>
      </w:pPr>
      <w:r>
        <w:rPr>
          <w:szCs w:val="28"/>
        </w:rPr>
        <w:t xml:space="preserve">Волинський окружний адміністративний суд </w:t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7 - 2010 роки</w:t>
      </w:r>
    </w:p>
    <w:p>
      <w:pPr>
        <w:pStyle w:val="3"/>
        <w:ind w:hanging="0"/>
        <w:rPr>
          <w:szCs w:val="28"/>
        </w:rPr>
      </w:pPr>
      <w:r>
        <w:rPr>
          <w:szCs w:val="28"/>
        </w:rPr>
        <w:tab/>
      </w:r>
    </w:p>
    <w:p>
      <w:pPr>
        <w:pStyle w:val="3"/>
        <w:ind w:firstLine="720"/>
        <w:jc w:val="left"/>
        <w:rPr>
          <w:szCs w:val="28"/>
        </w:rPr>
      </w:pPr>
      <w:r>
        <w:rPr>
          <w:szCs w:val="28"/>
        </w:rPr>
        <w:t>2.2.  Любешівського  районного  суду  (смт  Любешів,  вул. Незалежності, 86)</w:t>
      </w:r>
    </w:p>
    <w:p>
      <w:pPr>
        <w:pStyle w:val="3"/>
        <w:ind w:left="4248" w:hanging="0"/>
        <w:jc w:val="left"/>
        <w:rPr>
          <w:szCs w:val="28"/>
        </w:rPr>
      </w:pPr>
      <w:r>
        <w:rPr>
          <w:szCs w:val="28"/>
        </w:rPr>
        <w:t xml:space="preserve">Любешівська районна державна адміністрація, територіальне управління державної судової адміністрації в області    </w:t>
      </w:r>
    </w:p>
    <w:p>
      <w:pPr>
        <w:pStyle w:val="3"/>
        <w:ind w:hanging="0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        2008 - 2010 роки.</w:t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firstLine="720"/>
        <w:rPr>
          <w:szCs w:val="28"/>
        </w:rPr>
      </w:pPr>
      <w:r>
        <w:rPr>
          <w:szCs w:val="28"/>
        </w:rPr>
        <w:t>2.3. Маневицького районного суду (смт Маневичі, вул. Незалежності, 15)</w:t>
      </w:r>
    </w:p>
    <w:p>
      <w:pPr>
        <w:pStyle w:val="3"/>
        <w:ind w:left="4248" w:hanging="0"/>
        <w:jc w:val="left"/>
        <w:rPr>
          <w:szCs w:val="28"/>
        </w:rPr>
      </w:pPr>
      <w:r>
        <w:rPr>
          <w:szCs w:val="28"/>
        </w:rPr>
        <w:t xml:space="preserve">Маневицька районна державна адміністрація, територіальне управління державної судової адміністрації в області    </w:t>
      </w:r>
    </w:p>
    <w:p>
      <w:pPr>
        <w:pStyle w:val="3"/>
        <w:ind w:hanging="0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       2008 - 2010 роки</w:t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firstLine="720"/>
        <w:rPr>
          <w:szCs w:val="28"/>
        </w:rPr>
      </w:pPr>
      <w:r>
        <w:rPr>
          <w:szCs w:val="28"/>
        </w:rPr>
        <w:t>2.4.  Ратнівського районного суду (смт Ратне, вул. Центральна, 17)</w:t>
      </w:r>
    </w:p>
    <w:p>
      <w:pPr>
        <w:pStyle w:val="3"/>
        <w:ind w:left="4248" w:hanging="0"/>
        <w:jc w:val="left"/>
        <w:rPr>
          <w:szCs w:val="28"/>
        </w:rPr>
      </w:pPr>
      <w:r>
        <w:rPr>
          <w:szCs w:val="28"/>
        </w:rPr>
        <w:t xml:space="preserve">Ратнівська районна державна адміністрація, територіальне управління державної судової адміністрації в області    </w:t>
      </w:r>
    </w:p>
    <w:p>
      <w:pPr>
        <w:pStyle w:val="3"/>
        <w:ind w:hanging="0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        2008 - 2010 роки</w:t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firstLine="720"/>
        <w:rPr>
          <w:szCs w:val="28"/>
        </w:rPr>
      </w:pPr>
      <w:r>
        <w:rPr>
          <w:szCs w:val="28"/>
        </w:rPr>
        <w:t>2.5.Старовижівського районного суду (смт Стара Вижівка, вул. Польова, 2)</w:t>
      </w:r>
    </w:p>
    <w:p>
      <w:pPr>
        <w:pStyle w:val="3"/>
        <w:ind w:left="4248" w:hanging="0"/>
        <w:jc w:val="left"/>
        <w:rPr>
          <w:szCs w:val="28"/>
        </w:rPr>
      </w:pPr>
      <w:r>
        <w:rPr>
          <w:szCs w:val="28"/>
        </w:rPr>
        <w:t xml:space="preserve">Старовижівська районна державна адміністрація, територіальне управління державної судової адміністрації в області    </w:t>
      </w:r>
    </w:p>
    <w:p>
      <w:pPr>
        <w:pStyle w:val="3"/>
        <w:ind w:hanging="0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        2008 - 2010 роки</w:t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firstLine="720"/>
        <w:rPr>
          <w:szCs w:val="28"/>
        </w:rPr>
      </w:pPr>
      <w:r>
        <w:rPr>
          <w:szCs w:val="28"/>
        </w:rPr>
        <w:t>2.6. Локачинського районного суду (смт Локачі, вул. Миру, 20)  - завершити реконструкцію</w:t>
      </w:r>
    </w:p>
    <w:p>
      <w:pPr>
        <w:pStyle w:val="3"/>
        <w:ind w:left="4320" w:hanging="3240"/>
        <w:jc w:val="left"/>
        <w:rPr>
          <w:szCs w:val="28"/>
        </w:rPr>
      </w:pPr>
      <w:r>
        <w:rPr>
          <w:szCs w:val="28"/>
        </w:rPr>
        <w:tab/>
        <w:t>Локачинська районна державна   адміністрація, територіальне управління  державної судової адміністрації в області</w:t>
      </w:r>
    </w:p>
    <w:p>
      <w:pPr>
        <w:pStyle w:val="3"/>
        <w:ind w:hanging="0"/>
        <w:jc w:val="left"/>
        <w:rPr>
          <w:szCs w:val="28"/>
        </w:rPr>
      </w:pPr>
      <w:r>
        <w:rPr>
          <w:szCs w:val="28"/>
        </w:rPr>
        <w:tab/>
        <w:tab/>
        <w:tab/>
        <w:tab/>
        <w:t xml:space="preserve">          </w:t>
        <w:tab/>
        <w:tab/>
        <w:t xml:space="preserve"> 2007 рік</w:t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Виготовити проектно-кошторисну документацію та здійснити реконструкцію з добудовою приміщень місцевих судів:</w:t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firstLine="720"/>
        <w:rPr>
          <w:szCs w:val="28"/>
        </w:rPr>
      </w:pPr>
      <w:r>
        <w:rPr>
          <w:szCs w:val="28"/>
        </w:rPr>
        <w:t>3.1. Володимир-Волинського міського суду (м. Володимир-Волинський,  вул. Сагайдачного, 24)</w:t>
      </w:r>
    </w:p>
    <w:p>
      <w:pPr>
        <w:pStyle w:val="3"/>
        <w:ind w:left="4320" w:hanging="4320"/>
        <w:jc w:val="left"/>
        <w:rPr>
          <w:szCs w:val="28"/>
        </w:rPr>
      </w:pPr>
      <w:r>
        <w:rPr>
          <w:szCs w:val="28"/>
        </w:rPr>
        <w:tab/>
        <w:t xml:space="preserve">Виконавчий комітет Володимир-Волинської міської ради, Володимир-Волинська  районна державна адміністрація, територіальне управління державної судової адміністрації в області    </w:t>
      </w:r>
    </w:p>
    <w:p>
      <w:pPr>
        <w:pStyle w:val="3"/>
        <w:ind w:hanging="0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        2007 - 2009 роки</w:t>
      </w:r>
    </w:p>
    <w:p>
      <w:pPr>
        <w:pStyle w:val="3"/>
        <w:ind w:left="3540" w:firstLine="708"/>
        <w:rPr>
          <w:szCs w:val="28"/>
        </w:rPr>
      </w:pPr>
      <w:r>
        <w:rPr>
          <w:szCs w:val="28"/>
        </w:rPr>
      </w:r>
    </w:p>
    <w:p>
      <w:pPr>
        <w:pStyle w:val="3"/>
        <w:ind w:firstLine="720"/>
        <w:rPr>
          <w:szCs w:val="28"/>
        </w:rPr>
      </w:pPr>
      <w:r>
        <w:rPr>
          <w:szCs w:val="28"/>
        </w:rPr>
        <w:t xml:space="preserve">3.2.  Іваничівського районного суду (смт  Іваничі, вул. Незалежності, 16)  </w:t>
      </w:r>
    </w:p>
    <w:p>
      <w:pPr>
        <w:pStyle w:val="3"/>
        <w:ind w:left="4320" w:hanging="72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Іваничівська районна державна адміністрація, територіальне управління державної судової адміністрації в області  </w:t>
      </w:r>
    </w:p>
    <w:p>
      <w:pPr>
        <w:pStyle w:val="3"/>
        <w:ind w:left="3168" w:firstLine="108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008 - 2010 роки</w:t>
      </w:r>
    </w:p>
    <w:p>
      <w:pPr>
        <w:pStyle w:val="3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3"/>
        <w:ind w:firstLine="720"/>
        <w:rPr/>
      </w:pPr>
      <w:r>
        <w:rPr>
          <w:szCs w:val="28"/>
        </w:rPr>
        <w:t xml:space="preserve">3.3. 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 Камінь - Каширського районного суду  (м. Камінь-Каширський,        вул. Воля, 13)  </w:t>
      </w:r>
    </w:p>
    <w:p>
      <w:pPr>
        <w:pStyle w:val="3"/>
        <w:ind w:left="4320" w:hanging="72"/>
        <w:jc w:val="left"/>
        <w:rPr>
          <w:szCs w:val="28"/>
        </w:rPr>
      </w:pPr>
      <w:r>
        <w:rPr>
          <w:szCs w:val="28"/>
        </w:rPr>
        <w:t xml:space="preserve">Камінь – Каширська районна державна  </w:t>
      </w:r>
    </w:p>
    <w:p>
      <w:pPr>
        <w:pStyle w:val="3"/>
        <w:ind w:left="4320" w:hanging="72"/>
        <w:jc w:val="left"/>
        <w:rPr>
          <w:szCs w:val="28"/>
        </w:rPr>
      </w:pPr>
      <w:r>
        <w:rPr>
          <w:szCs w:val="28"/>
        </w:rPr>
        <w:t>адміністрація, територіальне                    управління державної  судової адміністрації в  області</w:t>
      </w:r>
    </w:p>
    <w:p>
      <w:pPr>
        <w:pStyle w:val="3"/>
        <w:ind w:left="3168" w:firstLine="1080"/>
        <w:jc w:val="left"/>
        <w:rPr>
          <w:szCs w:val="28"/>
        </w:rPr>
      </w:pPr>
      <w:r>
        <w:rPr>
          <w:szCs w:val="28"/>
        </w:rPr>
        <w:t>2007 - 2010 роки</w:t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ind w:firstLine="720"/>
        <w:jc w:val="left"/>
        <w:rPr>
          <w:szCs w:val="28"/>
        </w:rPr>
      </w:pPr>
      <w:r>
        <w:rPr>
          <w:szCs w:val="28"/>
        </w:rPr>
        <w:t>3.4. Ковельського міськрайонного суду (м.Ковель, вул.Незалежності, 15)</w:t>
      </w:r>
    </w:p>
    <w:p>
      <w:pPr>
        <w:pStyle w:val="3"/>
        <w:ind w:left="4320" w:hanging="72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3"/>
        <w:ind w:left="4320" w:hanging="72"/>
        <w:jc w:val="left"/>
        <w:rPr>
          <w:szCs w:val="28"/>
        </w:rPr>
      </w:pPr>
      <w:r>
        <w:rPr>
          <w:szCs w:val="28"/>
        </w:rPr>
        <w:t>Виконавчий комітет Ковельської міської  ради,</w:t>
        <w:tab/>
        <w:t xml:space="preserve">Ковельська  районна державна адміністрація, територіальне управління державної судової адміністрації в області    </w:t>
      </w:r>
    </w:p>
    <w:p>
      <w:pPr>
        <w:pStyle w:val="3"/>
        <w:ind w:hanging="0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         2008 - 20010 роки</w:t>
      </w:r>
    </w:p>
    <w:p>
      <w:pPr>
        <w:pStyle w:val="3"/>
        <w:ind w:firstLine="720"/>
        <w:rPr>
          <w:szCs w:val="28"/>
        </w:rPr>
      </w:pPr>
      <w:r>
        <w:rPr>
          <w:szCs w:val="28"/>
        </w:rPr>
        <w:t>3.5. Турійського районного суду (смт  Турійськ, вул. Луцька, 14)</w:t>
      </w:r>
    </w:p>
    <w:p>
      <w:pPr>
        <w:pStyle w:val="3"/>
        <w:ind w:left="3540" w:firstLine="708"/>
        <w:jc w:val="left"/>
        <w:rPr>
          <w:szCs w:val="28"/>
        </w:rPr>
      </w:pPr>
      <w:r>
        <w:rPr>
          <w:szCs w:val="28"/>
        </w:rPr>
        <w:t xml:space="preserve">Турійська районна державна  </w:t>
      </w:r>
    </w:p>
    <w:p>
      <w:pPr>
        <w:pStyle w:val="3"/>
        <w:ind w:left="4320" w:hanging="72"/>
        <w:jc w:val="left"/>
        <w:rPr>
          <w:szCs w:val="28"/>
        </w:rPr>
      </w:pPr>
      <w:r>
        <w:rPr>
          <w:szCs w:val="28"/>
        </w:rPr>
        <w:t>адміністрація, територіальне управління державної судової адміністрації в  області</w:t>
      </w:r>
    </w:p>
    <w:p>
      <w:pPr>
        <w:pStyle w:val="3"/>
        <w:ind w:left="3168" w:firstLine="1080"/>
        <w:jc w:val="left"/>
        <w:rPr>
          <w:szCs w:val="28"/>
        </w:rPr>
      </w:pPr>
      <w:r>
        <w:rPr>
          <w:szCs w:val="28"/>
        </w:rPr>
        <w:t>2008 - 2010 роки</w:t>
      </w:r>
    </w:p>
    <w:p>
      <w:pPr>
        <w:pStyle w:val="3"/>
        <w:ind w:left="3168" w:hanging="3168"/>
        <w:rPr>
          <w:szCs w:val="28"/>
        </w:rPr>
      </w:pPr>
      <w:r>
        <w:rPr>
          <w:szCs w:val="28"/>
        </w:rPr>
      </w:r>
    </w:p>
    <w:p>
      <w:pPr>
        <w:pStyle w:val="3"/>
        <w:ind w:firstLine="720"/>
        <w:rPr>
          <w:szCs w:val="28"/>
        </w:rPr>
      </w:pPr>
      <w:r>
        <w:rPr>
          <w:szCs w:val="28"/>
        </w:rPr>
        <w:t>3.6. Шацького районного суду (смт Шацьк, вул. 50 років Перемоги, 6) – здійснити реконструкцію з добудовою</w:t>
      </w:r>
    </w:p>
    <w:p>
      <w:pPr>
        <w:pStyle w:val="3"/>
        <w:tabs>
          <w:tab w:val="clear" w:pos="708"/>
          <w:tab w:val="left" w:pos="4140" w:leader="none"/>
        </w:tabs>
        <w:ind w:left="4140" w:hanging="0"/>
        <w:jc w:val="left"/>
        <w:rPr>
          <w:szCs w:val="28"/>
        </w:rPr>
      </w:pPr>
      <w:r>
        <w:rPr>
          <w:szCs w:val="28"/>
        </w:rPr>
        <w:t>Шацька районна державна адміністрація, територіальне управління державної судової адміністрації в  області</w:t>
      </w:r>
    </w:p>
    <w:p>
      <w:pPr>
        <w:pStyle w:val="3"/>
        <w:ind w:left="540" w:firstLine="540"/>
        <w:jc w:val="left"/>
        <w:rPr>
          <w:szCs w:val="28"/>
        </w:rPr>
      </w:pPr>
      <w:r>
        <w:rPr>
          <w:szCs w:val="28"/>
        </w:rPr>
        <w:tab/>
        <w:tab/>
        <w:tab/>
        <w:tab/>
        <w:t xml:space="preserve">        2008 - 2010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мітка. Фінансування будівництва та реконструкції здійснюється на підставі затвердженої в установленому порядку проектно-кошторисної документації. 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8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firstLine="540"/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right="-442" w:firstLine="708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5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40" w:right="-442" w:firstLine="540"/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right="-725" w:hanging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1:47:00Z</dcterms:created>
  <dc:creator>Svitlana</dc:creator>
  <dc:description/>
  <dc:language>en-US</dc:language>
  <cp:lastModifiedBy>Zagal</cp:lastModifiedBy>
  <cp:lastPrinted>2007-07-18T16:14:00Z</cp:lastPrinted>
  <dcterms:modified xsi:type="dcterms:W3CDTF">2007-07-25T06:04:00Z</dcterms:modified>
  <cp:revision>9</cp:revision>
  <dc:subject/>
  <dc:title>РЕГІОНАЛЬНА   ПРОГРАМА</dc:title>
</cp:coreProperties>
</file>