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jc w:val="center"/>
        <w:textAlignment w:val="auto"/>
        <w:rPr>
          <w:spacing w:val="8"/>
          <w:sz w:val="24"/>
          <w:szCs w:val="24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pacing w:val="8"/>
          <w:sz w:val="24"/>
          <w:szCs w:val="24"/>
          <w:lang w:val="uk-UA" w:eastAsia="uk-UA"/>
        </w:rPr>
      </w:pPr>
      <w:r>
        <w:rPr>
          <w:b/>
          <w:bCs/>
          <w:spacing w:val="8"/>
          <w:sz w:val="24"/>
          <w:szCs w:val="24"/>
          <w:lang w:val="uk-UA"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ОЗПОРЯДЖЕННЯ</w:t>
      </w:r>
      <w:r>
        <w:rPr>
          <w:b/>
          <w:sz w:val="36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125"/>
      </w:tblGrid>
      <w:tr>
        <w:trPr/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липня 2007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6 Порядку використання коштів резервного фонду бюджету, затвердженого постановою Кабінету Міністрів України від                    29 березня 2002 року № 415, з метою часткового відшкодування збитків,  завданих господарствам населення та об'єктам бюджетної сфери внаслідок стихії 22 липня 2007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ділити  Турійському та Рожищенському районним бюджетам кошти  у  сумі  відповідно</w:t>
      </w:r>
      <w:r>
        <w:rPr>
          <w:sz w:val="28"/>
          <w:szCs w:val="28"/>
        </w:rPr>
        <w:t xml:space="preserve"> 22</w:t>
      </w:r>
      <w:r>
        <w:rPr>
          <w:sz w:val="28"/>
          <w:szCs w:val="28"/>
          <w:lang w:val="uk-UA"/>
        </w:rPr>
        <w:t>0 000 та 100 000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 фінансовому   управлінню   облдержадміністрації (І.Никитюк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онним державним адміністраціям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Цільове використання бюджетних коштів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одання  у  місячний  термін звіту про використання коштів головному управлінню економіки і головному фінансовому управлінню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В. 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2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4:10:00Z</dcterms:created>
  <dc:creator>Саша</dc:creator>
  <dc:description/>
  <dc:language>en-US</dc:language>
  <cp:lastModifiedBy>user</cp:lastModifiedBy>
  <cp:lastPrinted>2007-07-24T07:58:00Z</cp:lastPrinted>
  <dcterms:modified xsi:type="dcterms:W3CDTF">2007-07-24T09:50:00Z</dcterms:modified>
  <cp:revision>36</cp:revision>
  <dc:subject/>
  <dc:title>від          липня 2007 року</dc:title>
</cp:coreProperties>
</file>