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en-US"/>
        </w:rPr>
      </w:pPr>
      <w:r>
        <w:rPr>
          <w:i/>
          <w:sz w:val="28"/>
          <w:szCs w:val="32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23  липня 2007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78</w:t>
            </w:r>
            <w:r>
              <w:rPr>
                <w:sz w:val="28"/>
                <w:lang w:val="en-US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6 травня 2006 року № 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У зв'язку з кадровими змінами ввести до складу колегії обласної державної адміністрації, затвердженого розпорядженням голови облдержадміністрації від 16 травня 2006 року № 157 “Про затвердження нового складу колегії облдержадміністрації” (зі змінами, внесеними розпорядженнями голови облдержадміністрації від 30 січня 2007 року № 28 та першого заступника голови облдержадміністрації від 26 червня 2006 року </w:t>
        <w:br/>
        <w:t xml:space="preserve">№ 208, від 24 лютого 2007 року № 71, від 17 квітня 2007 № 141) Швидкого Віктора Васильовича – тимчасово виконуючого обов’язки заступника голови обласної державної адміністрації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ab/>
        <w:t xml:space="preserve">   В. ЗАРЕМБ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авренчук 778 14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dc:language>en-US</dc:language>
  <cp:lastModifiedBy>Zagal</cp:lastModifiedBy>
  <cp:lastPrinted>2007-07-23T15:06:00Z</cp:lastPrinted>
  <dcterms:modified xsi:type="dcterms:W3CDTF">2007-07-24T07:44:00Z</dcterms:modified>
  <cp:revision>42</cp:revision>
  <dc:subject/>
  <dc:title/>
</cp:coreProperties>
</file>