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/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першого заступника голови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19 липня 2007 року  № 2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наказ Міністерства фінанс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„_____” ___________ _______р. №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0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"/>
        <w:gridCol w:w="1393"/>
        <w:gridCol w:w="1041"/>
        <w:gridCol w:w="2748"/>
        <w:gridCol w:w="245"/>
        <w:gridCol w:w="1242"/>
        <w:gridCol w:w="1393"/>
        <w:gridCol w:w="123"/>
        <w:gridCol w:w="116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730000</w:t>
            </w:r>
          </w:p>
        </w:tc>
        <w:tc>
          <w:tcPr>
            <w:tcW w:w="7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31000</w:t>
            </w:r>
          </w:p>
        </w:tc>
        <w:tc>
          <w:tcPr>
            <w:tcW w:w="7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Волинської обласної державної адміністрації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73101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</w:t>
            </w:r>
          </w:p>
        </w:tc>
        <w:tc>
          <w:tcPr>
            <w:tcW w:w="69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виконавчої влади у Волинській області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, ДБ)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ФКВК)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3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сяг бюджетного призначення – </w:t>
            </w:r>
            <w:r>
              <w:rPr>
                <w:b/>
                <w:lang w:val="uk-UA"/>
              </w:rPr>
              <w:t>54983,4</w:t>
            </w:r>
            <w:r>
              <w:rPr>
                <w:lang w:val="uk-UA"/>
              </w:rPr>
              <w:t xml:space="preserve"> тис.грн., у тому числі із загального фонду – </w:t>
            </w:r>
            <w:r>
              <w:rPr>
                <w:b/>
                <w:lang w:val="uk-UA"/>
              </w:rPr>
              <w:t>53370,7</w:t>
            </w:r>
            <w:r>
              <w:rPr>
                <w:lang w:val="uk-UA"/>
              </w:rPr>
              <w:t xml:space="preserve"> тис.грн. та із спеціального фонду – </w:t>
            </w:r>
            <w:r>
              <w:rPr>
                <w:b/>
                <w:lang w:val="uk-UA"/>
              </w:rPr>
              <w:t>1612,7</w:t>
            </w:r>
            <w:r>
              <w:rPr>
                <w:lang w:val="uk-UA"/>
              </w:rPr>
              <w:t xml:space="preserve"> тис.грив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386" w:type="dxa"/>
            <w:gridSpan w:val="9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і підстави для виконання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від 9 квітня 1999 року № 586-ХІV „Про місцеві державні адміністрації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386" w:type="dxa"/>
            <w:gridSpan w:val="9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виконавчої влади на території Волинської області та реалізація повноважень, делегованих обласній державній адміністрації обласною рад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386" w:type="dxa"/>
            <w:gridSpan w:val="9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ями діяльності:</w:t>
            </w:r>
          </w:p>
        </w:tc>
      </w:tr>
      <w:tr>
        <w:trPr/>
        <w:tc>
          <w:tcPr>
            <w:tcW w:w="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и діяльності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ержавними адміністраціями реалізації наданих їм державою повноважень в регіоні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9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07,0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заходів, передбачених державною програмою розвитку архівної справи на 2006-2010 рок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,4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 економічної класифікації видатків: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4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гідно з економічною класифікацією видаткі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бюджетних устан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едметів постачання і матеріалів, оплата послуг та інші вида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е будівництво (придбання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та реставраці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8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емлі і нематеріальних актив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 класифікації кредитування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КК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гідно з класифікацією кредит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7"/>
        <w:gridCol w:w="1263"/>
        <w:gridCol w:w="1543"/>
        <w:gridCol w:w="118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206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видатків у розрізі територій: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омна Республіка Кр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Киї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Севастоп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8"/>
        <w:gridCol w:w="4503"/>
        <w:gridCol w:w="1263"/>
        <w:gridCol w:w="1541"/>
        <w:gridCol w:w="1183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338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ержавних цільових програм, що виконуються у складі бюджетної програми: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цільової програм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цільової прогр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"/>
        <w:gridCol w:w="2615"/>
        <w:gridCol w:w="1080"/>
        <w:gridCol w:w="1620"/>
        <w:gridCol w:w="1263"/>
        <w:gridCol w:w="1543"/>
        <w:gridCol w:w="1183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341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вні показники, що характеризують виконання бюджетної програми:</w:t>
            </w:r>
          </w:p>
        </w:tc>
      </w:tr>
      <w:tr>
        <w:trPr/>
        <w:tc>
          <w:tcPr>
            <w:tcW w:w="98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штатних одини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ан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МУ від 07.02.07 №173     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1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ідвідомчих уст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ідготовлених та прийнятих нормативних акті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5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56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семінарів, нарад, конференцій, перевір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6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триманих доручень від вищестоящого орга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7,0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1 штатної одини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1 установ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рийнятих нормативних документ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аців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360"/>
        <w:gridCol w:w="290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Міністра (керівника установи)/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фінансової служб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Никитю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тупник Міністра/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 Департамент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іністерства фінансів Україн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58:00Z</dcterms:created>
  <dc:creator>bla</dc:creator>
  <dc:description/>
  <dc:language>en-US</dc:language>
  <cp:lastModifiedBy>Zagal</cp:lastModifiedBy>
  <cp:lastPrinted>2007-07-17T16:34:00Z</cp:lastPrinted>
  <dcterms:modified xsi:type="dcterms:W3CDTF">2007-07-20T12:46:00Z</dcterms:modified>
  <cp:revision>17</cp:revision>
  <dc:subject/>
  <dc:title>               ЗАТВЕРДЖЕНО</dc:title>
</cp:coreProperties>
</file>