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rPr/>
        <w:t xml:space="preserve">                                                       </w:t>
      </w:r>
      <w:r>
        <w:rPr/>
        <w:t>СХВАЛЕНО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</w:t>
      </w:r>
      <w:r>
        <w:rPr/>
        <w:t>розпорядженням першого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   заступника голови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</w:t>
      </w:r>
      <w:r>
        <w:rPr/>
        <w:t>облдержадміністрації</w:t>
      </w:r>
    </w:p>
    <w:p>
      <w:pPr>
        <w:pStyle w:val="Heading"/>
        <w:rPr/>
      </w:pPr>
      <w:r>
        <w:rPr/>
        <w:t xml:space="preserve">                                                                             </w:t>
      </w:r>
      <w:r>
        <w:rPr>
          <w:lang w:val="en-US"/>
        </w:rPr>
        <w:tab/>
        <w:t xml:space="preserve">  </w:t>
      </w:r>
      <w:r>
        <w:rPr/>
        <w:t xml:space="preserve">від </w:t>
      </w:r>
      <w:r>
        <w:rPr>
          <w:lang w:val="ru-RU"/>
        </w:rPr>
        <w:t>16</w:t>
      </w:r>
      <w:r>
        <w:rPr/>
        <w:t xml:space="preserve"> липня 2007 року №</w:t>
      </w:r>
      <w:r>
        <w:rPr>
          <w:lang w:val="ru-RU"/>
        </w:rPr>
        <w:t xml:space="preserve"> 264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Heading"/>
        <w:ind w:left="2832" w:firstLine="708"/>
        <w:rPr/>
      </w:pPr>
      <w:r>
        <w:rPr/>
        <w:t>ПРОЕКТ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bCs/>
          <w:szCs w:val="32"/>
        </w:rPr>
      </w:pPr>
      <w:r>
        <w:rPr>
          <w:bCs/>
          <w:szCs w:val="32"/>
        </w:rPr>
        <w:t>ПРОГРАМА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тидії захворюванню на туберкульоз у 2007</w:t>
        <w:softHyphen/>
        <w:softHyphen/>
        <w:t xml:space="preserve"> – 2011  роках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в області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1. Загальна частина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rPr/>
      </w:pPr>
      <w:r>
        <w:rPr/>
        <w:tab/>
        <w:t>Епідемія туберкульозу в Україні розпочалася у 1995 році. Щогодини реєструється чотири нових випадки захворювання та один випадок смерті. Протягом останніх 15 років показник захворюваності на туберкульоз збільшився у 2,4 раза. Така ситуація зумовлена  соціально – економічними  та медичними факторами, зокрема зниженням рівня життя населення та наявністю значної кількості хворих осіб, які перебувають у місцях позбавлення волі, недостатнім фінансуванням протитуберкульозних заходів, нестачею кваліфікованих медичних працівників, поширенням хіміорезистентного туберкульозу та ВІЛ-інфе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івень мультирезистентності становить в Україні 10 відсотків кількості нових випадків захворювання і 30 відсотків кількості рецидивів. У виявлених у 2005 році хворих первинна хіміорезистентність збудника туберкульозу до основних протитуберкульозних препаратів становила 25-30, вторинна –           70 відсо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ширення хіміорезистентного туберкульозу призводить до значних економічних збитків, оскільки підвищує вартість лікування майже в 100 разів. При цьому розрахункова вартість медичних препаратів сягає 76,5 млн. грн., а поживних середовищ для визначення хіміорезистентності – 5,3 млн.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 погіршення становища призводить епідемія ВІЛ/СНІДу.   Понад        30 відсотків ВІЛ-інфікованих хворіє на туберкульоз, близько 40 відсотків з числа хворих на СНІД від нього помир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хворюваність на туберкульоз у 2006 році в області становить   72,1 на 100 тис. населення  (по Україні – 83,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е вживаються дієві заходи для належної організації роботи з проведення діагностики туберкульозу та лікування хворих. До 2006 року серед методів діагностики туберкульозу перевага надавалася масовому флюорографічному огляду, проведення якого потребувало значних витра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сьогодні одним з ранніх методів діагностики туберкульозу є метод мікроскопії мазка мокротиння, який встановлює факт виділення в навколишнє середовище  мікобактерій туберкульозу, що дає можливість виявити категорію хворих, які є небезпечними для оточуючих. У зв’язку з цим в області проведена відповідна робота з упровадження в щоденній практиці лікарів загальної мережі цього мето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ночасно з упровадженням сучасних методів діагностики туберкульозу повинні і надалі застосовуватися рутинні методи діагностики (рентгенографія, флюорографія, рентгеноскопі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. Мета Програм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rPr/>
      </w:pPr>
      <w:r>
        <w:rPr/>
        <w:tab/>
        <w:t>Метою Програми є поліпшення епідемічної ситуації шляхом зниження показників захворюваності та смертності населення від туберкульозу за рахунок застосування лабораторної та рентгенологічної діагностики, зменшення випадків  запущених форм серед уперше виявлених хворих і поєднання комплексу методів ранньої діагностики, санітарно - просвітницької роботи та забезпечення контрольованого лікування відповідно до стандартизованих схем, що дозволить значно знизити розвиток хіміорезистентного туберкульозу серед контингентів хвор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3. Основні завдання Програм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досягнення визначеної цією Програмою мети слід забезпечит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досконалення систем післядипломної підготовки медичних працівників з фтизіатрії та укомплектування високопрофесійними кадрами протитуберкульозних заклад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систематичне інформування населення з питань профілактики туберкульозу і лікування хворих, соціальну рекламу здорового способу житт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координацію роботи управління охорони здоров’я, інших органів виконавчої влади та органів місцевого самоврядування, громадських організацій у сфері запобігання поширенню туберкульоз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стосування стандартизованого лікування хворих під наглядом медичного працівника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остачання протитуберкульозним закладам антимікобактеріальних препарат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досконалення системи обліку і звітності щодо лікування кожного хворого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життя заходів щодо запобігання поширенню ВІЛ-асоційованого та хіміорезистентного туберкульоз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лучення закладів охорони здоров’я всіх форм власності до проведення своєчасної лабораторної діагностики туберкульозу із застосуванням методу мікроскопії мазка мокроти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надання соціальних послуг хворим на туберкульоз із залученням до цієї роботи громадськ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Завдання і заходи до проекту Програми на 2007 – 2011  роки з подолання епідемії туберкульозу, що  базуються на сучасних міжнародних підходах, додаються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4. Фінансове забезпечення виконання Програм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Фінансування Програми здійснюється в межах видатків, передбачених у державному та місцевих  бюджетах, та коштів з інших джерел фінансування, не заборонених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сяг фінансування Програми з державного бюджету визначається щороку, виходячи з конкретних завдань та реальних можливостей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5. Очікування результатів виконання Програм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онання Програми дасть змог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щороку знижувати не менш як на 1 відсоток рівень захворюваності та смертності від туберкульоз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побігати поширенню хіміорезистентного туберкульоз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низити показник частоти переривання лікування на 10 відсотків, утримувати кількість виявлених із застосуванням методу мікроскопії мазка мокротиння випадків захворювання на туберкульоз серед осіб, які вперше захворіли, – у межах  50 – 60  відсотк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досконалити систему надання населенню протитуберкульозної допомоги, підготовки і перепідготовки медичних працівників з питань профілактики й діагностики туберкульозу та лікування хворих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залучення понад 80 відсотків медичних працівників до навчання за міжнародними стандартам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своєчасно виявляти хворих на туберкульоз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У результаті стабілізації епідемічної ситуації очікується зменшення видатків з державного та обласного бюджету, передбачених для запобігання поширенню туберкульозу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30:00Z</dcterms:created>
  <dc:creator>Pokemonchik</dc:creator>
  <dc:description/>
  <dc:language>en-US</dc:language>
  <cp:lastModifiedBy>Zagal</cp:lastModifiedBy>
  <cp:lastPrinted>2007-06-13T11:03:00Z</cp:lastPrinted>
  <dcterms:modified xsi:type="dcterms:W3CDTF">2007-07-17T11:42:00Z</dcterms:modified>
  <cp:revision>11</cp:revision>
  <dc:subject/>
  <dc:title>ЗАХОДИ</dc:title>
</cp:coreProperties>
</file>