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pacing w:val="8"/>
          <w:lang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pacing w:val="8"/>
          <w:lang w:eastAsia="uk-UA"/>
        </w:rPr>
      </w:pPr>
      <w:r>
        <w:rPr>
          <w:b/>
          <w:bCs/>
          <w:spacing w:val="8"/>
          <w:lang w:eastAsia="uk-UA"/>
        </w:rPr>
      </w:r>
    </w:p>
    <w:p>
      <w:pPr>
        <w:pStyle w:val="Heading2"/>
        <w:rPr>
          <w:rFonts w:eastAsia="Arial Unicode MS"/>
          <w:lang w:val="ru-RU"/>
        </w:rPr>
      </w:pPr>
      <w:r>
        <w:rPr>
          <w:lang w:val="ru-RU"/>
        </w:rPr>
        <w:t>ВОЛИНСЬКА ОБЛАСНА ДЕРЖАВНА АДМІНІСТРАЦІЯ</w:t>
      </w:r>
    </w:p>
    <w:p>
      <w:pPr>
        <w:pStyle w:val="Heading2"/>
        <w:rPr>
          <w:rFonts w:eastAsia="Arial Unicode MS"/>
          <w:sz w:val="32"/>
          <w:lang w:val="ru-RU"/>
        </w:rPr>
      </w:pPr>
      <w:r>
        <w:rPr>
          <w:rFonts w:eastAsia="Arial Unicode MS"/>
          <w:sz w:val="32"/>
          <w:lang w:val="ru-RU"/>
        </w:rPr>
      </w:r>
    </w:p>
    <w:p>
      <w:pPr>
        <w:pStyle w:val="Heading1"/>
        <w:rPr>
          <w:sz w:val="28"/>
          <w:szCs w:val="28"/>
          <w:lang w:val="uk-UA"/>
        </w:rPr>
      </w:pPr>
      <w:r>
        <w:rPr/>
        <w:t>РОЗПОРЯД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6  липня  2007 року</w:t>
        <w:tab/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. Луцьк</w:t>
        <w:tab/>
        <w:tab/>
        <w:tab/>
        <w:t xml:space="preserve">           №</w:t>
      </w:r>
      <w:r>
        <w:rPr>
          <w:sz w:val="28"/>
          <w:szCs w:val="28"/>
        </w:rPr>
        <w:t xml:space="preserve">  26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ект  Програми протидії захворюванню на туберкульоз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2007 – 2011 роках в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 „Про затвердження Загальнодержавної програми протидії захворюванню на туберкульоз у 2007 – 2011 роках”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Схвалити проект  Програми протидії захворюванню на туберкульо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у 2007 – 2011 роках в області  (далі – Програма), що додається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равлінню охорони здоров’я облдержадміністрації в установленому порядку  внести проект Програми на розгляд чергової сесії облас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айонним державним адміністраціям, виконкомам міських (міст обласного значення) рад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Протягом місяця розробити та затвердити в установленому  порядку Програми протидії захворюванню на туберкульоз у 2007 – 2011  рока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Передбачати при формуванні  та внесенні змін до місцевих бюджетів кошти на виконання  Програми, залучати для цієї мети кошти з інших джерел фінансування, не заборонених законодавств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. Щороку до 20 січня інформувати управління охорони здоров’я облдержадміністрації про хід виконання Програм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Управлінню охорони здоров’я облдержадміністрації  узагальнену інформацію подавати в облдержадміністрацію для інформування  Міністерства охорони здоров’я України щороку до  1 лютого .</w:t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голови обласної державної адміністрації С. Крав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ab/>
        <w:t>В. ЗАРЕМБ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щенюк 41 58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8:14:00Z</dcterms:created>
  <dc:creator>Comp1</dc:creator>
  <dc:description/>
  <dc:language>en-US</dc:language>
  <cp:lastModifiedBy>Zagal</cp:lastModifiedBy>
  <cp:lastPrinted>2007-07-13T14:27:00Z</cp:lastPrinted>
  <dcterms:modified xsi:type="dcterms:W3CDTF">2007-07-17T11:41:00Z</dcterms:modified>
  <cp:revision>8</cp:revision>
  <dc:subject/>
  <dc:title>від     червня  2007 року</dc:title>
</cp:coreProperties>
</file>