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Програми                                                                                                                                                               протидії захворюванн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на туберкульоз у 2007 – 2011 роках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ВДАННЯ І ЗАХО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2007 – 2011 роки з подолання епідемії туберкульозу</w:t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460"/>
        <w:gridCol w:w="242"/>
        <w:gridCol w:w="696"/>
        <w:gridCol w:w="252"/>
        <w:gridCol w:w="444"/>
        <w:gridCol w:w="252"/>
        <w:gridCol w:w="445"/>
        <w:gridCol w:w="136"/>
        <w:gridCol w:w="584"/>
        <w:gridCol w:w="2534"/>
        <w:gridCol w:w="6"/>
        <w:gridCol w:w="2489"/>
        <w:gridCol w:w="9"/>
        <w:gridCol w:w="1098"/>
        <w:gridCol w:w="766"/>
        <w:gridCol w:w="766"/>
        <w:gridCol w:w="766"/>
        <w:gridCol w:w="811"/>
        <w:gridCol w:w="678"/>
        <w:gridCol w:w="123"/>
      </w:tblGrid>
      <w:tr>
        <w:trPr>
          <w:trHeight w:val="280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 і показники</w:t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рокам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- товний обсяг фінан- сування, усього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>
          <w:trHeight w:val="260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124" w:type="dxa"/>
            <w:gridSpan w:val="20"/>
            <w:tcBorders/>
            <w:vAlign w:val="center"/>
          </w:tcPr>
          <w:p>
            <w:pPr>
              <w:pStyle w:val="Normal"/>
              <w:rPr/>
            </w:pPr>
            <w:r>
              <w:rPr/>
              <w:t>1. Орган</w:t>
            </w:r>
            <w:r>
              <w:rPr>
                <w:lang w:val="uk-UA"/>
              </w:rPr>
              <w:t>ізаці</w:t>
            </w:r>
            <w:r>
              <w:rPr/>
              <w:t xml:space="preserve">я </w:t>
            </w:r>
            <w:r>
              <w:rPr>
                <w:lang w:val="uk-UA"/>
              </w:rPr>
              <w:t>медичної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и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соток вперше виявлених хворих на туберкульоз, який діагностовано на амбулаторному етапі (кількість зазначених хворих на 1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07 р. – 748)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лікувально-профілактичних закладів до вирішення питань організації своєчасного виявлення туберку- льозу та лікування хворих на амбулатор- ному етап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8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пацієнтів, що пройшли лікування на амбулаторному етапі, серед тих, що не виділяють збудників туберкульозу в навко- лишнє середовище (кількість яких на 1 січня 2007 р. становила 433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кабінетів контрольованого лікування на амбула- торному етап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державні адміністрації, викон-коми  міських (міст обласного значення) рад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  <w:tr>
        <w:trPr/>
        <w:tc>
          <w:tcPr>
            <w:tcW w:w="3392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98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4784" w:type="dxa"/>
            <w:gridSpan w:val="6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иявлення та діагностика хвор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8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соток уперше виявлених хворих на туберкульоз, який діагностовано за методом мікроскопії мазка мокротиння (кількість зазначених хворих на 1 січня 2007 р. – 748)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ення хворих за методом мікроскопії мазка мокротиння та рентгенфлюорограф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, викон-коми міських (міст обласного значення) рад, управління МВС України у області, управління ДДУПВП у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соток осіб, що контактують з хворими на туберкульоз, обстежених за методом туберкулінодіагностики (число контактних осіб з хворими, що виділяють мікобактерії туберкульозу, на 1 січня 2007 р. – 1412)  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ення хворих шляхом проведення туберкулінодіагно- стики серед контакт- них осіб і осіб, що належать до груп ризику, стосовно зах- ворювання на туберкульоз та ВІЛ- інфікова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, викон-коми міських (міст обласного значення) рад, управління МВС України у області, управління ДДУПВП у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дітей, обстежених за методом туберкулінодіагнос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ннє виявлення туберкульозної інфекції у дітей шляхом  щорічного проведення туберку- лінодіагностик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, викон-коми міських (міст обласного значення) рад, управління МВС України у області, управління ДДУПВП у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7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охоплення хворих на активний туберкульоз бактеріо- скопічним обсте- женням (кількість зазначених хворих на 1 січня 2007 р. –  1997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референс-лабораторії та лабораторної мережі з мікробіологічної діагностики туберкульоз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осіву мокротиння і визначення чутли- вості мікобактерій туберкульозу до антимікобактеріаль- них препара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охоплення хворих на активний туберкульоз рентгено- логічним обсте- ження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омплексної діагнос-тики туберкульоз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, викон-коми міських (міст обласного значення) рад, управління МВС України у області, управління ДДУПВП у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43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276" w:leader="none"/>
              </w:tabs>
              <w:rPr>
                <w:lang w:val="uk-UA"/>
              </w:rPr>
            </w:pPr>
            <w:r>
              <w:rPr>
                <w:lang w:val="uk-UA"/>
              </w:rPr>
              <w:t>3. Лікування</w:t>
              <w:tab/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соток осіб, що фактично розпочали лікування (кількість хворих 1-3 категорій 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січня 2007 р. – 1589)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тандартизованої контрольованої короткострокової антимікобактеріальної терапії хворим 1-3 категорій під контро- лем медичного працівника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хворих з позитивними результатами лікування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хворих, що перервали лікування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хворих з вторинною мультирезистентніст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вилікуваних осіб (кількість хворих 4 категорії на 1 січня 2007 р. – 691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тандар-тизованої контро-льованої п’ятикомпо- нентної антиміко- бактеріальної терапії хворим на тяжку форму туберкульозу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вилікуваних осіб (кількість хворих на мультирезис- тентний туберкульоз на 1 січня 2007 р. – 210)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тандар-тизованої контро-льованої п’яти- і шестикомпонентної антиміко- бактеріальної терапії хворим на тяжку форму туберкульозу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охоплення хворих на мультирезис- тентний туберкульоз легенів за наявністю показань до хірургічного лікування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хірургічного лікування хворих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осіб, вилікуваних із застосуванням хірургічного лікування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порядку надання паліативної допомоги хворим на туберкульоз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харчу-ванням хворих у про- титуберкульозному закладі за норм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21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6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17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97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37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1123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Забезпечення протитуберкульозних закладів антимікобактеріальними препаратами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аку- півлі протитуберку- льозних препаратів І та ІІ ряду.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</w:tr>
      <w:tr>
        <w:trPr/>
        <w:tc>
          <w:tcPr>
            <w:tcW w:w="8735" w:type="dxa"/>
            <w:gridSpan w:val="11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Моніторинг епідемічної ситуації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системи епідеміолог- гічного моніторингу, розроблення і впро- вадження системи моніторингу процесу лікування працівників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вадження реко- мендованих ВООЗ звітно-облікових статистичних форм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 регіонального комп’ютерного реєстру хворих на туберкульоз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735" w:type="dxa"/>
            <w:gridSpan w:val="11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Профілактика туберкульозу серед осіб, що належать до груп ризику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осіб, що належать до груп ризику, яким проведено хіміопрофілактику (кількість осіб таких груп ризику на 1 січня 2007 р. – 11405)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хіміопрофілактики особам, що належать до груп ризи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11230" w:type="dxa"/>
            <w:gridSpan w:val="1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Запобігання поширенню ВІЛ-асоційованого та хіміорезистентного туберкульозу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осіб, що перебувають на обліку у протиту- беркульозних закладах і охоплені послугою добровільного консультування і тестування (кількість таких осіб на 1 січня 2007 р. – 2500)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оступу осіб, що перебувають на обліку у проти- туберкульозних закла- дах, до добровільного консультування і тестування на ВІЛ-інфекцію 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1230" w:type="dxa"/>
            <w:gridSpan w:val="1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Первинна та вторинна профілактика туберкульозу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оти- туберкульозних закладів дезінфекцій- ними камерами і засобами, бактерици-дними випромінювачами, засобами захисту їх працівників 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регіонів, у яких відсутні не- благополучні щодо туберкульозу тваринницькі господарства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оєчасне виявлення хворих на туберку-льоз сільськогоспо- дарських тварин, оздоровлення небла- гополучних щодо туберкульозу твари- нницьких господарст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ветеринарної медицини в області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8735" w:type="dxa"/>
            <w:gridSpan w:val="11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Розвиток матеріально-технічної бази протитуберкульозних закладів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та затвердження плану проведення реконструкції / капі- тального ремонту протитуберкульозних закладів і кабінетів контрольованого лікування та лабораторій лікувально-профілак- тичних закладах загальної мереж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3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2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організація ліжкового фонду протитуберкульозних закладів з урахував- нням реальної потреби у стаціонар- ному лікуван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умов для організації обов’язко- вої госпіталізації хворих, що виділяють збудники  туберкульозу в навколишн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о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87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Навчання населення з актуальних пита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’язаних із захворюванням на туберкульоз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ітарно-освітня робота з профілактики туберкульозу серед населення області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системи інформування населення з актуальних питань, пов’язаних із захворюванням на туберкульоз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, у справах молоді та спорту, освіти і науки, інформації та  зв’язків  з громадськістю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товариство Червоного Хрест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5017" w:type="dxa"/>
            <w:gridSpan w:val="8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асигнувань, передбачених в кошторисах видатків</w:t>
            </w:r>
          </w:p>
        </w:tc>
      </w:tr>
      <w:tr>
        <w:trPr/>
        <w:tc>
          <w:tcPr>
            <w:tcW w:w="8735" w:type="dxa"/>
            <w:gridSpan w:val="11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 Соціальний захист працівників лікувально-профілактичних заклад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 надають допомогу хворим на туберкульоз, та самих хворих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, спрямованих на заохочення спеціалістів до роботи у лікувально-профілактичних заклад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державні адміністрації, викон-коми  міських (міст обласного значення) рад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соціальних послуг хворим на туберкульоз на амбулаторному етапі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і державні адміністрації, викон-коми  міських (міст обласного значення) рад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11230" w:type="dxa"/>
            <w:gridSpan w:val="1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Інфекційний контроль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71" w:hRule="atLeast"/>
        </w:trPr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 протитуберкульозних закладів локальними очисними спорудами із  знезаражуючими установками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за програмою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87,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20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69,8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55,9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0239,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2,1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 кошти державного бюджету</w:t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49:00Z</dcterms:created>
  <dc:creator>Comp1</dc:creator>
  <dc:description/>
  <dc:language>en-US</dc:language>
  <cp:lastModifiedBy>Zagal</cp:lastModifiedBy>
  <cp:lastPrinted>2007-06-11T15:47:00Z</cp:lastPrinted>
  <dcterms:modified xsi:type="dcterms:W3CDTF">2007-07-05T06:36:00Z</dcterms:modified>
  <cp:revision>11</cp:revision>
  <dc:subject/>
  <dc:title>До проекту Програми                                                                                                           </dc:title>
</cp:coreProperties>
</file>