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firstLine="5040"/>
        <w:rPr/>
      </w:pPr>
      <w:r>
        <w:rPr>
          <w:sz w:val="28"/>
          <w:szCs w:val="28"/>
          <w:lang w:val="uk-UA"/>
        </w:rPr>
        <w:t>від 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пня 2007 року № 260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вивчення питань </w:t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ування ринку Волинської облспоживспілки в смт Шаць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Андрі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адник голови обласної державної 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Щ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ркаді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головного управління економіки обласної державної 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СА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головного управління економіки обласної державної 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ОВІН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головного управління Міністерства з питань надзвичайних ситуацій України у Волинській області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КО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Володимир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ного санітарного лікаря обласної санітарно-епідеміологічної станції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Дмит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відділу державної автомобільної інспекції УМВС у Волинській області</w:t>
            </w:r>
          </w:p>
        </w:tc>
      </w:tr>
    </w:tbl>
    <w:p>
      <w:pPr>
        <w:pStyle w:val="Normal"/>
        <w:ind w:left="4500" w:hanging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ind w:left="4500" w:hanging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 xml:space="preserve">       В. Максим’я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1:14:00Z</dcterms:created>
  <dc:creator>Shevchuk-S</dc:creator>
  <dc:description/>
  <dc:language>en-US</dc:language>
  <cp:lastModifiedBy>Zagal</cp:lastModifiedBy>
  <cp:lastPrinted>2007-07-13T09:07:00Z</cp:lastPrinted>
  <dcterms:modified xsi:type="dcterms:W3CDTF">2007-07-18T07:18:00Z</dcterms:modified>
  <cp:revision>4</cp:revision>
  <dc:subject/>
  <dc:title>ЗАТВЕРДЖЕНО</dc:title>
</cp:coreProperties>
</file>