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0"/>
          <w:lang w:val="ru-RU"/>
        </w:rPr>
      </w:pPr>
      <w:r>
        <w:rPr>
          <w:rFonts w:eastAsia="Arial Unicode MS"/>
          <w:b/>
          <w:bCs/>
          <w:sz w:val="28"/>
          <w:szCs w:val="20"/>
          <w:lang w:val="ru-RU"/>
        </w:rPr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 січня 2007 року</w:t>
        <w:tab/>
        <w:tab/>
        <w:t xml:space="preserve">       м. Луцьк </w:t>
        <w:tab/>
        <w:tab/>
        <w:tab/>
        <w:tab/>
        <w:tab/>
        <w:t>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ІІ літніх спортивних ігор Волині, підготовку та участь спортсменів області у ІІІ Всеукраїнських літніх спортивних ігр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підпунктів 3.1.2 та 3.1.3 розділу ІІІ Програми розвитку фізичної культури і спорту в області на 2007 - 2011 роки, схваленої розпорядженням голови обласної державної адміністрації від 5 жовтня 2006 року № 348 „Про стан та перспективи реалізації державної політики у сфері фізичної культури і спорту в області” та затвердженої рішенням обласної ради від 7 грудня 2006 року № 7/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Утворити організаційний комітет з проведення ІІІ літніх спортивних ігор Волині, підготовки та участі спортсменів області у ІІІ Всеукраїнських літніх спортивних іграх, якому здійснювати керівництво щодо організації ІІІ літніх спортивних ігор Волині та участі спортсменів і команд області у ІІІ Всеукраїнських літніх спортивних іграх і затвердити його персональний склад (додається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2. Управлінню у справах молоді та спорту облдерж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Розробити програму та умови проведення ІІІ літніх спортивних ігор Воли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 Провести протягом лютого – листопада 2007 року ІІІ літні спортивні ігри Воли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3. Забезпечити участь спортсменів і команд області в ІІІ Всеукраїнських літніх спортивних ігр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ам районних державних адміністрацій, міським (міст обласного значення) головам утворити організаційні комітети з проведення територіальних змагань за програмою ІІІ літніх спортивних ігор, забезпечити участь спортсменів у фінальних змаганнях, ужити заходів для організаційного, фінансового та матеріально-технічного забезпечення ігор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з питань внутрішньої політики, зв’язків з громадськими організаціями та засобами масової інформації облдержадміністрації, обласній телерадіокомпанії забезпечити висвітлення вищезгаданого комплексного заходу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онним державним адміністраціям, виконкомам міських (міст обласного значення) рад до 5 грудня 2007 року подати інформацію щодо виконання цього розпорядження управлінню у справах молоді та спорту облдержадміністрації, якому узагальнені матеріали подати в облдержадміністрацію до 20 грудня 2007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держадміністрації С. Кравчу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44:00Z</dcterms:created>
  <dc:creator>Герасимчук Василь</dc:creator>
  <dc:description/>
  <cp:keywords/>
  <dc:language>en-US</dc:language>
  <cp:lastModifiedBy>Zagal</cp:lastModifiedBy>
  <cp:lastPrinted>2007-01-24T12:44:00Z</cp:lastPrinted>
  <dcterms:modified xsi:type="dcterms:W3CDTF">2007-01-29T13:26:00Z</dcterms:modified>
  <cp:revision>3</cp:revision>
  <dc:subject/>
  <dc:title>від</dc:title>
</cp:coreProperties>
</file>