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розпорядженням голови облдержадміністрації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січня 2007 року № 26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комітету з проведення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uk-UA"/>
        </w:rPr>
        <w:t xml:space="preserve">ІІІ літніх спортивних ігор Волині, підготовки та участі спортсменів області у ІІІ Всеукраїнських літніх спортивних іграх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</w:t>
        <w:tab/>
        <w:t xml:space="preserve">- заступник голови 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Святослав Євгенович</w:t>
        <w:tab/>
        <w:t xml:space="preserve">  облдержадміністр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uk-UA"/>
        </w:rPr>
        <w:t>заступник голови комітету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ЗАЙЧЕНКО</w:t>
        <w:tab/>
        <w:t>- начальник управління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Олександрович</w:t>
        <w:tab/>
        <w:t xml:space="preserve">  у справах молоді та спорту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облдержадміністр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оргкомітету: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АВРАМЕНКО</w:t>
        <w:tab/>
        <w:t>- заступник голови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Григорович</w:t>
        <w:tab/>
        <w:t xml:space="preserve">  фізкультурно-спортивного товариства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„Динамо” (за згодою)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ИСЮК</w:t>
        <w:tab/>
        <w:t>- заступник начальника головного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 Григорович</w:t>
        <w:tab/>
        <w:t xml:space="preserve">  фінансового управління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ab/>
        <w:t xml:space="preserve">  облдержадміністрації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ОВИЧ</w:t>
        <w:tab/>
        <w:t>- заступник начальника управління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Іванович</w:t>
        <w:tab/>
        <w:t xml:space="preserve">  освіти і науки облдержадміністрації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ДЄЄВ</w:t>
        <w:tab/>
        <w:t>- голова обласного фізкультурно-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 Дмитрович</w:t>
        <w:tab/>
        <w:t xml:space="preserve">  спортивного товариства„Спартак”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(за згодою)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КЛІШ</w:t>
        <w:tab/>
        <w:t>- голова обласної ради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Аристархович</w:t>
        <w:tab/>
        <w:t xml:space="preserve">  фізкультурно-спортивного товариства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„Колос” (за згодою)</w:t>
      </w:r>
      <w:r>
        <w:br w:type="page"/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ЦАН</w:t>
        <w:tab/>
        <w:t xml:space="preserve">- ректор Волинського державного 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Ярославович</w:t>
        <w:tab/>
        <w:t xml:space="preserve">  університету ім. Лесі Українки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(за згодою)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ПАРХОМ’ЮК</w:t>
        <w:tab/>
        <w:t>- заступник Луцького міського голови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Іванович</w:t>
        <w:tab/>
        <w:t xml:space="preserve">  (за згодою)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ПРОКОПІВ</w:t>
        <w:tab/>
        <w:t>- заступник Ковельського міського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Ярославович</w:t>
        <w:tab/>
        <w:t xml:space="preserve">  голови (за згодою)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РИБАКОВ</w:t>
        <w:tab/>
        <w:t>- голова обласного фізкультурно-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Євлампійович</w:t>
        <w:tab/>
        <w:t xml:space="preserve">  спортивного товариства „Україна”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(за згодою)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НСЬКИЙ</w:t>
        <w:tab/>
        <w:t>- заступник Нововолинського міського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 Миронович</w:t>
        <w:tab/>
        <w:t xml:space="preserve">  голови (за згодою)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ШОЦЬКИЙ</w:t>
        <w:tab/>
        <w:t>- заступник Володимир-Волинського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 Йосипович</w:t>
        <w:tab/>
        <w:t xml:space="preserve">  міського голови (за згодою)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ЧИКИДА </w:t>
        <w:tab/>
        <w:t>- в.о. директора школи вищої</w:t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Васильович</w:t>
        <w:tab/>
        <w:t xml:space="preserve">  спортивної майстерності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0:47:00Z</dcterms:created>
  <dc:creator>Герасимчук Василь</dc:creator>
  <dc:description/>
  <cp:keywords/>
  <dc:language>en-US</dc:language>
  <cp:lastModifiedBy>Zagal</cp:lastModifiedBy>
  <cp:lastPrinted>2007-01-24T11:08:00Z</cp:lastPrinted>
  <dcterms:modified xsi:type="dcterms:W3CDTF">2007-01-29T13:29:00Z</dcterms:modified>
  <cp:revision>3</cp:revision>
  <dc:subject/>
  <dc:title>ЗАТВЕРДЖЕНО</dc:title>
</cp:coreProperties>
</file>