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jc w:val="center"/>
        <w:textAlignment w:val="auto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Heading2"/>
        <w:jc w:val="center"/>
        <w:rPr>
          <w:rFonts w:eastAsia="Arial Unicode MS"/>
          <w:b/>
          <w:b/>
          <w:sz w:val="32"/>
          <w:lang w:val="ru-RU"/>
        </w:rPr>
      </w:pPr>
      <w:r>
        <w:rPr>
          <w:rFonts w:eastAsia="Arial Unicode MS"/>
          <w:b/>
          <w:sz w:val="32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 12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ипня 2007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  <w:lang w:val="en-US"/>
              </w:rPr>
              <w:t>258</w:t>
            </w:r>
          </w:p>
        </w:tc>
      </w:tr>
    </w:tbl>
    <w:p>
      <w:pPr>
        <w:pStyle w:val="Normal"/>
        <w:ind w:left="77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51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 стан контролю у сфері заготівлі та реалізації </w:t>
      </w:r>
    </w:p>
    <w:p>
      <w:pPr>
        <w:pStyle w:val="Normal"/>
        <w:tabs>
          <w:tab w:val="clear" w:pos="708"/>
          <w:tab w:val="left" w:pos="9468" w:leader="none"/>
        </w:tabs>
        <w:ind w:left="1800" w:right="-72" w:hanging="1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ругорядних лісових матеріалів і побічних лісових </w:t>
      </w:r>
    </w:p>
    <w:p>
      <w:pPr>
        <w:pStyle w:val="Normal"/>
        <w:tabs>
          <w:tab w:val="clear" w:pos="708"/>
          <w:tab w:val="left" w:pos="9468" w:leader="none"/>
        </w:tabs>
        <w:ind w:left="1800" w:right="-72"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  користувань під час сезону заготівлі 2007 рок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 заготівлі другорядних лісових матеріалів і побічних лісових користувань станом на 5 липня цього року до місцевих бюджетів надійшло 402,5 тис. грн. збору за спеціальне використання лісових ресурсів місцевого значення, </w:t>
      </w:r>
      <w:r>
        <w:rPr>
          <w:color w:val="000000"/>
          <w:sz w:val="28"/>
          <w:szCs w:val="28"/>
        </w:rPr>
        <w:t xml:space="preserve">або 74,3 відсотка від прогнозованого з урахуванням виділених лімітів на заготівлю обсяг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ільшості заготівельних пунктів, обстежених  робочими групами з контролю за дотриманням законодавства у сфері заготівлі та реалізації лісової продукції за участю працівників головного фінансового управління облдержадміністрації, у Ковельському, Любомльському, Ратнівському та Старовижівському районах виявлено численні факти порушень Порядку видачі спеціальних дозволів і встановлення лімітів на заготівлю другорядних лісових матеріалів та побічних лісових користувань, затвердженого рішенням обласної ради від 21 червня 2007 року № 13/10 (далі – Поряд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ами державної податкової служби Камінь-Каширського, Любомльського та Шацького районів не забезпечено належного контролю за </w:t>
      </w:r>
      <w:r>
        <w:rPr>
          <w:color w:val="000000"/>
          <w:sz w:val="28"/>
          <w:szCs w:val="28"/>
        </w:rPr>
        <w:t>повнотою  надходжень</w:t>
      </w:r>
      <w:r>
        <w:rPr>
          <w:sz w:val="28"/>
          <w:szCs w:val="28"/>
        </w:rPr>
        <w:t xml:space="preserve"> податку з доходів фізичних осіб – здавачів ягі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вжується практика відображення окремими суб’єктами господарювання у звітності даних про закупівлю чорниць в областях, у яких відсутні  їх ареали. Сумнівним є  факт закупівлі для подальшого експорту ТзОВ „Продхолод-М” (м. Нововолинськ) 524 тонн чорниць у підприємців Хмельниц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посилення контролю з боку органів лісового господарства, податкової служби та місцевого самоврядування, усунення виявлених порушень та передумов для тінізації доходів у сфері бізнесу, пов’язаного із заготівлею другорядних лісових матеріалів і побічних лісових користувань, відповідно до статті 16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  роботу    Ковельської (В. Грищук),   Любомльської                   (В. Веремчук), Ратнівської (А. Харлампович), Старовижівської (М. Бащук) районних державних адміністрацій з організації контролю за заготівлею другорядних лісових матеріалів і побічних лісових користувань та повнотою надходжень доходів до бюджету недостатньо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Головам Володимир-Волинської райдержадміністрації Ю. Михальцю, Камінь-Каширської – В. Сусу, Ківерцівської – Л. Кричкевичу, Ковельської –  В. Грищуку, Любешівської – В. Корцю, Любомльської – В. Веремчуку,  Маневицької –  В. Барванову,   Ратнівської – В. Харламповичу,    Старовижівської – М. Бащуку, Турійської – В. Мазурику, Шацької –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Л. Кислюку активізувати роботу відповідних районних комісій з метою посилення контролю у сфері заготівлі другорядних лісових матеріалів та побічних лісових користувань, здійснення належного обліку заготовленої продукції, перевірки наявності у заготівельників та на пунктах заготівлі необхідних документів, що підтверджують правомірність проведення заготівлі лісових  ресурсів суб’єктами підприємницьк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ласному управлінню лісового господарства (Б. Колісник) посилити контроль за додержанням законодавчих і нормативно-правових актів у сфері заготівель дикорослих ягід та грибів, у разі порушень оперативно застосовувати до порушників стягнення, передбачені чинним законодав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роботи та суми накладених штрафів у розрізі суб’єктів господарювання та районів інформувати обласну робочу групу з координації роботи із забезпечення надходжень від заготівлі другорядних лісових матеріалів і побічних лісових користувань до відповідних бюджетів (далі – обласна робоча група) до 3 числа щомісяця до завершення сезону заготів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ржавній податковій адміністрації в області (А. Діхтярук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отягом липня – серпня цього року забезпечити повне оподаткування доходів громадян та суб’єктів господарювання, одержаних від здійснення операцій із заготівлі другорядних лісових матеріалів і побічних лісових користувань, незалежно від території проведення заготівель. Про виконання доповісти голові обласної державної адміністрації до 1 вересня  2007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ити відображення у довідках, що видаються податковими органами суб’єктам господарювання для пред’явлення в державну екологічну інспекцію в області з метою отримання екологічних декларацій, даних про сплату збору за спеціальне використання лісових ресурсів місцевого значення та податку з доходів фізичних осіб платниками, які безпосередньо здійснюють заготівлю ягід і гриб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Державним інспекції з карантину рослин (В. Максимюк), екологічній інспекції (Б. Гнатюк) в області, Ягодинській (В. Кучман) та Волинській                         (С. Остролуцький) митницям забезпечити безумовне виконання законодавчих актів, що регулюють відносини у сфері заготівлі та реалізації другорядних лісових матеріалів і побічних лісових корист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вному фінансовому управлінню облдержадміністрації                 (І. Никитюк) забезпечити моніторинг надходжень до місцевих бюджетів від заготівлі другорядних лісових матеріалів і побічних лісових користувань та інформувати обласну робочу групу 5 числа щоміся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Голова обласної державної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rFonts w:ascii="Times New Roman CYR" w:hAnsi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</w:t>
      </w:r>
      <w:r>
        <w:rPr>
          <w:rFonts w:cs="Times New Roman CYR" w:ascii="Times New Roman CYR" w:hAnsi="Times New Roman CYR"/>
          <w:sz w:val="27"/>
          <w:szCs w:val="27"/>
        </w:rPr>
        <w:t>Никитюк 777 200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8"/>
    </w:rPr>
  </w:style>
  <w:style w:type="paragraph" w:styleId="Style9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06:00Z</dcterms:created>
  <dc:creator>msa</dc:creator>
  <dc:description/>
  <dc:language>en-US</dc:language>
  <cp:lastModifiedBy>Zagal</cp:lastModifiedBy>
  <cp:lastPrinted>2007-07-11T15:03:00Z</cp:lastPrinted>
  <dcterms:modified xsi:type="dcterms:W3CDTF">2007-07-13T09:36:00Z</dcterms:modified>
  <cp:revision>66</cp:revision>
  <dc:subject/>
  <dc:title>   </dc:title>
</cp:coreProperties>
</file>