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2"/>
        <w:jc w:val="center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3"/>
        <w:rPr>
          <w:b/>
          <w:b/>
          <w:bCs/>
          <w:spacing w:val="8"/>
          <w:sz w:val="32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від 12  липня  2007 року             м. Луцьк                                        №</w:t>
      </w:r>
      <w:r>
        <w:rPr>
          <w:bCs/>
          <w:spacing w:val="8"/>
          <w:sz w:val="28"/>
          <w:szCs w:val="28"/>
          <w:lang w:val="ru-RU"/>
        </w:rPr>
        <w:t xml:space="preserve"> </w:t>
      </w:r>
      <w:r>
        <w:rPr>
          <w:bCs/>
          <w:spacing w:val="8"/>
          <w:sz w:val="28"/>
          <w:szCs w:val="28"/>
        </w:rPr>
        <w:t>256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вести до складу комісії з питань упорядкування обліку юридичних осіб, утвореної розпорядженням голови обласної державної адміністрації від </w:t>
        <w:br/>
        <w:t>16 лютого 2006 року № 59 “Про утворення комісії з питань упорядкування обліку юридичних осіб” зі змінами, внесеними розпорядженнями голови обласної державної адміністрації від 10 серпня 2006 року № 277 “Про новий склад комісії з питань упорядкування обліку юридичних осіб” та від 23 квітня 2007 року № 153  “Про внесення змін до складу комісії з питань упорядкування обліку юридичних осіб”, ГРОМА Василя Андрійовича, радника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 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58:00Z</dcterms:created>
  <dc:creator>user</dc:creator>
  <dc:description/>
  <dc:language>en-US</dc:language>
  <cp:lastModifiedBy>Zagal</cp:lastModifiedBy>
  <cp:lastPrinted>2007-07-06T10:35:00Z</cp:lastPrinted>
  <dcterms:modified xsi:type="dcterms:W3CDTF">2007-07-16T08:33:00Z</dcterms:modified>
  <cp:revision>57</cp:revision>
  <dc:subject/>
  <dc:title/>
</cp:coreProperties>
</file>