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 w:val="20"/>
          <w:szCs w:val="20"/>
          <w:lang w:val="uk-UA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20"/>
          <w:szCs w:val="20"/>
          <w:lang w:val="uk-UA" w:eastAsia="uk-UA"/>
        </w:rPr>
      </w:pPr>
      <w:r>
        <w:rPr>
          <w:spacing w:val="8"/>
          <w:sz w:val="20"/>
          <w:szCs w:val="20"/>
          <w:lang w:val="uk-UA" w:eastAsia="uk-UA"/>
        </w:rPr>
      </w:r>
    </w:p>
    <w:p>
      <w:pPr>
        <w:pStyle w:val="Heading2"/>
        <w:jc w:val="center"/>
        <w:rPr>
          <w:rFonts w:eastAsia="Arial Unicode MS"/>
          <w:b/>
          <w:b/>
          <w:lang w:val="ru-RU"/>
        </w:rPr>
      </w:pPr>
      <w:r>
        <w:rPr>
          <w:b/>
          <w:lang w:val="ru-RU"/>
        </w:rPr>
        <w:t>ВОЛИНСЬКА ОБЛАСНА ДЕРЖАВНА АДМІНІСТРАЦІЯ</w:t>
      </w:r>
    </w:p>
    <w:p>
      <w:pPr>
        <w:pStyle w:val="Heading2"/>
        <w:jc w:val="center"/>
        <w:rPr>
          <w:rFonts w:eastAsia="Arial Unicode MS"/>
          <w:b/>
          <w:b/>
          <w:sz w:val="32"/>
          <w:lang w:val="en-US"/>
        </w:rPr>
      </w:pPr>
      <w:r>
        <w:rPr>
          <w:rFonts w:eastAsia="Arial Unicode MS"/>
          <w:b/>
          <w:sz w:val="32"/>
          <w:lang w:val="en-US"/>
        </w:rPr>
      </w:r>
    </w:p>
    <w:p>
      <w:pPr>
        <w:pStyle w:val="Heading2"/>
        <w:jc w:val="center"/>
        <w:rPr>
          <w:b/>
          <w:b/>
          <w:bCs/>
          <w:color w:val="FFFFFF"/>
          <w:sz w:val="24"/>
          <w:lang w:val="ru-RU"/>
        </w:rPr>
      </w:pPr>
      <w:r>
        <w:rPr>
          <w:b/>
          <w:bCs/>
          <w:sz w:val="32"/>
          <w:lang w:val="ru-RU"/>
        </w:rPr>
        <w:t>РОЗПОРЯДЖЕННЯ</w:t>
      </w:r>
    </w:p>
    <w:p>
      <w:pPr>
        <w:pStyle w:val="Normal"/>
        <w:rPr>
          <w:b/>
          <w:b/>
          <w:bCs/>
          <w:color w:val="FFFFFF"/>
          <w:sz w:val="24"/>
          <w:lang w:val="uk-UA"/>
        </w:rPr>
      </w:pPr>
      <w:r>
        <w:rPr>
          <w:b/>
          <w:bCs/>
          <w:color w:val="FFFFFF"/>
          <w:sz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 </w:t>
      </w:r>
      <w:r>
        <w:rPr>
          <w:sz w:val="28"/>
        </w:rPr>
        <w:t xml:space="preserve">6 </w:t>
      </w:r>
      <w:r>
        <w:rPr>
          <w:sz w:val="28"/>
          <w:lang w:val="uk-UA"/>
        </w:rPr>
        <w:t>липня 2007 року</w:t>
        <w:tab/>
        <w:t xml:space="preserve">                  м. Луцьк</w:t>
        <w:tab/>
        <w:tab/>
        <w:t xml:space="preserve">                             № </w:t>
      </w:r>
      <w:r>
        <w:rPr>
          <w:sz w:val="28"/>
        </w:rPr>
        <w:t>251</w:t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/>
      </w:pPr>
      <w:r>
        <w:rPr>
          <w:szCs w:val="28"/>
        </w:rPr>
        <w:t xml:space="preserve">Про дотримання вимог Указів </w:t>
      </w:r>
      <w:r>
        <w:rPr/>
        <w:t xml:space="preserve">Президента України </w:t>
        <w:br/>
        <w:t xml:space="preserve">від 18 вересня 1996 року № 841 “Про заходи щодо </w:t>
      </w:r>
    </w:p>
    <w:p>
      <w:pPr>
        <w:pStyle w:val="TextBody"/>
        <w:jc w:val="center"/>
        <w:rPr/>
      </w:pPr>
      <w:r>
        <w:rPr/>
        <w:t xml:space="preserve">вдосконалення координації діяльності органів виконавчої влади </w:t>
      </w:r>
    </w:p>
    <w:p>
      <w:pPr>
        <w:pStyle w:val="TextBody"/>
        <w:jc w:val="center"/>
        <w:rPr/>
      </w:pPr>
      <w:r>
        <w:rPr/>
        <w:t xml:space="preserve">у сфері зовнішніх зносин” та від 5 березня 2002 року № 217 </w:t>
      </w:r>
    </w:p>
    <w:p>
      <w:pPr>
        <w:pStyle w:val="TextBody"/>
        <w:jc w:val="center"/>
        <w:rPr/>
      </w:pPr>
      <w:r>
        <w:rPr/>
        <w:t>“</w:t>
      </w:r>
      <w:r>
        <w:rPr/>
        <w:t xml:space="preserve">Про Порядок здійснення зовнішніх зносин Радою Міністрів </w:t>
      </w:r>
    </w:p>
    <w:p>
      <w:pPr>
        <w:pStyle w:val="TextBody"/>
        <w:jc w:val="center"/>
        <w:rPr/>
      </w:pPr>
      <w:r>
        <w:rPr/>
        <w:t>Автономної Республіки Крим, місцевими державними адміністраціями”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81"/>
        <w:rPr/>
      </w:pPr>
      <w:r>
        <w:rPr/>
        <w:t xml:space="preserve">Відповідно до Указів Президента України від 18 вересня 1996 року </w:t>
        <w:br/>
        <w:t xml:space="preserve">№ 841 “Про заходи щодо вдосконалення координації діяльності органів виконавчої влади у сфері зовнішніх зносин” та від 5 березня 2002 року № 217 “Про Порядок здійснення зовнішніх зносин Радою Міністрів Автономної Республіки Крим, місцевими державними адміністраціями”, на виконання доручення Кабінету Міністрів України від 23 лютого 2007 року </w:t>
        <w:br/>
        <w:t xml:space="preserve">№ 2497/17/1-07 та пункту 13 Протоколу № 11 засідання Урядового комітету з питань економічної політики та європейської інтеграції від 4 червня </w:t>
        <w:br/>
        <w:t>2007 року, статті 26 Закону України “Про місцеві державні адміністрації”</w:t>
      </w:r>
      <w:r>
        <w:rPr>
          <w:szCs w:val="28"/>
        </w:rPr>
        <w:t>:</w:t>
      </w:r>
    </w:p>
    <w:p>
      <w:pPr>
        <w:pStyle w:val="TextBody"/>
        <w:tabs>
          <w:tab w:val="clear" w:pos="708"/>
          <w:tab w:val="left" w:pos="1090" w:leader="none"/>
        </w:tabs>
        <w:spacing w:before="0" w:after="120"/>
        <w:ind w:firstLine="781"/>
        <w:rPr/>
      </w:pPr>
      <w:r>
        <w:rPr/>
        <w:t>1. Заступникам голови обласної державної адміністрації, ке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: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ind w:firstLine="781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1. Забезпечити дотримання Порядку здійснення зовнішніх зносин Радою Міністрів Автономної Республіки Крим, місцевими державними адміністраціями. При цьому особливу увагу звернути на те, що зовнішні зносини на регіональному рівні здійснюються шляхом: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ind w:firstLine="781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1.1. Службових контактів (зустрічі, візити, обмін делегаціями, проведення переговорів, обмін листами тощо) посадових осіб місцевих державних адміністрацій з посадовими особами та іншими представниками відповідних органів суб'єктів федерації іноземних держав з федеративним устроєм та адміністративно-територіальних утворень іноземних держав, міжнародних організацій, за результатами яких можуть укладатися протоколи зустрічей, інші документи різних форм і найменувань (угоди, договори тощо)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ind w:firstLine="781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1.2. Обміну інформацією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ind w:firstLine="781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1.3. Проведення інших заходів, передбачених законодавством України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ind w:firstLine="781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2. Заходи, зазначені у підпункті 1.1 пункту 1 цього розпорядження, незалежно від місця їх проведення (на території області чи за кордоном) здійснювати за попереднім письмовим погодженням (за два тижні до дати проведення заходу) з обласною державною адміністрацією (управління міжнародного співробітництва та європейської інтеграції облдержадміністрації) для подальшого погодження з Міністерством закордонних справ України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ind w:firstLine="782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3. Забезпечити відповідність документів, що укладаються у процесі здійснення зовнішніх зносин (угода, договір, протокол намірів тощо) законодавству України, міжнародно-правовим зобов’язанням України, зовнішньополітичному курсу та зовнішньоекономічній політиці України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ind w:firstLine="782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4. При підготовці угод про співробітництво з адміністративно-територіальними одиницями зарубіжних держав керуватися положеннями типового проекту угоди (пункт 14 Методичних рекомендацій  з підготовки директив, вказівок, технічних завдань від 26 грудня 2005 року, розроблених Міністерством закордонних справ України),  що додається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ind w:firstLine="782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5. Проекти документів, що укладаються у процесі здійснення зовнішніх зносин, за три місяці до запланованої дати їх підписання подавати в управління міжнародного співробітництва та європейської інтеграції облдержадміністрації для їх погодження у Міністерстві закордонних справ України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ind w:firstLine="782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6. Надавати постійно в управління міжнародного співробітництва та європейської інтеграції облдержадміністрації письмові звіти про результати участі у заходах, зазначених у пункті 1 цього розпорядження, а також копії підписаних документів, що укладаються у ході здійснення зовнішніх зносин (угода, договір, протокол намірів тощо) у п’ятиденний термін після завершення участі у таких заходах чи дати підписання вищезгаданих документів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ind w:firstLine="782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Управлінню міжнародного співробітництва та європейської інтеграції облдержадміністрації щокварталу до 10 числа місяця, що настає за звітним періодом, подавати Міністерству закордонних справ України узагальнену інформацію про здійснені заходи у сфері міжнародного співробітництва області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ind w:firstLine="781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3. Координацію роботи із здійснення зовнішніх зносин в області покласти на управління міжнародного співробітництва та європейської інтеграції облдержадміністрації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ind w:firstLine="781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090" w:leader="none"/>
        </w:tabs>
        <w:ind w:firstLine="763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1090" w:leader="none"/>
        </w:tabs>
        <w:ind w:firstLine="763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іністрації  </w:t>
        <w:tab/>
        <w:tab/>
        <w:tab/>
        <w:tab/>
        <w:tab/>
        <w:tab/>
        <w:tab/>
        <w:tab/>
        <w:t>В</w:t>
      </w:r>
      <w:r>
        <w:rPr>
          <w:caps/>
          <w:sz w:val="28"/>
          <w:szCs w:val="28"/>
        </w:rPr>
        <w:t>. Бондар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rPr/>
      </w:pPr>
      <w:r>
        <w:rPr>
          <w:sz w:val="28"/>
          <w:lang w:val="uk-UA"/>
        </w:rPr>
        <w:t>Кролік</w:t>
      </w:r>
      <w:r>
        <w:rPr>
          <w:sz w:val="28"/>
        </w:rPr>
        <w:t xml:space="preserve"> 778 </w:t>
      </w:r>
      <w:r>
        <w:rPr>
          <w:sz w:val="28"/>
          <w:lang w:val="uk-UA"/>
        </w:rPr>
        <w:t>248</w:t>
      </w:r>
    </w:p>
    <w:p>
      <w:pPr>
        <w:pStyle w:val="Normal"/>
        <w:ind w:firstLine="180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20:00Z</dcterms:created>
  <dc:creator>PREDATOR</dc:creator>
  <dc:description/>
  <dc:language>en-US</dc:language>
  <cp:lastModifiedBy>Zagal</cp:lastModifiedBy>
  <cp:lastPrinted>2007-07-05T14:37:00Z</cp:lastPrinted>
  <dcterms:modified xsi:type="dcterms:W3CDTF">2007-07-09T07:14:00Z</dcterms:modified>
  <cp:revision>5</cp:revision>
  <dc:subject/>
  <dc:title>від         червня 2007 року             м</dc:title>
</cp:coreProperties>
</file>