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8"/>
          <w:lang w:eastAsia="uk-UA"/>
        </w:rPr>
      </w:pPr>
      <w:r>
        <w:rPr>
          <w:b/>
          <w:bCs/>
          <w:spacing w:val="8"/>
          <w:lang w:eastAsia="uk-UA"/>
        </w:rPr>
      </w:r>
    </w:p>
    <w:p>
      <w:pPr>
        <w:pStyle w:val="Heading2"/>
        <w:rPr>
          <w:rFonts w:eastAsia="Arial Unicode MS"/>
          <w:bCs/>
          <w:sz w:val="28"/>
          <w:lang w:val="ru-RU"/>
        </w:rPr>
      </w:pPr>
      <w:r>
        <w:rPr>
          <w:bCs/>
          <w:sz w:val="28"/>
          <w:lang w:val="ru-RU"/>
        </w:rPr>
        <w:t>ВОЛИНСЬКА ОБЛАСНА ДЕРЖАВНА АДМІНІСТРАЦІЯ</w:t>
      </w:r>
    </w:p>
    <w:p>
      <w:pPr>
        <w:pStyle w:val="Heading2"/>
        <w:rPr>
          <w:bCs/>
          <w:spacing w:val="8"/>
          <w:sz w:val="28"/>
          <w:lang w:val="ru-RU"/>
        </w:rPr>
      </w:pPr>
      <w:r>
        <w:rPr>
          <w:bCs/>
          <w:lang w:val="ru-RU"/>
        </w:rPr>
        <w:t>РОЗПОРЯДЖЕННЯ</w:t>
      </w:r>
    </w:p>
    <w:p>
      <w:pPr>
        <w:pStyle w:val="Normal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rPr/>
      </w:pPr>
      <w:r>
        <w:rPr>
          <w:sz w:val="28"/>
        </w:rPr>
        <w:t xml:space="preserve">від  6  липня 2007 року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м. Луцьк                                </w:t>
      </w:r>
      <w:r>
        <w:rPr>
          <w:sz w:val="28"/>
          <w:lang w:val="ru-RU"/>
        </w:rPr>
        <w:t xml:space="preserve">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25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атвердження заходів щодо реалізації в області                                     Стратегії демографічного розвитку на період до 2015 ро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На виконання розпорядження  Кабінету Міністрів України від 6 червня  2007 року № 382-р “Про затвердження  плану заходів щодо реалізації Стратегії демографічного розвитку на період до 2015 року”, з метою поліпшення якісних характеристик рівня життя населення та гармонізації процесів його відтворення на основі відродження духовності української нації, відновлення сімейних цінностей, виховання свідомого батьків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Затвердити заходи щодо реалізації в області Стратегії демографічного розвитку на період до 2015 року  (далі - заходи), що додають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айдержадміністраціям, виконкомам міських (міст обласного значення) рад у місячний строк розробити регіональні заходи щодо виконання Стратегії демографічного розвитку на період до 2015 ро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Управлінням освіти і науки (М.Попович), охорони здоров’я                        (І. Ващенюк), інформації та зв’язків з громадськістю</w:t>
      </w:r>
      <w:r>
        <w:rPr>
          <w:color w:val="FF0000"/>
          <w:sz w:val="28"/>
        </w:rPr>
        <w:t xml:space="preserve">  </w:t>
      </w:r>
      <w:r>
        <w:rPr>
          <w:sz w:val="28"/>
        </w:rPr>
        <w:t>(М. Савчак), головним управлінням праці, соціальних питань та у справах захисту населення від наслідків Чорнобильської катастрофи (В. Кец), економіки облдержадміністрації (Л. Івевакова), головному управлінню юстиції в області (В. Губик), обласному центру зайнятості (Р. Кучмук), головному управлінню статистики в області       (М.Мотиль), обласній державній телерадіокомпанії (С.Пирожко), райдержадміністраціям, виконкомам міських (міст обласного значення) рад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1. При формуванні та коригуванні місцевих бюджетів передбачати кошти на виконання заходів у межах асигнувань на фінансування відповідних галуз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2. Про виконання заходів інформувати управління у справах молоді та спорту облдержадміністрації щороку  до  15 січ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Управлінню у справах молоді та спорту облдержадміністрації                  (М.Зайченко) подавати узагальнені матеріали облдержадміністрації для інформування Міністерства України у справах сім’ї, молоді та спорту щороку до 1 люто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ординацію роботи з виконання заходів покласти на управління у справах молоді та спорту облдержадміністр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Контроль за виконанням цього розпорядження покласти на заступника голови облдержадміністрації С. Кравчука. </w:t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/>
      </w:pPr>
      <w:r>
        <w:rPr/>
        <w:t>Голова обласної державної</w:t>
      </w:r>
    </w:p>
    <w:p>
      <w:pPr>
        <w:pStyle w:val="Normal"/>
        <w:ind w:right="-1" w:hanging="0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дміністрації                                                                         </w:t>
        <w:tab/>
        <w:t xml:space="preserve">   В. БОНДАР</w:t>
      </w:r>
    </w:p>
    <w:p>
      <w:pPr>
        <w:pStyle w:val="Normal"/>
        <w:ind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0" w:right="-144" w:hanging="0"/>
        <w:jc w:val="left"/>
        <w:rPr>
          <w:sz w:val="28"/>
        </w:rPr>
      </w:pPr>
      <w:r>
        <w:rPr>
          <w:sz w:val="28"/>
        </w:rPr>
        <w:t>Зайченко 43 26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8:58:00Z</dcterms:created>
  <dc:creator>ALUONA</dc:creator>
  <dc:description/>
  <dc:language>en-US</dc:language>
  <cp:lastModifiedBy>Zagal</cp:lastModifiedBy>
  <cp:lastPrinted>2007-07-05T12:32:00Z</cp:lastPrinted>
  <dcterms:modified xsi:type="dcterms:W3CDTF">2007-07-06T09:22:00Z</dcterms:modified>
  <cp:revision>53</cp:revision>
  <dc:subject/>
  <dc:title> </dc:title>
</cp:coreProperties>
</file>