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</w:t>
      </w:r>
      <w:r>
        <w:rPr>
          <w:lang w:val="en-US"/>
        </w:rPr>
        <w:t>29</w:t>
      </w:r>
      <w:r>
        <w:rPr>
          <w:lang w:val="uk-UA"/>
        </w:rPr>
        <w:t xml:space="preserve"> січня 2007 року                       м. Луцьк                                                 №  25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Про регулювання тарифів на послуги</w:t>
        <w:tab/>
        <w:tab/>
        <w:t xml:space="preserve">Зареєстровано у Волинськом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ринків, які займають монопольне </w:t>
        <w:tab/>
        <w:tab/>
        <w:tab/>
        <w:t>обласному управлінні юстиці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становище</w:t>
        <w:tab/>
        <w:tab/>
        <w:tab/>
        <w:tab/>
        <w:tab/>
        <w:tab/>
        <w:tab/>
        <w:t>31 січня 2007 року за № 7/90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lang w:val="uk-UA"/>
        </w:rPr>
        <w:t>1. Відповідно до постанови  Кабінету Міністрів України  від 22 лютого 1995 року №135, з метою запобігання економічно необґрунтованому підвищенню плати за послуги ринків:</w:t>
      </w:r>
    </w:p>
    <w:p>
      <w:pPr>
        <w:pStyle w:val="2"/>
        <w:spacing w:lineRule="auto" w:line="240"/>
        <w:ind w:left="-142" w:firstLine="142"/>
        <w:jc w:val="both"/>
        <w:rPr>
          <w:lang w:val="uk-UA"/>
        </w:rPr>
      </w:pPr>
      <w:r>
        <w:rPr>
          <w:lang w:val="uk-UA"/>
        </w:rPr>
        <w:tab/>
        <w:t>1.1. Запровадити державне регулювання розмірів плати на послуги  ринків з продажу продовольчих та непродовольчих товарів, які займають монопольне становище на територіальних ринках послуг, а саме: Луцького ринку облспоживспілки, Володимир-Волинського, Ковельського,  Нововолинського госпрозрахункових  ринків та Ківерцівського ринку райспоживспілки.</w:t>
      </w:r>
    </w:p>
    <w:p>
      <w:pPr>
        <w:pStyle w:val="2"/>
        <w:spacing w:lineRule="auto" w:line="240"/>
        <w:ind w:left="-142" w:firstLine="142"/>
        <w:jc w:val="both"/>
        <w:rPr>
          <w:lang w:val="uk-UA"/>
        </w:rPr>
      </w:pPr>
      <w:r>
        <w:rPr>
          <w:lang w:val="uk-UA"/>
        </w:rPr>
        <w:tab/>
        <w:t>1.2. Регулювання розмірів плати здійснювати шляхом обов'язкового декларування  їх зміни відповідно до вимог Положення про державне регулювання цін (тарифів) на продукцію виробничо-технічного призначення, товари народного споживання, роботи і послуги монопольних утворень, затвердженого постановою Кабінету Міністрів України від 22 лютого 1995 року №135.</w:t>
      </w:r>
    </w:p>
    <w:p>
      <w:pPr>
        <w:pStyle w:val="2"/>
        <w:spacing w:lineRule="auto" w:line="240"/>
        <w:ind w:left="-142" w:firstLine="142"/>
        <w:jc w:val="both"/>
        <w:rPr>
          <w:lang w:val="uk-UA"/>
        </w:rPr>
      </w:pPr>
      <w:r>
        <w:rPr>
          <w:lang w:val="uk-UA"/>
        </w:rPr>
        <w:tab/>
        <w:t>1.3. Уведення нових  тарифів цін здійснюється  після реєстрації декларацій у головному управлінні економіки облдержадміністрації.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ab/>
        <w:t>2. Уважати таким, що втратило чинність, розпорядження першого заступника голови від 22 лютого 2006 року №66 "П</w:t>
      </w:r>
      <w:r>
        <w:rPr>
          <w:szCs w:val="28"/>
          <w:lang w:val="uk-UA"/>
        </w:rPr>
        <w:t>ро установлення граничних розмірів плати на послуги, що надаються ринками облспоживспілки з продажу продовольчих та непродовольчих товарів", зареєстроване в обласному управлінні юстиції 24 лютого 2006 року за       №№ 7/842 – 23/858.</w:t>
      </w:r>
    </w:p>
    <w:p>
      <w:pPr>
        <w:pStyle w:val="2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2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>3. Відповідно до статті 41 Закону України “Про місцеві державні адміністрації” доручити головному управлінню економіки облдержадміністрації зареєструвати це розпорядження в обласному управлінні юстиції та оприлюднити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>4.  Це розпорядження набуває чинності після його державної реєстрації з дня опублікування у газеті "Волинська газета".</w:t>
      </w:r>
    </w:p>
    <w:p>
      <w:pPr>
        <w:pStyle w:val="2"/>
        <w:spacing w:lineRule="auto" w:line="240"/>
        <w:jc w:val="both"/>
        <w:rPr>
          <w:lang w:val="uk-UA"/>
        </w:rPr>
      </w:pPr>
      <w:r>
        <w:rPr>
          <w:lang w:val="uk-UA"/>
        </w:rPr>
        <w:tab/>
        <w:t xml:space="preserve">5. Контроль за виконанням цього розпорядження покласти на заступника голови облдержадміністрації   С. Кравчука. </w:t>
      </w:r>
    </w:p>
    <w:p>
      <w:pPr>
        <w:pStyle w:val="2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адміністрації                                                                                  В. БОНДА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Івевакова  778 198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95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4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6:47:00Z</dcterms:created>
  <dc:creator>amigo2000</dc:creator>
  <dc:description/>
  <cp:keywords/>
  <dc:language>en-US</dc:language>
  <cp:lastModifiedBy>Zagal</cp:lastModifiedBy>
  <cp:lastPrinted>2007-01-23T15:41:00Z</cp:lastPrinted>
  <dcterms:modified xsi:type="dcterms:W3CDTF">2007-02-01T08:42:00Z</dcterms:modified>
  <cp:revision>6</cp:revision>
  <dc:subject/>
  <dc:title>	</dc:title>
</cp:coreProperties>
</file>