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3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від 6 липня 2007 року</w:t>
        <w:tab/>
        <w:tab/>
      </w:r>
      <w:r>
        <w:rPr>
          <w:lang w:val="ru-RU"/>
        </w:rPr>
        <w:t xml:space="preserve">        </w:t>
      </w:r>
      <w:r>
        <w:rPr/>
        <w:t xml:space="preserve">м. Луцьк </w:t>
        <w:tab/>
        <w:tab/>
        <w:tab/>
        <w:tab/>
        <w:tab/>
        <w:t xml:space="preserve">№ </w:t>
      </w:r>
      <w:r>
        <w:rPr>
          <w:lang w:val="ru-RU"/>
        </w:rPr>
        <w:t>247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/>
      </w:pPr>
      <w:r>
        <w:rPr/>
        <w:t xml:space="preserve">Про фінансування заходів з оздоровлення </w:t>
      </w:r>
    </w:p>
    <w:p>
      <w:pPr>
        <w:pStyle w:val="Heading1"/>
        <w:jc w:val="center"/>
        <w:rPr/>
      </w:pPr>
      <w:r>
        <w:rPr/>
        <w:t>та відпочинку дітей влітку 200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1. На виконання розпорядження Кабінету Міністрів України від 20 червня 2007 року № 448-р “Про фінансування заходів з оздоровлення та відпочинку дітей влітку 2007 року”, відповідно до статті 18 Закону України “Про місцеві державні адміністрації”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правлінню освіти і науки облдержадміністрації (М. Попович) надати право цільового використання коштів у сумі 291 тис. гривень на оздоровлення та відпочинок дітей-сиріт та дітей, позбавлених батьківського піклування, дітей-інвалідів, дітей працівників органів внутрішніх справ,  військовослужбовців, журналістів, які загинули під час виконання службових обов’язків, дітей загиблих шахтарів, дітей із малозабезпечених і багатодітних сімей, талановитих і обдарованих дітей, а також учасників дитячих творчих колективів.</w:t>
      </w:r>
    </w:p>
    <w:p>
      <w:pPr>
        <w:pStyle w:val="TextBody"/>
        <w:ind w:firstLine="709"/>
        <w:rPr/>
      </w:pPr>
      <w:r>
        <w:rPr/>
        <w:t>1.2. Управлінню державного казначейства в області (Н. Філіпчук) при надходженні коштів з Державного бюджету проводити фінансування у сумі, передбаченій вищезгаданим розпорядженням Кабінету Міністрів України, згідно з додатком.</w:t>
      </w:r>
    </w:p>
    <w:p>
      <w:pPr>
        <w:pStyle w:val="TextBody"/>
        <w:ind w:firstLine="709"/>
        <w:rPr/>
      </w:pPr>
      <w:r>
        <w:rPr/>
        <w:t xml:space="preserve">2. Установам та організаціям, зазначеним у додатку: </w:t>
      </w:r>
    </w:p>
    <w:p>
      <w:pPr>
        <w:pStyle w:val="TextBody"/>
        <w:ind w:firstLine="709"/>
        <w:rPr/>
      </w:pPr>
      <w:r>
        <w:rPr/>
        <w:t>2.1. Установити, що закупівля послуг, які надаються оздоровчими закладами, здійснюється згідно із Законом України "Про закупівлю товарів, робіт і послуг за державні кошти".</w:t>
      </w:r>
    </w:p>
    <w:p>
      <w:pPr>
        <w:pStyle w:val="TextBody"/>
        <w:ind w:firstLine="709"/>
        <w:rPr/>
      </w:pPr>
      <w:r>
        <w:rPr/>
        <w:t>2.2. Забезпечити оздоровлення та відпочинок дітей, передбачених підпунктом 1.1 пункту 1 цього розпорядження, та надати управлінню освіти і науки облдержадміністрації звіт про використання коштів, виділених згідно з цим розпорядженням, до 24 серпня 2007 року.</w:t>
      </w:r>
    </w:p>
    <w:p>
      <w:pPr>
        <w:pStyle w:val="TextBody"/>
        <w:ind w:firstLine="709"/>
        <w:rPr/>
      </w:pPr>
      <w:r>
        <w:rPr/>
        <w:t>Управлінню освіти і науки облдержадміністрації до 1 вересня 2007 року подати в облдержадміністрацію узагальнений звіт.</w:t>
      </w:r>
    </w:p>
    <w:p>
      <w:pPr>
        <w:pStyle w:val="TextBody"/>
        <w:ind w:firstLine="709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spacing w:lineRule="auto" w:line="480"/>
        <w:rPr>
          <w:lang w:val="en-US"/>
        </w:rPr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ab/>
        <w:t xml:space="preserve">   В. БОНДАР</w:t>
      </w:r>
    </w:p>
    <w:p>
      <w:pPr>
        <w:pStyle w:val="TextBody"/>
        <w:rPr/>
      </w:pPr>
      <w:r>
        <w:rPr/>
        <w:t>Загрева 727 197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dc:language>en-US</dc:language>
  <cp:lastModifiedBy>Zagal</cp:lastModifiedBy>
  <cp:lastPrinted>2007-07-04T09:52:00Z</cp:lastPrinted>
  <dcterms:modified xsi:type="dcterms:W3CDTF">2007-07-06T09:11:00Z</dcterms:modified>
  <cp:revision>102</cp:revision>
  <dc:subject/>
  <dc:title>від       червня  2004 року  №  _____</dc:title>
</cp:coreProperties>
</file>