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5640" w:hanging="0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ind w:left="5640" w:hanging="0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ind w:left="5640" w:hanging="0"/>
        <w:rPr>
          <w:sz w:val="28"/>
          <w:u w:val="single"/>
        </w:rPr>
      </w:pPr>
      <w:r>
        <w:rPr>
          <w:sz w:val="28"/>
          <w:lang w:val="uk-UA"/>
        </w:rPr>
        <w:t xml:space="preserve">від  6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липня 2007 року № </w:t>
      </w:r>
      <w:r>
        <w:rPr>
          <w:sz w:val="28"/>
        </w:rPr>
        <w:t xml:space="preserve"> 247</w:t>
      </w:r>
    </w:p>
    <w:p>
      <w:pPr>
        <w:pStyle w:val="Normal"/>
        <w:jc w:val="right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ОШТИ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що виділяються на оздоровл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а відпочинок дітей влітку 2007 рок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сума в гривнях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680"/>
        <w:gridCol w:w="1200"/>
      </w:tblGrid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освіти Ківерцівської райдерж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Ківерці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9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освіти Ковельської райдерж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(м. Ковель)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9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освіти Локачинської райдерж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смт  Локачі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2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освіти Любомльської райдерж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Любомль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78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освіти Ратнівської райдерж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смт  Ратне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освіти Турійської райдерж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смт  Турійс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освіти Шацької райдерж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смт  Шац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світи виконавчого комітету Володимир-Волинської міської ради (м. Володимир-Волинський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9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а спеціальна загальноосвітн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кола-інтернат І-ІІІ ступенів для глухих діте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Володимир-Волинський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623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світи виконавчого комітет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ої міської ради (м. Луц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0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2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680"/>
        <w:gridCol w:w="1200"/>
      </w:tblGrid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світи виконавчого комітет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ововолинської міської рад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Нововолинс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9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ововолинське вище професійне училище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Нововолинс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45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е вище професійне училище будівництва та архітектур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Луц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17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орчинський професійний ліце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Луц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38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фесійно-технічне училище № 5 м. Ковеля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Ковель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вельський професійний ліце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Ковель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7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бомльський професійний ліце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Любомль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уцьке вище професійне училище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Луц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9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фесійно-технічне училище № 11 м. Нововолин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Нововолинс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5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уцький центр професійно-технічної освіт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Луц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а філія Оваднівського професійного ліцею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смт  Локачі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6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ваднівський професійний ліце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Володимир-Волинський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фесійно-технічне училище № 22 смт. Лукова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смт  Турійс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7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е вище професійне училище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Володимир-Волинський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1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3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680"/>
        <w:gridCol w:w="1200"/>
      </w:tblGrid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фесійно-технічне училище № 27 м. Берестечк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Горохів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75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фесійно-технічне училище Луцького державного технічного університет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Луц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3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ий центр науково-технічної творчості учнівської молоді (оздоровлення лідерів учнівського самоврядування в Автономній Республіці Крим, МДЦ "Артек"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Луц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500</w:t>
            </w:r>
          </w:p>
        </w:tc>
      </w:tr>
      <w:tr>
        <w:trPr>
          <w:trHeight w:val="328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Усього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91000</w:t>
            </w:r>
          </w:p>
        </w:tc>
      </w:tr>
    </w:tbl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голови – керівник апарату</w:t>
      </w:r>
    </w:p>
    <w:p>
      <w:pPr>
        <w:pStyle w:val="Normal"/>
        <w:jc w:val="both"/>
        <w:rPr/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ab/>
      </w:r>
      <w:r>
        <w:rPr>
          <w:sz w:val="28"/>
        </w:rPr>
        <w:t xml:space="preserve">           </w:t>
      </w:r>
      <w:r>
        <w:rPr>
          <w:sz w:val="28"/>
          <w:lang w:val="uk-UA"/>
        </w:rPr>
        <w:t>В. Максим’я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7:40:00Z</dcterms:created>
  <dc:creator>*</dc:creator>
  <dc:description/>
  <dc:language>en-US</dc:language>
  <cp:lastModifiedBy>Zagal</cp:lastModifiedBy>
  <cp:lastPrinted>2007-07-05T09:50:00Z</cp:lastPrinted>
  <dcterms:modified xsi:type="dcterms:W3CDTF">2007-07-06T09:11:00Z</dcterms:modified>
  <cp:revision>109</cp:revision>
  <dc:subject/>
  <dc:title>Додаток до розпорядження          </dc:title>
</cp:coreProperties>
</file>