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lang w:eastAsia="uk-UA"/>
        </w:rPr>
      </w:pPr>
      <w:r>
        <w:rPr>
          <w:spacing w:val="8"/>
          <w:sz w:val="20"/>
          <w:lang w:eastAsia="uk-UA"/>
        </w:rPr>
      </w:r>
    </w:p>
    <w:p>
      <w:pPr>
        <w:pStyle w:val="Heading2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lang w:val="ru-RU" w:eastAsia="uk-UA"/>
        </w:rPr>
      </w:pPr>
      <w:r>
        <w:rPr>
          <w:b/>
          <w:bCs/>
          <w:sz w:val="32"/>
          <w:lang w:val="ru-RU" w:eastAsia="uk-UA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-142" w:hanging="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ід 4 </w:t>
      </w:r>
      <w:r>
        <w:rPr>
          <w:rFonts w:cs="Times New Roman" w:ascii="Times New Roman" w:hAnsi="Times New Roman"/>
          <w:lang w:val="uk-UA"/>
        </w:rPr>
        <w:t>лип</w:t>
      </w:r>
      <w:r>
        <w:rPr>
          <w:rFonts w:cs="Times New Roman" w:ascii="Times New Roman" w:hAnsi="Times New Roman"/>
          <w:lang w:val="ru-RU"/>
        </w:rPr>
        <w:t>ня  2007 року                         м. Луцьк                                     №  244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lang w:val="ru-RU"/>
              </w:rPr>
              <w:t>направлення на оздоровлення в країни Скандинавії  дітей</w:t>
            </w:r>
            <w:r>
              <w:rPr>
                <w:rFonts w:cs="Times New Roman" w:ascii="Times New Roman" w:hAnsi="Times New Roman"/>
                <w:lang w:val="uk-UA"/>
              </w:rPr>
              <w:t>, які постраждали внаслідок Чорнобильської катастроф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 Відповідно до </w:t>
      </w:r>
      <w:r>
        <w:rPr>
          <w:rFonts w:cs="Times New Roman" w:ascii="Times New Roman" w:hAnsi="Times New Roman"/>
          <w:lang w:val="uk-UA"/>
        </w:rPr>
        <w:t>постанови Кабінету Міністрів України від 21 грудня 2005 року № 1251 “Про затвердження порядку організації виїзду дітей за кордон на відпочинок та оздоровлення”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1. Прийняти пропозицію Волинського представництва Сканди-навської дитячої місії в Україні щодо безкоштовного оздоровлення в липні   2007 року в країнах Скандинавії 55 дітей області, які постраждали внаслідок Чорнобильської катастрофи.</w:t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2. Управлінню охорони здоров’я облдержадміністрації, Камінь-Каширській, Любешівській, Маневицькій райдержадміністраціям спільно з Волинським представництвом Скандинавської дитячої місії в Україні організувати підбір дітей, які постраждали внаслідок Чорнобильської катастрофи, на оздоровлення в країнах Скандинавії. 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1.3. Організацію   перевезення      дітей    до  поромної  переправи  в  м. Свиноуйстя (Республіка Польща) і в зворотньому напрямку покласти на головне управління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TextBody"/>
        <w:rPr/>
      </w:pPr>
      <w:r>
        <w:rPr>
          <w:rFonts w:cs="Times New Roman" w:ascii="Times New Roman" w:hAnsi="Times New Roman"/>
          <w:lang w:val="uk-UA"/>
        </w:rPr>
        <w:tab/>
        <w:t xml:space="preserve">1.4. Оплату вартості перевезення дітей на оздоровлення провести за рахунок коштів обласного бюджету, затверджених головному управлінню праці, соціальних питань та у справах захисту населення від наслідків Чорнобильської катастрофи облдержадміністрації за </w:t>
      </w:r>
      <w:r>
        <w:rPr>
          <w:rFonts w:cs="Times New Roman" w:ascii="Times New Roman" w:hAnsi="Times New Roman"/>
          <w:lang w:val="ru-RU"/>
        </w:rPr>
        <w:t>КФК 090412</w:t>
      </w:r>
      <w:r>
        <w:rPr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“Інші видатки на соціальний захист населення”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1.5. Управлінню у справах молоді та спорту  облдержадміністрації здійснювати :</w:t>
      </w:r>
    </w:p>
    <w:p>
      <w:pPr>
        <w:pStyle w:val="TextBody"/>
        <w:ind w:left="45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-  координацію діяльності, пов’язаної з організацією виїзду груп дітей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 кордон,  та контроль за її провадженням;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firstLine="64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погодження списків груп дітей та надання дозволу на їх виїзд за кордон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uk-UA"/>
        </w:rPr>
        <w:t>2. Контроль   за   виконанням   цього   розпорядження   покласти   на   заступника голови-керівника апарату облдержадміністрації  В. Максим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  <w:lang w:val="uk-UA"/>
        </w:rPr>
        <w:t>яка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410"/>
      </w:tblGrid>
      <w:tr>
        <w:trPr/>
        <w:tc>
          <w:tcPr>
            <w:tcW w:w="521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 обласної державної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lang w:val="uk-UA"/>
              </w:rPr>
              <w:t>адміністрації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 БОНДАР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uk-UA"/>
        </w:rPr>
        <w:t xml:space="preserve">Кец   778 </w:t>
      </w:r>
      <w:r>
        <w:rPr>
          <w:rFonts w:cs="Times New Roman" w:ascii="Times New Roman" w:hAnsi="Times New Roman"/>
          <w:lang w:val="ru-RU"/>
        </w:rPr>
        <w:t>109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284" w:top="567" w:footer="1134" w:bottom="119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auto"/>
    <w:pitch w:val="variable"/>
  </w:font>
  <w:font w:name="UkrainianBodoni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21020" cy="721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020" cy="721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ab/>
                            <w:t>2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ab/>
                            <w:t xml:space="preserve">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pt;height:56.8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tab/>
                      <w:t>2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tab/>
                      <w:t xml:space="preserve">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;Times New Roman" w:hAnsi="UkrainianBaltica;Times New Roman" w:cs="UkrainianBaltica;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47:00Z</dcterms:created>
  <dc:creator>Igor V. Izvarin</dc:creator>
  <dc:description>JU$t bEEn CAPuted!</dc:description>
  <dc:language>en-US</dc:language>
  <cp:lastModifiedBy>Zagal</cp:lastModifiedBy>
  <cp:lastPrinted>2007-07-03T12:55:00Z</cp:lastPrinted>
  <dcterms:modified xsi:type="dcterms:W3CDTF">2007-07-04T07:50:00Z</dcterms:modified>
  <cp:revision>10</cp:revision>
  <dc:subject/>
  <dc:title>Про упорядкування забезпечення ліками громадян, які</dc:title>
</cp:coreProperties>
</file>