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 w:eastAsia="uk-UA"/>
        </w:rPr>
      </w:pPr>
      <w:r>
        <w:rPr>
          <w:spacing w:val="8"/>
          <w:sz w:val="20"/>
          <w:szCs w:val="20"/>
          <w:lang w:val="en-US" w:eastAsia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lang w:eastAsia="uk-UA"/>
        </w:rPr>
      </w:pPr>
      <w:r>
        <w:rPr>
          <w:b/>
          <w:bCs/>
          <w:sz w:val="32"/>
          <w:lang w:eastAsia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</w:t>
      </w:r>
      <w:r>
        <w:rPr>
          <w:lang w:val="uk-UA"/>
        </w:rPr>
        <w:t xml:space="preserve">  26  </w:t>
      </w:r>
      <w:r>
        <w:rPr>
          <w:sz w:val="28"/>
          <w:szCs w:val="28"/>
          <w:lang w:val="uk-UA"/>
        </w:rPr>
        <w:t>червня 2007 року                 м. Луцьк                                             №  2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патронату над дітьми-сиротами та дітьм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ими батьківського пікл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сьогодні в області проживає 1780 дітей-сиріт та дітей, позбавлених батьківського піклування, 1030 з них проживають у сім’ях опікунів,  109 – виховуються у дитячих будинках сімейного типу та прийомних сім’ях. Однак ряд дітей цієї категорії сьогодні перебуває поза межами сімейного оточення і виховується у інтернатних заклад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 Закону України “Про забезпечення організаційно-правових умов соціального захисту дітей-сиріт та дітей, позбавлених батьківського піклування”, пункту 1  статті 22 Закону України “Про місцеві державні адміністрації”, з метою соціального захисту дітей-сиріт та дітей, позбавлених батьківського піклування, надання їм допомоги у вирішенні соціальних та побутових пробле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ити патронат голови, заступників голови, структурних підрозділів облдержадміністрації та територіальних підрозділів центральних органів виконавчої влади над дітьми-сиротами та дітьми, позбавленими батьківського піклування, згідно із списком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, заступникам голови, начальникам структурних підрозділів облдержадмиіністрації забезпечити надання допомоги дітям-сиротам та дітям, позбавленим батьківського пікл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м райдержадміністрацій, міським (міст обласного значення) головам установити особистий патронат та патронат заступників голів, структурних підпозділів райдержадміністрацій та міськвиконкомів над дітьми-сиротами та дітьми, позбавленими батьківського піклування, які походять з району (міста) та виховуються в інтернатних закладах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46 061</w:t>
      </w:r>
    </w:p>
    <w:sectPr>
      <w:type w:val="nextPage"/>
      <w:pgSz w:w="11906" w:h="16838"/>
      <w:pgMar w:left="1701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8:21:00Z</dcterms:created>
  <dc:creator>COMP</dc:creator>
  <dc:description/>
  <dc:language>en-US</dc:language>
  <cp:lastModifiedBy>Zagal</cp:lastModifiedBy>
  <dcterms:modified xsi:type="dcterms:W3CDTF">2007-07-02T12:41:00Z</dcterms:modified>
  <cp:revision>8</cp:revision>
  <dc:subject/>
  <dc:title/>
</cp:coreProperties>
</file>