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lang w:val="en-US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20"/>
          <w:szCs w:val="20"/>
          <w:lang w:val="en-US" w:eastAsia="uk-UA"/>
        </w:rPr>
      </w:pPr>
      <w:r>
        <w:rPr>
          <w:spacing w:val="8"/>
          <w:sz w:val="20"/>
          <w:szCs w:val="20"/>
          <w:lang w:val="en-US" w:eastAsia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lang w:eastAsia="uk-UA"/>
        </w:rPr>
      </w:pPr>
      <w:r>
        <w:rPr>
          <w:b/>
          <w:bCs/>
          <w:sz w:val="32"/>
          <w:lang w:eastAsia="uk-UA"/>
        </w:rPr>
      </w:r>
    </w:p>
    <w:p>
      <w:pPr>
        <w:pStyle w:val="Heading3"/>
        <w:overflowPunct w:val="true"/>
        <w:autoSpaceDE w:val="true"/>
        <w:spacing w:lineRule="auto" w:line="240"/>
        <w:textAlignment w:val="auto"/>
        <w:rPr>
          <w:b/>
          <w:b/>
          <w:bCs/>
          <w:sz w:val="32"/>
          <w:szCs w:val="24"/>
          <w:lang w:val="ru-RU"/>
        </w:rPr>
      </w:pPr>
      <w:r>
        <w:rPr>
          <w:b/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6 червня 2007 року                   м. Луцьк                                         № 24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рядок виплати і розмір допомоги сім’ям осіб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гинули внаслідок дорожньо-транспорт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годи у Хмельниц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пункту 2 розпорядження Кабінету Міністрів України від   19 червня 2007 року № 426-р „Про виділення коштів для надання допомоги сім’ям осіб, що загинули внаслідок дорожньо-транспортної пригоди у Хмельницькій області”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становити наступний порядок виплати допомоги сім’ям осіб, які загинули внаслідок дорожньо-транспортної пригоди у Хмельницькій област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Кошти, виділені з резервного фонду державного бюджету обласній державній адміністрації у сумі 315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, спрямува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овельській райдержадміністрації – 42 тис. 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вчому комітету Ковельської міської ради – 273 тис.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користання   коштів  здійснюється   згідно   з   Порядком використання коштів резервного фонду бюджету, затвердженим постановою Кабінету Міністрів України від 29 березня 2002 року № 41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твердити розміри допомоги сім’ям осіб, які загинули внаслідок дорожньо-транспортної пригоди у Хмельницькій області, у межах коштів, виділених згідно з вищеназваним розпорядженням Кабінету Міністрів України, що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вельській райдержадміністрації, виконавчому комітету Ковельсько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Забезпечити виплату допомоги сім’ям осіб, які загинули внаслідок дорожньо-транспортної пригоди у Хмельниц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 До 1 вересня 2007 року подати обласній державній адміністрації звіт про використання коштів резервного фонду державного бюджету для узагальнення та подання до 15 грудня 2007 року Мінекономіки, Мінфіну та Державному казначейств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Контроль за виконанням цього 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сти на заступника голови обласної державної адміністрації С. Крав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6 червня 2007 року № 2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и сім’ям осіб, які загинули внаслі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жньо-транспортної пригоди у Хмельниц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4168"/>
        <w:gridCol w:w="1384"/>
      </w:tblGrid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отримувача, ступінь родинного зв’язку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, грн.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енко Іван Адамович, чоловік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вел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ідродження, 20/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бузюк Олександр Степанович, чоловік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овел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вицького, 152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0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цонь Василь Васильович, чоловік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вель, вул. Грушевського, 9/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0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южний Сергій Миколайович, батько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 район, с. Воля Ковельсь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овтнева, 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0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ович Василь Васильович, чоловік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вел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атутіна, 49/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0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ович Олександр Васильович, чоловік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вел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атутіна, 49/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іщук Віктор Васильович, чоловік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вел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40-річчя Перемоги, 7/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0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 Анатолій Леонідович, чоловік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вел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урбаса, 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іка Людмила Степанівна, дружин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вел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аливайка, 73/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20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юк Віктор Григорович, син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вел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марова, 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0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цюк Віталій Іванович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вел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40-річчя Перемоги, 11/1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0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уд Анатолій Іванович, чоловік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вель, вул. Кониського, 5/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0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3:38:00Z</dcterms:created>
  <dc:creator>plv</dc:creator>
  <dc:description/>
  <dc:language>en-US</dc:language>
  <cp:lastModifiedBy>Zagal</cp:lastModifiedBy>
  <cp:lastPrinted>2007-06-26T16:52:00Z</cp:lastPrinted>
  <dcterms:modified xsi:type="dcterms:W3CDTF">2007-06-27T12:00:00Z</dcterms:modified>
  <cp:revision>7</cp:revision>
  <dc:subject/>
  <dc:title>від 25 червня 2007 року           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7768051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