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Cs w:val="20"/>
          <w:lang w:val="ru-RU"/>
        </w:rPr>
      </w:pPr>
      <w:r>
        <w:rPr>
          <w:rFonts w:eastAsia="Arial Unicode MS"/>
          <w:b/>
          <w:bCs/>
          <w:szCs w:val="20"/>
          <w:lang w:val="ru-RU"/>
        </w:rPr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</w:t>
      </w:r>
      <w:r>
        <w:rPr/>
        <w:t xml:space="preserve">29 </w:t>
      </w:r>
      <w:r>
        <w:rPr>
          <w:lang w:val="uk-UA"/>
        </w:rPr>
        <w:t xml:space="preserve">січня 2007 року                         м. Луцьк                                    </w:t>
      </w:r>
      <w:r>
        <w:rPr/>
        <w:t xml:space="preserve">        </w:t>
      </w:r>
      <w:r>
        <w:rPr>
          <w:lang w:val="uk-UA"/>
        </w:rPr>
        <w:t xml:space="preserve">№ </w:t>
      </w:r>
      <w:r>
        <w:rPr/>
        <w:t>24</w:t>
      </w:r>
      <w:r>
        <w:rPr>
          <w:lang w:val="uk-UA"/>
        </w:rPr>
        <w:tab/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утворення організаційного комітету з підготов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участі збірних студентських команд у 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ІІІ літній Універсіаді України 200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Відповідно до пункту 9 статті 39 Закону України „Про місцеві державні адміністрації”,  наказу  Міністерства освіти і науки України від 2 листопада    2006 року № 378, листа Міністерства освіти і науки України від 29 листопада 2006 року № 1/11-6800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1. Для сприяння у підготовці та участі збірних студентських команд області у </w:t>
      </w:r>
      <w:r>
        <w:rPr>
          <w:lang w:val="en-US"/>
        </w:rPr>
        <w:t>VII</w:t>
      </w:r>
      <w:r>
        <w:rPr>
          <w:lang w:val="uk-UA"/>
        </w:rPr>
        <w:t>І літній Універсіаді України 2007 року утворити організаційний комітет у складі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2. Організаційному комітету забезпечити належний рівень проведення окремих видів змагань, визначених для області Положенням про </w:t>
      </w:r>
      <w:r>
        <w:rPr>
          <w:lang w:val="en-US"/>
        </w:rPr>
        <w:t>V</w:t>
      </w:r>
      <w:r>
        <w:rPr>
          <w:lang w:val="uk-UA"/>
        </w:rPr>
        <w:t>ІІІ літню Універсіаду України 2007 ро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 xml:space="preserve">                                                                           В. БОНДАР</w:t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lang w:val="uk-UA"/>
        </w:rPr>
      </w:pPr>
      <w:r>
        <w:rPr>
          <w:lang w:val="uk-UA"/>
        </w:rPr>
        <w:t>Попович 722 354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en-US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>до розпорядження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>голови облдержадміністрації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en-US"/>
        </w:rPr>
      </w:pPr>
      <w:r>
        <w:rPr>
          <w:lang w:val="uk-UA"/>
        </w:rPr>
        <w:tab/>
        <w:t xml:space="preserve">від </w:t>
      </w:r>
      <w:r>
        <w:rPr>
          <w:lang w:val="en-US"/>
        </w:rPr>
        <w:t>29</w:t>
      </w:r>
      <w:r>
        <w:rPr>
          <w:lang w:val="uk-UA"/>
        </w:rPr>
        <w:t xml:space="preserve"> січня 2007 року № </w:t>
      </w:r>
      <w:r>
        <w:rPr>
          <w:lang w:val="en-US"/>
        </w:rPr>
        <w:t>24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>ОРГАНІЗАЦІЙНИЙ КОМІТЕТ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 xml:space="preserve">з  підготовки  та участі збірних студентських команд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lang w:val="uk-UA"/>
        </w:rPr>
        <w:t xml:space="preserve">у </w:t>
      </w:r>
      <w:r>
        <w:rPr>
          <w:lang w:val="en-US"/>
        </w:rPr>
        <w:t>VIII</w:t>
      </w:r>
      <w:r>
        <w:rPr>
          <w:lang w:val="uk-UA"/>
        </w:rPr>
        <w:t xml:space="preserve"> літній Універсіаді України 2007 року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>Голова оргкомітету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>
          <w:lang w:val="uk-UA"/>
        </w:rPr>
        <w:t>КРАВЧУК</w:t>
        <w:tab/>
        <w:t>- заступник голови обласної державної</w:t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Святослав Євгенович                              адміністрації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>заступники голови комітету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lang w:val="uk-UA"/>
        </w:rPr>
      </w:pPr>
      <w:r>
        <w:rPr>
          <w:lang w:val="uk-UA"/>
        </w:rPr>
        <w:t>ЗАЙЧЕНКО</w:t>
      </w:r>
      <w:r>
        <w:rPr>
          <w:b/>
          <w:lang w:val="uk-UA"/>
        </w:rPr>
        <w:tab/>
        <w:t xml:space="preserve"> - </w:t>
      </w:r>
      <w:r>
        <w:rPr>
          <w:lang w:val="uk-UA"/>
        </w:rPr>
        <w:t xml:space="preserve">начальник управління у справах молоді </w:t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/>
      </w:pPr>
      <w:r>
        <w:rPr>
          <w:lang w:val="uk-UA"/>
        </w:rPr>
        <w:t xml:space="preserve">Микола Олександрович                           та спорту обласної державної </w:t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jc w:val="both"/>
        <w:rPr/>
      </w:pPr>
      <w:r>
        <w:rPr>
          <w:lang w:val="uk-UA"/>
        </w:rPr>
        <w:t>ПОПОВИЧ</w:t>
        <w:tab/>
        <w:t xml:space="preserve">  - начальник управління освіти і науки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Михайло Михайлович </w:t>
        <w:tab/>
        <w:t xml:space="preserve"> </w:t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/>
      </w:pPr>
      <w:r>
        <w:rPr>
          <w:lang w:val="uk-UA"/>
        </w:rPr>
        <w:t>відповідальний секретар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6120" w:leader="none"/>
        </w:tabs>
        <w:jc w:val="both"/>
        <w:rPr/>
      </w:pPr>
      <w:r>
        <w:rPr>
          <w:lang w:val="uk-UA"/>
        </w:rPr>
        <w:t>ГРИНЮК</w:t>
        <w:tab/>
        <w:tab/>
        <w:t>- начальник обласного управління з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Володимир Борисович </w:t>
        <w:tab/>
        <w:t xml:space="preserve">          фізичного виховання та спорту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ab/>
        <w:t xml:space="preserve">           Комітету з фізичного виховання та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ab/>
        <w:t xml:space="preserve">           спорту МОН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6120" w:leader="none"/>
        </w:tabs>
        <w:rPr>
          <w:lang w:val="uk-UA"/>
        </w:rPr>
      </w:pPr>
      <w:r>
        <w:rPr>
          <w:lang w:val="uk-UA"/>
        </w:rPr>
        <w:t>БОЖИДАРНІК</w:t>
        <w:tab/>
        <w:t xml:space="preserve">- ректор Луцького державного </w:t>
      </w:r>
    </w:p>
    <w:p>
      <w:pPr>
        <w:pStyle w:val="Normal"/>
        <w:tabs>
          <w:tab w:val="clear" w:pos="708"/>
          <w:tab w:val="left" w:pos="4680" w:leader="none"/>
          <w:tab w:val="left" w:pos="6120" w:leader="none"/>
        </w:tabs>
        <w:rPr/>
      </w:pPr>
      <w:r>
        <w:rPr>
          <w:lang w:val="uk-UA"/>
        </w:rPr>
        <w:t>Віктор Володимирович                             технічного університету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БИЧУК</w:t>
        <w:tab/>
        <w:t>- декан Інституту  фізичної культури та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Олександр Іванович</w:t>
      </w:r>
      <w:r>
        <w:rPr>
          <w:b/>
          <w:lang w:val="uk-UA"/>
        </w:rPr>
        <w:tab/>
        <w:t xml:space="preserve">           </w:t>
      </w:r>
      <w:r>
        <w:rPr>
          <w:lang w:val="uk-UA"/>
        </w:rPr>
        <w:t>здоров</w:t>
      </w:r>
      <w:r>
        <w:rPr/>
        <w:t>’</w:t>
      </w:r>
      <w:r>
        <w:rPr>
          <w:lang w:val="uk-UA"/>
        </w:rPr>
        <w:t xml:space="preserve">я Волинського державного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університету ім. Лесі Українки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2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ВОЙТОВИЧ</w:t>
        <w:tab/>
        <w:t xml:space="preserve">          - заступник начальника управління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 xml:space="preserve">Володимир Іванович                                    освіти і науки обласної   державної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rPr/>
      </w:pPr>
      <w:r>
        <w:rPr>
          <w:lang w:val="uk-UA"/>
        </w:rPr>
        <w:t xml:space="preserve">ДОВГАНЮК </w:t>
        <w:tab/>
        <w:t xml:space="preserve">          - головний спеціаліст управління освіти 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ind w:left="3540" w:hanging="3540"/>
        <w:jc w:val="both"/>
        <w:rPr>
          <w:lang w:val="uk-UA"/>
        </w:rPr>
      </w:pPr>
      <w:r>
        <w:rPr>
          <w:lang w:val="uk-UA"/>
        </w:rPr>
        <w:t xml:space="preserve">Володимир Миколайович </w:t>
        <w:tab/>
        <w:t xml:space="preserve">                     і науки обласної державної   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ІВАНОВА</w:t>
        <w:tab/>
        <w:t xml:space="preserve">          - зав. кафедрою фізичного виховання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Анна Євгенівна</w:t>
      </w:r>
      <w:r>
        <w:rPr>
          <w:b/>
          <w:lang w:val="uk-UA"/>
        </w:rPr>
        <w:t xml:space="preserve"> </w:t>
      </w:r>
      <w:r>
        <w:rPr>
          <w:lang w:val="uk-UA"/>
        </w:rPr>
        <w:tab/>
        <w:t xml:space="preserve">             Луцького державного технічного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університету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КАРПЮК</w:t>
        <w:tab/>
        <w:t xml:space="preserve">          - ректор Луцького інституту розвитку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Роман Петрович </w:t>
        <w:tab/>
        <w:t xml:space="preserve">             людини Відкритого міжнародного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університету розвитку людини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„</w:t>
      </w:r>
      <w:r>
        <w:rPr>
          <w:lang w:val="uk-UA"/>
        </w:rPr>
        <w:t>Україна”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КОЦАН</w:t>
        <w:tab/>
        <w:t xml:space="preserve">          - ректор Волинського державного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 xml:space="preserve">Ігор Ярославович </w:t>
        <w:tab/>
        <w:t xml:space="preserve">             університету  ім. Лесі Українки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МАНАХІН</w:t>
        <w:tab/>
        <w:t xml:space="preserve">           - головний спеціаліст обласного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Олександр Миколайович                              управління з фізичного виховання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та спорту Комітету з фізичного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виховання та спорту МОН України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САМОЙЛЕНКО</w:t>
        <w:tab/>
        <w:t xml:space="preserve">           - директор Волинського інституту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>Оксана Полікарпівна                                     ім. В. Липинського Міжрегіональної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Академії управління персоналом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>СТАШЕНКО</w:t>
        <w:tab/>
        <w:t xml:space="preserve">           - ректор Волинського інституту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/>
      </w:pPr>
      <w:r>
        <w:rPr>
          <w:lang w:val="uk-UA"/>
        </w:rPr>
        <w:t xml:space="preserve">Михайло Олександрович </w:t>
        <w:tab/>
        <w:t xml:space="preserve">              економіки та менеджменту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державної адміністрації</w:t>
        <w:tab/>
        <w:tab/>
        <w:t xml:space="preserve">                      В. Максим’як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58:00Z</dcterms:created>
  <dc:creator>*</dc:creator>
  <dc:description/>
  <cp:keywords/>
  <dc:language>en-US</dc:language>
  <cp:lastModifiedBy>Zagal</cp:lastModifiedBy>
  <cp:lastPrinted>2007-01-25T15:26:00Z</cp:lastPrinted>
  <dcterms:modified xsi:type="dcterms:W3CDTF">2007-01-29T13:34:00Z</dcterms:modified>
  <cp:revision>39</cp:revision>
  <dc:subject/>
  <dc:title>ВОЛИНСЬКА ОБЛАСНА ДЕРЖАВНА АДМІНІСТРАЦІЯ</dc:title>
</cp:coreProperties>
</file>