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"/>
        <w:rPr>
          <w:b/>
          <w:b/>
          <w:bCs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26 червня 2007 року                       м. Луцьк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№ </w:t>
      </w:r>
      <w:r>
        <w:rPr>
          <w:sz w:val="28"/>
        </w:rPr>
        <w:t>2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ро формування духовної культури </w:t>
      </w:r>
    </w:p>
    <w:p>
      <w:pPr>
        <w:pStyle w:val="TextBody"/>
        <w:rPr/>
      </w:pPr>
      <w:r>
        <w:rPr/>
        <w:t xml:space="preserve">особистості школяра на основі </w:t>
      </w:r>
    </w:p>
    <w:p>
      <w:pPr>
        <w:pStyle w:val="TextBody"/>
        <w:rPr/>
      </w:pPr>
      <w:r>
        <w:rPr/>
        <w:t>християнських моральних цінносте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доручення Президента України від 8 липня 2005 року № 1</w:t>
        <w:noBreakHyphen/>
        <w:t>1/657 в області започатковано вивчення у загальноосвітніх навчальних закладах предметів духовно-морального спрямування, які створюють умови для формування ціннісних орієнтирів особистості, моральної культури та духовних пріорите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червень 2007 року у 165 школах (468 класах) уже започатковано викладання курсу “Основи християнської етики і моралі”, яким охоплено 8 тис. 626 учнів. На курсах підвищення кваліфікації при Волинському інституті післядипломної педагогічної освіти 164 вчителі пройшли перепідготов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ктуальним є забезпечення навчально-методичними комплексами навчального матеріалу, спираючись на аспекти  ментальності, культурології та науковості.</w:t>
      </w:r>
    </w:p>
    <w:p>
      <w:pPr>
        <w:pStyle w:val="TextBodyIndent"/>
        <w:rPr/>
      </w:pPr>
      <w:r>
        <w:rPr/>
        <w:t>Відповідно до статті 22 Закону України “Про місцеві державні адміністрації”, наказу Міністерства освіти і науки України від 26 липня 2005 року № 437 “Про вивчення у навчальних закладах факультативних курсів з етики віри та релігієзнавства”,  рішенням колегії Міністерства освіти і науки України  від 29 червня 2006 року  “Про концептуальні засади вивчення в загальноосвітніх навчальних закладах предметів духовно-морального спрямування” (протокол № 8/1-2), з метою реалізації державної політики в галузі освіти щодо формування у дітей та молоді високоморальних якостей, патріотичної та громадської свідомості, ціннісних орієнтирів, християнських моральних чеснот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правлінню освіти і науки облдержадміністрації продовжити роботу з уведення з 1 вересня 2007 року в загальноосвітніх навчальних закладах області курсу “Основи християнської моралі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С.Кравчук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адміністрації                                                     </w:t>
        <w:tab/>
        <w:tab/>
      </w:r>
      <w:r>
        <w:rPr>
          <w:sz w:val="28"/>
          <w:lang w:val="en-US"/>
        </w:rPr>
        <w:t xml:space="preserve">               </w:t>
      </w:r>
      <w:r>
        <w:rPr>
          <w:sz w:val="28"/>
          <w:lang w:val="uk-UA"/>
        </w:rPr>
        <w:t>В. БОНДАР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пович 722 354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53:00Z</dcterms:created>
  <dc:creator>User</dc:creator>
  <dc:description/>
  <dc:language>en-US</dc:language>
  <cp:lastModifiedBy>Zagal</cp:lastModifiedBy>
  <cp:lastPrinted>2007-06-21T11:42:00Z</cp:lastPrinted>
  <dcterms:modified xsi:type="dcterms:W3CDTF">2007-06-26T14:40:00Z</dcterms:modified>
  <cp:revision>29</cp:revision>
  <dc:subject/>
  <dc:title/>
</cp:coreProperties>
</file>