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ЗАТВЕРДЖЕН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розпорядженням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від 25 червня 2007 року  № </w:t>
      </w:r>
      <w:r>
        <w:rPr>
          <w:sz w:val="28"/>
          <w:lang w:val="ru-RU"/>
        </w:rPr>
        <w:t>236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248" w:firstLine="708"/>
        <w:jc w:val="both"/>
        <w:rPr/>
      </w:pPr>
      <w:r>
        <w:rPr/>
        <w:tab/>
        <w:tab/>
        <w:tab/>
        <w:tab/>
        <w:tab/>
        <w:tab/>
        <w:t xml:space="preserve">                            </w:t>
        <w:tab/>
        <w:tab/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ПОДІЛ ЛІМІТ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користання лісових ресурсів при заготівлі другорядних лісових матеріал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 здійсненні побічних лісових користувань на 2007 р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головному управлінню агропромислового розвитку облдержадміністрації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327"/>
        <w:gridCol w:w="1106"/>
        <w:gridCol w:w="1180"/>
        <w:gridCol w:w="1638"/>
        <w:gridCol w:w="1259"/>
        <w:gridCol w:w="1430"/>
        <w:gridCol w:w="1435"/>
        <w:gridCol w:w="913"/>
        <w:gridCol w:w="1207"/>
        <w:gridCol w:w="840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 лісопідприємств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орниц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жи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охи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и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и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русниц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бин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иби, т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іл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ич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ізні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мінь-Каширське СЛ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ельське СЛАТ “Тур”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ешівське МСЛ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мльське МСЛ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евицьке МСЛ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тнівське МСЛ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сьо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1322"/>
        <w:gridCol w:w="1474"/>
        <w:gridCol w:w="1474"/>
        <w:gridCol w:w="1330"/>
        <w:gridCol w:w="1320"/>
        <w:gridCol w:w="1549"/>
        <w:gridCol w:w="1457"/>
        <w:gridCol w:w="1505"/>
      </w:tblGrid>
      <w:tr>
        <w:trPr/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сопідприємства</w:t>
            </w:r>
          </w:p>
        </w:tc>
        <w:tc>
          <w:tcPr>
            <w:tcW w:w="6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карсько-технічна сировина (у кг сухої ва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і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резови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нн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черет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с.сноп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ворічн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линк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с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шт.</w:t>
            </w:r>
          </w:p>
        </w:tc>
      </w:tr>
      <w:tr>
        <w:trPr/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’ят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на (листя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еск звичай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рав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іробі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ичай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рав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брец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зуч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рав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г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вичайн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рава)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ешівське М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омльське М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вельське СЛАТ “Тур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тнівське М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евицьке М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мінь-Каширське 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іверцівське М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“Локачинський лісгосп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жищенське СЛ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03:00Z</dcterms:created>
  <dc:creator>Надежда</dc:creator>
  <dc:description/>
  <dc:language>en-US</dc:language>
  <cp:lastModifiedBy>Zagal</cp:lastModifiedBy>
  <cp:lastPrinted>2007-06-25T10:02:00Z</cp:lastPrinted>
  <dcterms:modified xsi:type="dcterms:W3CDTF">2007-06-26T10:07:00Z</dcterms:modified>
  <cp:revision>3</cp:revision>
  <dc:subject/>
  <dc:title> </dc:title>
</cp:coreProperties>
</file>