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left="4956" w:firstLine="708"/>
        <w:rPr/>
      </w:pPr>
      <w:r>
        <w:rPr>
          <w:sz w:val="28"/>
          <w:lang w:val="uk-UA"/>
        </w:rPr>
        <w:t>обласної</w:t>
      </w:r>
      <w:r>
        <w:rPr>
          <w:sz w:val="28"/>
        </w:rPr>
        <w:t xml:space="preserve">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від  25 червня 2007 року № </w:t>
      </w:r>
      <w:r>
        <w:rPr>
          <w:sz w:val="28"/>
        </w:rPr>
        <w:t>236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/>
      </w:pPr>
      <w:r>
        <w:rPr/>
        <w:t xml:space="preserve">ЛІМІТИ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икористання лісових ресурсів при заготівлі другорядних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лісових матеріалів та здійсненні побічних лісових користувань</w:t>
      </w:r>
    </w:p>
    <w:p>
      <w:pPr>
        <w:pStyle w:val="Normal"/>
        <w:tabs>
          <w:tab w:val="clear" w:pos="708"/>
          <w:tab w:val="center" w:pos="4677" w:leader="none"/>
          <w:tab w:val="left" w:pos="8657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по обласному управлінню лісового господарств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на 2007 р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 Лікарсько-технічна сировина (у кілограмах сухої ваги)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їр (корі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гно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а (брунь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а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зина (кві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ід (плод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евій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робій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дило мелісолистне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валія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пива дводомна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шина (к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а (кві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біл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сна (брунь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брець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тотіл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иця (плод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иця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мин піск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алка триколір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ха (шиш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бина звичайна (плод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бина чорноплідна (плод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 (кор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лендула (кві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лган прямостоячий (корін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штан (квіт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'ята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орожник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инь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риш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еда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ицик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вощ поль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стирн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, що не нормують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00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 Дикорослі плоди і ягоди (у тоннах свіжої ваг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и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ав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ж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усни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х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бина звичай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зина чор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49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 Гриби (у тоннах свіжої ваг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і гриб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и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uk-UA"/>
              </w:rPr>
              <w:t xml:space="preserve">Усього </w:t>
            </w:r>
          </w:p>
          <w:p>
            <w:pPr>
              <w:pStyle w:val="Normal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 Сік берез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200 тон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. Новорічні яли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000 шт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. Очерет звичай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0000 штук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7:06:00Z</dcterms:created>
  <dc:creator>таня</dc:creator>
  <dc:description/>
  <dc:language>en-US</dc:language>
  <cp:lastModifiedBy>Zagal</cp:lastModifiedBy>
  <cp:lastPrinted>2007-06-25T16:25:00Z</cp:lastPrinted>
  <dcterms:modified xsi:type="dcterms:W3CDTF">2007-06-26T09:47:00Z</dcterms:modified>
  <cp:revision>11</cp:revision>
  <dc:subject/>
  <dc:title>Погоджено</dc:title>
</cp:coreProperties>
</file>