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5 червня 2007 року № 2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КСИМАЛЬНІ НОРМИ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езоплатного збору дикорослих трав'яних рослин, квітів,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ягід, горіхів, грибів тощо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00"/>
        <w:gridCol w:w="352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№ </w:t>
            </w:r>
            <w:r>
              <w:rPr>
                <w:b w:val="false"/>
                <w:bCs w:val="false"/>
                <w:szCs w:val="28"/>
              </w:rPr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зва продукції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Максимальна норма безоплатного збору, к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Горіхи ліщин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>Березовий сік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. Дикорослі ягод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Су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Чор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Лох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жи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Ма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Обліпих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Ка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Буз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Cs w:val="28"/>
              </w:rPr>
              <w:t xml:space="preserve">Горобина звичай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Горобина чорноплід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Брусниц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3.1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Журавлина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. Гриб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Білі, лисич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Опеньк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Інші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5</w:t>
            </w:r>
          </w:p>
        </w:tc>
      </w:tr>
      <w:tr>
        <w:trPr/>
        <w:tc>
          <w:tcPr>
            <w:tcW w:w="9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. Лікарсько-технічна сировина (у свіжому вигляді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нвалія, тра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Золототисячник, трав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Цмин пісковий, квіт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орінь аїру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Чорниця, лист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квіті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тра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Інші види листя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корінн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5.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Інші види плоді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20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59:00Z</dcterms:created>
  <dc:creator>таня</dc:creator>
  <dc:description/>
  <dc:language>en-US</dc:language>
  <cp:lastModifiedBy>Zagal</cp:lastModifiedBy>
  <cp:lastPrinted>2007-06-25T16:43:00Z</cp:lastPrinted>
  <dcterms:modified xsi:type="dcterms:W3CDTF">2007-06-26T10:04:00Z</dcterms:modified>
  <cp:revision>10</cp:revision>
  <dc:subject/>
  <dc:title>Погоджено:</dc:title>
</cp:coreProperties>
</file>