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2"/>
          <w:szCs w:val="22"/>
          <w:lang w:val="ru-RU"/>
        </w:rPr>
      </w:pPr>
      <w:r>
        <w:rPr>
          <w:rFonts w:eastAsia="Arial Unicode MS"/>
          <w:b/>
          <w:bCs/>
          <w:sz w:val="22"/>
          <w:szCs w:val="22"/>
          <w:lang w:val="ru-RU"/>
        </w:rPr>
      </w:r>
    </w:p>
    <w:p>
      <w:pPr>
        <w:pStyle w:val="Heading5"/>
        <w:rPr>
          <w:sz w:val="28"/>
        </w:rPr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4 січня 2007 року</w:t>
        <w:tab/>
        <w:tab/>
        <w:t xml:space="preserve">         м. Луцьк </w:t>
        <w:tab/>
        <w:tab/>
        <w:tab/>
        <w:tab/>
        <w:tab/>
        <w:t>№ 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</w:t>
        <w:tab/>
        <w:tab/>
        <w:t xml:space="preserve">Зареєстровано у Волинському </w:t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и обласної державної адміністрації</w:t>
        <w:tab/>
        <w:tab/>
        <w:t xml:space="preserve">обласному управлінні юсти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червня 2005 року № 167</w:t>
        <w:tab/>
        <w:tab/>
        <w:tab/>
        <w:t>26 січня 2006 року за № 5/9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підпункту 4.8.6. розділ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рограми розвитку фізичної культури і спорту в області на 2007 - 2011 роки, схваленої розпорядженням голови обласної державної адміністрації від 5 жовтня 2006 року № 348 „Про стан та перспективи реалізації державної політики у сфері фізичної культури і спорту в області” та затвердженої рішенням обласної ради від 7 грудня 2006 року № 7/4, у зв’язку з кадровими змінами внести до розпорядження голови обласної державної адміністрації від 21 червня 200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 167 „Про встановлення стипендій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”, зареєстрованого в управлінні юстиції 25 червня 2005 року за № 21/782, такі зміни: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ункт 1 та пункт 6 розпорядження викласти у новій редак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1. Установити з 1 лютого 2007 року десять стипендій голови обласної державної адміністрації Заслуженим працівникам фізичної культури і спорту України, Заслуженим тренерам України, ветеранам фізичної культури і спорту в розмірі по 100 (сто) гривень та п’ять стипендій по 150 (сто п’ятдесят) гривень кожному.”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6. Контроль за виконанням цього розпорядження покласти на заступника голови облдержадміністрації С. Кравчука.”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повідно до статті 41 Закону України „Про місцеві державні адміністрації” доручити управлінню у справах молоді та спорту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Це розпорядження набирає чинності після його державної реєстрації з дня опублікування у „Волинській газеті”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ab/>
        <w:t>В. БОНДАР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ченко 43 26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5:00Z</dcterms:created>
  <dc:creator>Герасимчук Василь</dc:creator>
  <dc:description/>
  <cp:keywords/>
  <dc:language>en-US</dc:language>
  <cp:lastModifiedBy>Zagal</cp:lastModifiedBy>
  <cp:lastPrinted>2007-01-16T15:26:00Z</cp:lastPrinted>
  <dcterms:modified xsi:type="dcterms:W3CDTF">2007-01-30T08:52:00Z</dcterms:modified>
  <cp:revision>16</cp:revision>
  <dc:subject/>
  <dc:title/>
</cp:coreProperties>
</file>