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м голови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ind w:left="5664" w:hanging="0"/>
        <w:rPr/>
      </w:pPr>
      <w:r>
        <w:rPr>
          <w:sz w:val="28"/>
          <w:szCs w:val="28"/>
          <w:lang w:val="uk-UA"/>
        </w:rPr>
        <w:t>від 2</w:t>
      </w:r>
      <w:r>
        <w:rPr>
          <w:sz w:val="28"/>
          <w:szCs w:val="28"/>
        </w:rPr>
        <w:t xml:space="preserve">5 </w:t>
      </w:r>
      <w:r>
        <w:rPr>
          <w:sz w:val="28"/>
          <w:szCs w:val="28"/>
          <w:lang w:val="uk-UA"/>
        </w:rPr>
        <w:t>червня 2007 року №</w:t>
      </w:r>
      <w:r>
        <w:rPr>
          <w:sz w:val="28"/>
          <w:szCs w:val="28"/>
        </w:rPr>
        <w:t xml:space="preserve"> 22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обочої групи  з координації роботи із забезпечення надходжень від заготівлі другорядних лісових матеріалів та побічних лісових користувань до відповідних бюдже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3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груп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РАВЧ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ятослав Євге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голови обласної державної адміністрації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керівника груп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КИТ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Миколайович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головного фінансового управління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груп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АДЧ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ікторович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 відділу доходів, аналізу, контролю і виконання місцевих бюджетів головного фінансового управління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групи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ШУЛІК</w:t>
              <w:br/>
              <w:t>Анатолій Аполло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 xml:space="preserve">начальник головного управління агропромислового розвитку облдержадмініст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НАТЮК </w:t>
              <w:br/>
              <w:t>Богдан Йосипович</w:t>
            </w:r>
          </w:p>
        </w:tc>
        <w:tc>
          <w:tcPr>
            <w:tcW w:w="58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начальник державної екологічної інспекції в обла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М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Андр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радник голови обласної державної адміністрації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ІХТЯРУ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Борис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 xml:space="preserve">голова державної податкової адміністрації в обла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ВАЛЬЧУК </w:t>
              <w:br/>
              <w:t>Степан Олександ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 xml:space="preserve">генеральний директор комунального підприємства „Волинське обласне комунальне спеціалізоване лісогосподарське підприємство  „Волиньоблагроліс”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ІСН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гдан Ів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 xml:space="preserve">начальник обласного управління лісового господарства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КСИМ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Степ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 xml:space="preserve">начальник державної інспекції з карантину рослин по обла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ГАС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стислав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 xml:space="preserve">начальник державного управління охорони навколишнього природного середовища в області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ікторівна</w:t>
            </w:r>
          </w:p>
        </w:tc>
        <w:tc>
          <w:tcPr>
            <w:tcW w:w="58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 xml:space="preserve">головний лікар обласної санітарно-епідеміологічної стан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3:54:00Z</dcterms:created>
  <dc:creator>mvi</dc:creator>
  <dc:description/>
  <dc:language>en-US</dc:language>
  <cp:lastModifiedBy>Zagal</cp:lastModifiedBy>
  <cp:lastPrinted>2007-06-21T11:24:00Z</cp:lastPrinted>
  <dcterms:modified xsi:type="dcterms:W3CDTF">2007-06-26T06:28:00Z</dcterms:modified>
  <cp:revision>8</cp:revision>
  <dc:subject/>
  <dc:title>ЗАТВЕРДЖЕ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23665968</vt:r8>
  </property>
  <property fmtid="{D5CDD505-2E9C-101B-9397-08002B2CF9AE}" pid="3" name="_AuthorEmail">
    <vt:lpwstr>kry@mfu03.mfu</vt:lpwstr>
  </property>
  <property fmtid="{D5CDD505-2E9C-101B-9397-08002B2CF9AE}" pid="4" name="_AuthorEmailDisplayName">
    <vt:lpwstr>Карчевський Ростислав Якович</vt:lpwstr>
  </property>
  <property fmtid="{D5CDD505-2E9C-101B-9397-08002B2CF9AE}" pid="5" name="_EmailSubject">
    <vt:lpwstr>ГФУ</vt:lpwstr>
  </property>
</Properties>
</file>