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21</w:t>
      </w:r>
      <w:r>
        <w:rPr>
          <w:sz w:val="28"/>
        </w:rPr>
        <w:t xml:space="preserve"> червня 20007 року</w:t>
      </w:r>
      <w:r>
        <w:rPr>
          <w:sz w:val="28"/>
          <w:lang w:val="ru-RU"/>
        </w:rPr>
        <w:t xml:space="preserve"> </w:t>
      </w:r>
      <w:r>
        <w:rPr>
          <w:sz w:val="28"/>
        </w:rPr>
        <w:t>№ 2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КЛАД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робочої групи з розроблення  проекту  Територіальної прогр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йнятості населення на 2008 - 2009 роки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3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5037"/>
        <w:gridCol w:w="26"/>
        <w:gridCol w:w="4080"/>
      </w:tblGrid>
      <w:tr>
        <w:trPr>
          <w:trHeight w:val="565" w:hRule="atLeast"/>
        </w:trPr>
        <w:tc>
          <w:tcPr>
            <w:tcW w:w="9854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Голова робочої групи</w:t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робочої груп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М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їса Євге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обласного центру зайнятості</w:t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ШУЛІ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ій Аполло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агропромислового   розвитку   облдерж-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ЛІШ </w:t>
            </w:r>
          </w:p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тро Аристарх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 xml:space="preserve">начальник відділу оплати праці, трудових відносин, соціального партнерства та демографії головного управління праці </w:t>
            </w:r>
            <w:r>
              <w:rPr>
                <w:sz w:val="28"/>
              </w:rPr>
              <w:t xml:space="preserve">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Heading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6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ЧЕРЕНКО</w:t>
            </w:r>
          </w:p>
          <w:p>
            <w:pPr>
              <w:pStyle w:val="Heading"/>
              <w:ind w:right="-37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икола Андрій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 xml:space="preserve">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ЛЄНІЧЕВА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Тамара Дмитрі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37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відділу статистики моніторингу та прогнозування  обласного центру зайнятості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6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ІВЕВАКОВА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Любов Юріївна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3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ИШКОВЕЦЬ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Світлана Євтихіївна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3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перший заступник директора обласного центру зайнятості</w:t>
            </w:r>
          </w:p>
        </w:tc>
        <w:tc>
          <w:tcPr>
            <w:tcW w:w="4106" w:type="dxa"/>
            <w:gridSpan w:val="2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НІКОЛАЙЧУК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Ольг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 xml:space="preserve">аступник начальника головного управління </w:t>
            </w:r>
            <w:r>
              <w:rPr/>
              <w:t xml:space="preserve"> </w:t>
            </w:r>
            <w:r>
              <w:rPr>
                <w:sz w:val="28"/>
              </w:rPr>
              <w:t xml:space="preserve">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Heading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6" w:type="dxa"/>
            <w:gridSpan w:val="2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ПОПОВИЧ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ихайло Михайл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3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освіти і науки облдержадміністрації</w:t>
            </w:r>
          </w:p>
        </w:tc>
        <w:tc>
          <w:tcPr>
            <w:tcW w:w="4106" w:type="dxa"/>
            <w:gridSpan w:val="2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керівника апара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держадміністрації                                                                              З. Гордіє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26:00Z</dcterms:created>
  <dc:creator>Ira</dc:creator>
  <dc:description/>
  <dc:language>en-US</dc:language>
  <cp:lastModifiedBy>Ira</cp:lastModifiedBy>
  <cp:lastPrinted>2007-06-12T12:38:00Z</cp:lastPrinted>
  <dcterms:modified xsi:type="dcterms:W3CDTF">2007-06-21T14:23:00Z</dcterms:modified>
  <cp:revision>9</cp:revision>
  <dc:subject/>
  <dc:title>від 30 червня 2006 року                      м</dc:title>
</cp:coreProperties>
</file>