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червня 2007 року</w:t>
      </w:r>
      <w:r>
        <w:rPr>
          <w:sz w:val="28"/>
        </w:rPr>
        <w:t xml:space="preserve"> </w:t>
      </w:r>
      <w:r>
        <w:rPr>
          <w:sz w:val="28"/>
          <w:lang w:val="uk-UA"/>
        </w:rPr>
        <w:t>№ 2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ГРАФІК</w:t>
      </w:r>
    </w:p>
    <w:p>
      <w:pPr>
        <w:pStyle w:val="TextBody"/>
        <w:rPr/>
      </w:pPr>
      <w:r>
        <w:rPr/>
        <w:t>розгляду та погодження проектів базових програм зайнятості населення</w:t>
      </w:r>
    </w:p>
    <w:p>
      <w:pPr>
        <w:pStyle w:val="TextBody"/>
        <w:rPr/>
      </w:pPr>
      <w:r>
        <w:rPr/>
        <w:t xml:space="preserve"> </w:t>
      </w:r>
      <w:r>
        <w:rPr/>
        <w:t>на 2008 - 2009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зва району та міста                                         Дата і час розгляду у 2007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Горохівський </w:t>
        <w:tab/>
        <w:t>29   жовтня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Іваничівський                                                             29 жовтня  об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Камінь-Каширський</w:t>
        <w:tab/>
        <w:t>29 жовтня  о 14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Ківерцівський                                                             29 жовтня  о 15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Локачинський</w:t>
        <w:tab/>
        <w:t xml:space="preserve">30 жовтня  о 14.00 год.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Луцький</w:t>
        <w:tab/>
        <w:t>30 жовтня  о 15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Любешівський</w:t>
        <w:tab/>
        <w:t>30 жовтня 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Любомльський</w:t>
        <w:tab/>
        <w:t>30 жовтня  об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аневицький</w:t>
        <w:tab/>
        <w:t>31 жовтня 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Ратнівський</w:t>
        <w:tab/>
        <w:t>31 жовтня  об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Рожищенський</w:t>
        <w:tab/>
        <w:t>31 жовтня  о 15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Старовижівський</w:t>
        <w:tab/>
        <w:t>31 жовтня  о 14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Турійський</w:t>
        <w:tab/>
        <w:t>1 листопада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Шацький</w:t>
        <w:tab/>
        <w:t>1 листопада об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  <w:tab/>
        <w:t>1 листопада о 14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Ковель та Ковельський район</w:t>
        <w:tab/>
        <w:t>2 листопада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Луцьк</w:t>
        <w:tab/>
        <w:t>2 листопада об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Нововолинськ</w:t>
        <w:tab/>
        <w:t>2 листопада о 14.00 год.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35:00Z</dcterms:created>
  <dc:creator>IOC</dc:creator>
  <dc:description/>
  <dc:language>en-US</dc:language>
  <cp:lastModifiedBy>Ira</cp:lastModifiedBy>
  <cp:lastPrinted>2007-06-12T12:43:00Z</cp:lastPrinted>
  <dcterms:modified xsi:type="dcterms:W3CDTF">2007-06-21T14:23:00Z</dcterms:modified>
  <cp:revision>22</cp:revision>
  <dc:subject/>
  <dc:title>                                                                                       ЗАТВЕРДЖЕНО</dc:title>
</cp:coreProperties>
</file>