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uk-UA" w:eastAsia="uk-UA"/>
        </w:rPr>
      </w:pPr>
      <w:r>
        <w:rPr>
          <w:b/>
          <w:bCs/>
          <w:sz w:val="20"/>
          <w:lang w:val="uk-UA" w:eastAsia="uk-UA"/>
        </w:rPr>
      </w:r>
    </w:p>
    <w:p>
      <w:pPr>
        <w:pStyle w:val="Heading1"/>
        <w:ind w:right="-5" w:firstLine="720"/>
        <w:rPr>
          <w:lang w:val="uk-UA"/>
        </w:rPr>
      </w:pPr>
      <w:r>
        <w:rPr/>
        <w:t>РОЗПОРЯДЖЕННЯ</w:t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червня 2007 року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м. Луцьк                                </w:t>
        <w:tab/>
        <w:tab/>
        <w:t>№</w:t>
      </w:r>
      <w:r>
        <w:rPr>
          <w:sz w:val="28"/>
          <w:szCs w:val="28"/>
        </w:rPr>
        <w:t xml:space="preserve"> 224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ад правління обласного відділення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у соціального страхування з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мчасової втрати працездатності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пункту 4 статті 10 Закону України “Про загальнообов’язкове державне соціальне страхування у зв’язку з тимчасовою втратою працездатності та витратами, зумовленими народженням та похованням” увести до складу правління обласного відділення Фонду соціального страхування з тимчасової втрати працездатності таких представників від обласної державної адміністрації: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ЛІКА                              - начальника управління Національного Олександра Васильовича                     банку України в області (за згодою)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ЩЕНЮКА                                   - начальника управління охорони здоров’я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я Степановича                             облдержадміністрації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ЦА                                          - начальника  головного управління праці, Володимира Олександровича          соціальних питань та у справах захисту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селення від наслідків Чорнобильської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атастрофи облдержадміністрації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ЧУКА                                      - заступника голови облдержадміністрації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слава Євгеновича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А                                     - начальника головного фінансового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я Миколайовича                         управління  облдержадміністрації        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ФОНОВУ                                     - начальника – головного державного  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ю Вікторівну                           інспектора праці територіальної державної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інспекції праці в області (за згодою)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ІПЧУК                                        - начальника  головного управління     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ю Федорівну                             державного казначейства в області (за згодою)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8 квітня 2005 року № 80 “Про правління обласного відділення Фонду соціального страхування з тимчасової втрати працездатності”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В. БОНДАР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778 17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firstLine="72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52:00Z</dcterms:created>
  <dc:creator>Shevchuk-S</dc:creator>
  <dc:description/>
  <dc:language>en-US</dc:language>
  <cp:lastModifiedBy>Zagal</cp:lastModifiedBy>
  <cp:lastPrinted>2007-06-18T14:18:00Z</cp:lastPrinted>
  <dcterms:modified xsi:type="dcterms:W3CDTF">2007-06-21T14:24:00Z</dcterms:modified>
  <cp:revision>10</cp:revision>
  <dc:subject/>
  <dc:title/>
</cp:coreProperties>
</file>