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9751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rPr/>
      </w:pPr>
      <w:r>
        <w:rPr>
          <w:sz w:val="28"/>
        </w:rPr>
        <w:t xml:space="preserve">від 18 червня 2007 року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м. Луцьк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№</w:t>
      </w:r>
      <w:r>
        <w:rPr>
          <w:sz w:val="28"/>
          <w:lang w:val="en-US"/>
        </w:rPr>
        <w:t xml:space="preserve"> 222</w:t>
      </w:r>
    </w:p>
    <w:p>
      <w:pPr>
        <w:pStyle w:val="2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 xml:space="preserve">Про утворення обласної наглядової ради 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із соціальної та професійної адаптації військовослужбовців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840"/>
        <w:rPr>
          <w:sz w:val="28"/>
        </w:rPr>
      </w:pPr>
      <w:r>
        <w:rPr>
          <w:sz w:val="28"/>
        </w:rPr>
        <w:t>На виконання вимог пункту 9 Заходів із соціальної та професійної адаптації військовослужбовців Державної програми соціальної і професійної адаптації військовослужбовців, що підлягають звільненню, та осіб, звільнених з військової служби, на період до 2011 року, затвердженої постановою Кабінету Міністрів України від 12 травня 2007 року № 720, відповідно до пункту 9 статті 39 Закону України “Про місцеві державні адміністрації”:</w:t>
      </w:r>
    </w:p>
    <w:p>
      <w:pPr>
        <w:pStyle w:val="2"/>
        <w:ind w:firstLine="840"/>
        <w:rPr>
          <w:sz w:val="28"/>
        </w:rPr>
      </w:pPr>
      <w:r>
        <w:rPr>
          <w:sz w:val="28"/>
        </w:rPr>
        <w:t>1. Утворити обласну наглядову раду із соціальної та професійної адаптації військовослужбовців та затвердити її персональний склад (додається).</w:t>
      </w:r>
    </w:p>
    <w:p>
      <w:pPr>
        <w:pStyle w:val="2"/>
        <w:ind w:firstLine="840"/>
        <w:rPr>
          <w:sz w:val="28"/>
        </w:rPr>
      </w:pPr>
      <w:r>
        <w:rPr>
          <w:sz w:val="28"/>
        </w:rPr>
        <w:t>2. Обласній наглядовій раді із соціальної та професійної адаптації військовослужбовців у своїй діяльності керуватись Державною програмою соціальної і професійної адаптації військовослужбовців, що підлягають звільненню, та осіб, звільнених з військової служби, на період до 2011 року, затвердженою вищеназваною постановою Кабінету Міністрів України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дміністрації                                                                                    В.БОНДАР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Радощук  778 165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57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7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740" w:hanging="0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TextBodyIndent"/>
        <w:ind w:left="5740" w:hanging="0"/>
        <w:jc w:val="both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TextBodyIndent"/>
        <w:ind w:left="5740" w:hanging="0"/>
        <w:jc w:val="both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TextBodyIndent"/>
        <w:ind w:left="5740" w:hanging="0"/>
        <w:jc w:val="both"/>
        <w:rPr/>
      </w:pPr>
      <w:r>
        <w:rPr>
          <w:sz w:val="28"/>
        </w:rPr>
        <w:t>від 18 червня 2007 року №</w:t>
      </w:r>
      <w:r>
        <w:rPr>
          <w:sz w:val="28"/>
          <w:lang w:val="ru-RU"/>
        </w:rPr>
        <w:t xml:space="preserve"> 222</w:t>
      </w:r>
    </w:p>
    <w:p>
      <w:pPr>
        <w:pStyle w:val="TextBodyIndent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обласної наглядової ради із соціальної та професійної адаптації військовослужбовців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4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Голова наглядової рад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БАРАНЕЦЬКИЙ                         – голова обласного комітету з питань соціального і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Омелян Миронович              </w:t>
      </w:r>
      <w:r>
        <w:rPr>
          <w:sz w:val="20"/>
        </w:rPr>
        <w:t xml:space="preserve"> </w:t>
      </w:r>
      <w:r>
        <w:rPr>
          <w:sz w:val="28"/>
        </w:rPr>
        <w:t xml:space="preserve">      правового захисту військовослужбовців,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0"/>
        </w:rPr>
        <w:t xml:space="preserve">  </w:t>
      </w:r>
      <w:r>
        <w:rPr>
          <w:sz w:val="28"/>
        </w:rPr>
        <w:t xml:space="preserve">    </w:t>
      </w:r>
      <w:r>
        <w:rPr>
          <w:sz w:val="28"/>
        </w:rPr>
        <w:t>працівників міліції, митної служби та членів їх                                                                сімей</w:t>
      </w:r>
    </w:p>
    <w:p>
      <w:pPr>
        <w:pStyle w:val="TextBodyIndent"/>
        <w:ind w:left="0"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4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заступник голови наглядової ради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ВАСИЛЕВСЬКИЙ                    - голова обласної організації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Артур Улдисович                        Спілки офіцерів Україн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TextBodyIndent"/>
        <w:ind w:left="0" w:firstLine="84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секретар наглядової ради </w:t>
      </w:r>
    </w:p>
    <w:p>
      <w:pPr>
        <w:pStyle w:val="TextBodyIndent"/>
        <w:ind w:left="0"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БОЙКО                                       - головний спеціаліст відділу взаємодії з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Володимир Павлович                     правоохоронними органами та оборонної робот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апарату облдержадміністрації</w:t>
      </w:r>
    </w:p>
    <w:p>
      <w:pPr>
        <w:pStyle w:val="TextBodyIndent"/>
        <w:ind w:left="0"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40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члени ради:</w:t>
      </w:r>
    </w:p>
    <w:p>
      <w:pPr>
        <w:pStyle w:val="TextBodyIndent"/>
        <w:ind w:left="0"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ДАЦЮК                                      - начальник управління пенсійного забезпечення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Леся Василівна                      військовослужбовців та деяких інших категорій                                                                     громадян головного управління Пенсійного фонду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України в області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КАЛМИКОВ                              -  обласний військовий комісар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Володимир Михайлович                   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КАПІТОНЕНКО                        - голова обласної ради організації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Микола Іванович                          ветеранів Україн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ЛЕЩЕНКО                                 - заступник начальника відділу по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Ігор Володимирович                    роботі з особовим складом управління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Служби безпеки України в області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МІРОШНИЧЕНКО                   - член обласного комітету з питань соціального і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Віктор Валентинович                  правового захисту військовослужбовців,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рацівників міліції, митної служби та членів                                                                   їх сімей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НІКІТЮК                                   - голова обласної організації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Микола Сергійович                     ветеранів праці та військової служби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«Фонд Європейської інтеграції»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НІКОЛАЙЧУК                          - заступник начальника головного управління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Ольга Олександрівна                   праці, соціальних питань та у справах захисту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населення від наслідків Чорнобильської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катастрофи облдержадміністрації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ОСТАПОВИЧ                            - заступник начальника управління –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Володимир Петрович                  начальник відділу роботи з персоналом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управління Міністерства внутрішніх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справ України в області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ПАВЛОВИЧ                               - голова обласної організації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Григорій Григорович                   Української спілки ветеранів Афганістану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УСТОВІТ                                - голова Луцької міської організації Спілк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Григорій Іванович                       офіцерів Україн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РАДОЩУК                                 - начальник відділу взаємодії з правоохоронним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Олександр Олександрович          органами та оборонної роботи апарату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ЕЛЕДЕЦЬ                                - заступник начальника головного фінансового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Володимир Володимирович       управління облдержадміністрації  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ХОМЕНКО                                 - командир військової частини А 4554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Олександр Миколайович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ФАНДИЧ                                    - заступник директора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Ярослав Євгенович                      обласного центру зайнятості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39:00Z</dcterms:created>
  <dc:creator>User</dc:creator>
  <dc:description/>
  <dc:language>en-US</dc:language>
  <cp:lastModifiedBy>User</cp:lastModifiedBy>
  <cp:lastPrinted>2007-06-15T12:09:00Z</cp:lastPrinted>
  <dcterms:modified xsi:type="dcterms:W3CDTF">2007-06-21T09:40:00Z</dcterms:modified>
  <cp:revision>29</cp:revision>
  <dc:subject/>
  <dc:title> </dc:title>
</cp:coreProperties>
</file>