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</w:t>
      </w:r>
      <w:r>
        <w:rPr/>
        <w:t>ЗАТВЕРДЖЕНО</w:t>
      </w:r>
    </w:p>
    <w:p>
      <w:pPr>
        <w:pStyle w:val="Heading"/>
        <w:ind w:left="3336" w:hanging="0"/>
        <w:jc w:val="left"/>
        <w:rPr/>
      </w:pPr>
      <w:r>
        <w:rPr/>
        <w:t xml:space="preserve">                       </w:t>
      </w:r>
      <w:r>
        <w:rPr/>
        <w:t xml:space="preserve">розпорядженням заступника голови 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</w:t>
      </w:r>
      <w:r>
        <w:rPr/>
        <w:t>облдержадміністрації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14</w:t>
      </w:r>
      <w:r>
        <w:rPr/>
        <w:t xml:space="preserve"> червня 2007 року №</w:t>
      </w:r>
      <w:r>
        <w:rPr>
          <w:lang w:val="en-US"/>
        </w:rPr>
        <w:t xml:space="preserve"> 218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2"/>
        <w:rPr/>
      </w:pPr>
      <w:r>
        <w:rPr/>
        <w:t>комісії з питань забезпечення  своєчасності  погашення заборгованості із  заробітної плати, пенсій, стипендій та інших соціальних виплат</w:t>
      </w:r>
    </w:p>
    <w:tbl>
      <w:tblPr>
        <w:tblW w:w="1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  <w:gridCol w:w="3926"/>
      </w:tblGrid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  </w:t>
            </w:r>
            <w:r>
              <w:rPr>
                <w:lang w:val="ru-RU"/>
              </w:rPr>
              <w:t>Голова комісії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РАВЧУК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Святослав Євгенович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ступник голови облдержадміністрації</w:t>
            </w:r>
          </w:p>
        </w:tc>
        <w:tc>
          <w:tcPr>
            <w:tcW w:w="3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заступники голови комісії: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ЕЦ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САФОНОВА</w:t>
            </w:r>
          </w:p>
          <w:p>
            <w:pPr>
              <w:pStyle w:val="Heading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талія Вікторівна </w:t>
              <w:br/>
            </w:r>
          </w:p>
        </w:tc>
        <w:tc>
          <w:tcPr>
            <w:tcW w:w="360" w:type="dxa"/>
            <w:tcBorders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територіальної державної інспекції праці  області – головний державний інспектор праці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секретар комісії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КЛІШ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тро Аристарх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ачальник відділу оплати праці, трудових відносин, соціального партнерства та демографії головного управління праці, соціальних питань та у справах захисту населення від наслідків Чорнобильської катастрофи облдержадміні-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члени комісії: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АРШУЛІ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Анатолій  Апполо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адмі- 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ГРОМ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асиль Андрійович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радник голови облдержадміністрації</w:t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ДУЖИ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елетій Степ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з</w:t>
            </w:r>
            <w:r>
              <w:rPr/>
              <w:t>аступник начальника головного управління містобудування, архітектури та житлово-комунального   господарства      облдержадміні -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страції </w:t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ІВЕВАКОВ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Любов Юріївн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КАРПОМИЗ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lang w:val="ru-RU"/>
              </w:rPr>
              <w:t>г</w:t>
            </w:r>
            <w:r>
              <w:rPr/>
              <w:t>олова ради федерації профспілок області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НЕЧНА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ирослава Антоні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рший заступник голови державної податкової адміністрації в області (за згодою)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ЧЕРЕНКО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 xml:space="preserve">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ОТИЛЬ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арія  Іванівн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статистики в області  (за згодою)</w:t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ИКИТЮК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ХІВ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Григорій Михайл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виконавчої дирекції Фонду соціального страхування від нещасних випадків на виробництві та професійних захворювань України в області (за згодою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ФІЛІПЧУ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ик головного управління Пенсійного фонду України в області (за згодою)  </w:t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ЦИБУЛЬСЬКИЙ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голова  правління обласного  об’єднання організацій  роботодавців (за згодою)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6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42:00Z</dcterms:created>
  <dc:creator>IOC</dc:creator>
  <dc:description/>
  <cp:keywords/>
  <dc:language>en-US</dc:language>
  <cp:lastModifiedBy>Zagal_2</cp:lastModifiedBy>
  <cp:lastPrinted>2007-06-08T08:35:00Z</cp:lastPrinted>
  <dcterms:modified xsi:type="dcterms:W3CDTF">2007-06-14T07:03:00Z</dcterms:modified>
  <cp:revision>11</cp:revision>
  <dc:subject/>
  <dc:title>Список </dc:title>
</cp:coreProperties>
</file>