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 w:eastAsia="uk-UA"/>
        </w:rPr>
      </w:pPr>
      <w:r>
        <w:rPr>
          <w:spacing w:val="8"/>
          <w:sz w:val="24"/>
          <w:szCs w:val="24"/>
          <w:lang w:val="en-US" w:eastAsia="uk-UA"/>
        </w:rPr>
      </w:r>
    </w:p>
    <w:p>
      <w:pPr>
        <w:pStyle w:val="Heading2"/>
        <w:rPr>
          <w:rFonts w:eastAsia="Arial Unicode MS"/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lang w:eastAsia="uk-UA"/>
        </w:rPr>
      </w:pPr>
      <w:r>
        <w:rPr>
          <w:rFonts w:eastAsia="Arial Unicode MS"/>
          <w:b/>
          <w:bCs/>
          <w:sz w:val="28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4</w:t>
      </w:r>
      <w:r>
        <w:rPr>
          <w:sz w:val="28"/>
          <w:lang w:val="uk-UA"/>
        </w:rPr>
        <w:t xml:space="preserve"> червня 2007 року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м. Луцьк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чий план організації контролю за виконання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обов’язань   облдержадміністрації, визначених Угодо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 обласною державною адміністрацією, об’єднання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 роботодавців та федерацією  профспіл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ті на 2007 - 2008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>1. Відповідно до статті 39 Закону України “Про місцеві державні адміністрації”, з метою забезпечення реалізації зобов’язань обласної державної адміністрації, визначених Угодою між обласною державною адміністрацією, об’єднанням організацій роботодавців та федерацією профспілок області на    2007 - 2008 роки (далі – Угода), укладеною   14 березня 2007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. Затвердити робочий план організації контролю за виконанням зобов’язань облдержадміністрації, визначених Угодою між обласною державною адміністрацією, об’єднанням організацій роботодавців та федерацією профспілок області на 2007 - 2008 роки (далі – робочий план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Керівникам  структурних підрозділів облдержадміністрації, територіальних підрозділів центральних органів виконавчої влади,  головам райдержадміністрацій, міським (міст обласного значення) голова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забезпечити своєчасне виконання зобов’язань, визначених Угодою, згідно з робочим план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про хід реалізації зобов’язань облдержадміністрації, визначених Угодою, щороку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за підсумками роботи за рік та півроку до 15 числа місяця, що настає за звітним періодом. У разі невиконання положень Угоди, термін реалізації яких минув, вказувати про причини та заходи, що вживаються для забезпечення їх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3. Головному управлінню праці, соціальних питань та у справах захисту населення від наслідків Чорнобильської катастрофи облдержадміністрації подавати узагальнену інформацію облдержад-міністрації до 25 числа місяця, що настає за звітним період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Визнати таким, що втратило чинність, розпорядження голови облдержадміністрації від 16 листопада 2005 року № 396 “Про робочий план організації контролю за виконанням зобов’язань облдержадміністрації, передбачених Угодою між обласною державною адміністрацією, об’єднанням організацій роботодавців та федерацією профспілок області на 2005 - 2006 роки”.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Контроль за виконанням цього розпорядження покласти на першого заступника, заступників голови облдержадміністрації відповідно розподілу до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В. ДМИТ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 778 2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55:00Z</dcterms:created>
  <dc:creator>USER</dc:creator>
  <dc:description/>
  <cp:keywords/>
  <dc:language>en-US</dc:language>
  <cp:lastModifiedBy>Zagal_2</cp:lastModifiedBy>
  <cp:lastPrinted>2007-06-14T09:56:00Z</cp:lastPrinted>
  <dcterms:modified xsi:type="dcterms:W3CDTF">2007-06-14T06:57:00Z</dcterms:modified>
  <cp:revision>7</cp:revision>
  <dc:subject/>
  <dc:title>від   липня 2004 року №</dc:title>
</cp:coreProperties>
</file>