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заступника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облдержадміністрації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14 </w:t>
      </w:r>
      <w:r>
        <w:rPr>
          <w:sz w:val="28"/>
          <w:lang w:val="uk-UA"/>
        </w:rPr>
        <w:t xml:space="preserve">червня  2007 року  № </w:t>
      </w:r>
      <w:r>
        <w:rPr>
          <w:sz w:val="28"/>
          <w:lang w:val="en-US"/>
        </w:rPr>
        <w:t>217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rPr/>
      </w:pPr>
      <w:r>
        <w:rPr/>
        <w:t>РОБОЧИЙ ПЛ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зації контролю за виконанням зобов’язань облдержадміністрації, визначених Угодою між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ю державною адміністрацією, об’єднанням організацій роботодавців 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едерацією профспілок області на 2007 - 2008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620"/>
        <w:gridCol w:w="48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 Уг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нн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</w:tc>
      </w:tr>
    </w:tbl>
    <w:p>
      <w:pPr>
        <w:pStyle w:val="Normal"/>
        <w:rPr>
          <w:sz w:val="2"/>
          <w:bdr w:val="single" w:sz="4" w:space="0" w:color="000000"/>
        </w:rPr>
      </w:pPr>
      <w:r>
        <w:rPr>
          <w:sz w:val="2"/>
          <w:bdr w:val="single" w:sz="4" w:space="0" w:color="00000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620"/>
        <w:gridCol w:w="48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фері соціально-економічних та виробничих відносин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Забезпечувати систематичний контроль за ходом виконання Програм економічного і соціального розвитку області на 2007 та 2008 рок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-2008 років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ні управління економіки, агро-промислового розвитку, промисло-вості та розвитку інфраструктури, праці, соціальних питань та у справах захисту населення від наслідків Чорнобильської катастрофи облдерж-адміністрації, райдержадміністрації, виконкоми міських (міст обласного значення) рад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Cs/>
              </w:rPr>
              <w:t>Сприяти залученню коштів міжнародних фінансових організацій для підтримки програм та проектів щодо соціально-економічного розвитку області, у тому числі для розвитку малого підприємництва. Продовжити роботу зі створення сприятливого інвестиційного клімату області з метою активізації інвестиційної діяльност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і управління економіки, агро-промислового розвитку, промисло-вості та розвитку інфраструктури, управління міжнародного спів-робітництва та європейської інтегра-ції облдержадміністрації, райдерж-адміністрації, виконкоми міських (міст обласного значення) рад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Cs/>
              </w:rPr>
              <w:t xml:space="preserve">Уживати заходів щодо подальшого розвитку промислового та сільськогосподарського виробництва, підвищення якості та конкурентоспроможності продукції, впровадження енергозберігаючих технологій 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ї Угоди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і управління промисловості та розвитку інфраструктури, економіки, агропромислового розвитку облдерж-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Cs/>
              </w:rPr>
              <w:t>Сприяти реалізації регіональних програм перспективного розвитку вугільної та розвитку торф’яної промисловості на період до 2010 року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і управління промисловості та розвитку інфраструктури, економіки  обл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Cs/>
              </w:rPr>
              <w:t>Проводити тендери на право перевезення пасажирів на міських, приміських і міжміських внутрішньообласних маршрутах. Поновити склад тендерного комітету, включивши до його складу представників від обласного об’єднання організацій роботодавців та федерації профспілок області</w:t>
            </w:r>
          </w:p>
          <w:p>
            <w:pPr>
              <w:pStyle w:val="TextBody"/>
              <w:ind w:right="-5" w:firstLine="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right="-5" w:firstLine="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right="-5" w:firstLine="5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управління промисловості та розвитку інфраструктури облдерж-адміністрації, райдержадміністрації, виконкоми міських (міст обласного значення) рад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Cs/>
              </w:rPr>
              <w:t>Уживати заходів щодо забезпечення виконання та своєчасного фінансування Регіональної програми розвитку малого підприємництва на 2007-2008 роки, реалізації єдиної державної регуляторної політики у сфері господарської діяльності. З метою створення сприятливих умов для розвитку малого бізнесу та створення нових робочих місць обговорювати в установленому порядку за участю роботодавців та профспілок проекти регуляторних актів та враховувати їх пропозиції під час доопрацювання зазначених актів</w:t>
            </w:r>
          </w:p>
          <w:p>
            <w:pPr>
              <w:pStyle w:val="TextBody"/>
              <w:ind w:right="-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right="-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7-2008 років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і управління економіки, промисловості та розвитку інфра-структури облдержадміністрації, представництво Державного комітету України з питань регуляторної політики та підприємництва 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7. 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Cs/>
              </w:rPr>
              <w:t>Створювати умови для підвищення ефективності сільськогосподарського виробництва та удосконалення інфраструктури аграрного ринку. Сприяти формуванню цінової політики на продукцію сільського господарства на основі поєднання вільного ціноутворення з механізмами ринкового регулювання, розширенню мережі сільськогосподарських продовольчих ринків та забезпеченню належних умов їх функціонування</w:t>
            </w:r>
          </w:p>
          <w:p>
            <w:pPr>
              <w:pStyle w:val="TextBody"/>
              <w:ind w:right="-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агропромисло-вого розвитку облдержадміністрації, рай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Cs/>
              </w:rPr>
              <w:t>На стадії формування проекту бюджету вносити пропозиції Міністерству фінансів України про передбачення субвенції з Державного бюджету на компенсацію витрат за пільговий проїзд окремих категорій громадян з урахуванням фактичних обсягів перевезень цієї категорії громадян, що склалася в області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е фінансове управління обл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Cs/>
              </w:rPr>
              <w:t xml:space="preserve">Сприяти своєчасному вирішенню питання щодо забезпечення фінансування будівельних об’єктів, які будуються за рахунок державних коштів та, у разі виникнення, погашенню заборгованості розпорядниками бюджетних коштів за виконане державне замовленн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і управління містобудування, архітектури та житлово-комунального господарства, економіки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Cs/>
              </w:rPr>
              <w:t>Залучати до участі у зустрічах, нарадах, засіданнях колегії облдержадміністрації з соціально-економічних питань керівників облпрофради, галузевих профспілок, обласного об’єднання організацій роботодавців, обласних галузевих організацій роботодавців</w:t>
            </w:r>
          </w:p>
          <w:p>
            <w:pPr>
              <w:pStyle w:val="TextBody"/>
              <w:ind w:right="-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труктурні підрозділи 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Cs/>
              </w:rPr>
              <w:t>Сприяти проведенню конкурсу “Кращий роботодавець року”, інших оглядів-конкурсів, спрямованих на підвищення ефективності господарського комплексу області</w:t>
            </w:r>
          </w:p>
          <w:p>
            <w:pPr>
              <w:pStyle w:val="TextBody"/>
              <w:ind w:right="-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труктурні підрозділи облдержадміністрації, обласний центр зайнятості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ind w:right="-5" w:hanging="0"/>
              <w:rPr/>
            </w:pPr>
            <w:r>
              <w:rPr>
                <w:bCs/>
              </w:rPr>
              <w:t>Порушувати клопотання перед урядом щодо виділення коштів для розвитку дорожньо-транспортного комплексу області відповідно до норм чинного законодавства</w:t>
            </w:r>
          </w:p>
          <w:p>
            <w:pPr>
              <w:pStyle w:val="TextBody"/>
              <w:ind w:right="-5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7-2008 років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омисловості та розвитку інфраструктури облдерж-адміністрації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 сфері соціально-трудових відносин: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Регулярно аналізувати стан ринку праці в регіоні. Вносити пропозиції щодо поліпшення ситуації у сфері зайнятості. Надавати цю інформацію раді федерації профспілок обла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центр зайнятості, 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Забезпечити постійний моніторинг тенденцій зайнятості, безробіття, збалансованості попиту та пропозиції на ринку праці, створення нових робочих місць </w:t>
            </w:r>
          </w:p>
          <w:p>
            <w:pPr>
              <w:pStyle w:val="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ласний центр зайнятості, головні управління економіки, праці, соціальних питань та у справах захисту населення від наслідків Чорнобильської катастрофи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У 2007 - 2008 роках за участю роботодавців та профспілок забезпечити щороку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ворення не менше як 20 тис. нових робочих місць у всіх галузях економі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евлаштування на вільні та новостворені робочі місця  за сприянням державної служби зайнятості не менш 33 тис. безробітн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правлення на професійну підготовку, перепідготовку та підвищення кваліфікації не менше 6,2 тис. безробітних осіб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лучення до участі в оплачуваних громадських роботах не менше 12 тис.  незайнятих та безробітних осіб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7-2008 років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ласний центр зайнятості, головні упраління економіки, праці соціаль-них питань та у справах захисту населення від наслідків Чорно-бильської катастрофи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Сприяти розширенню сфери застосування праці у сільській місцевості шляхом:</w:t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розвитку малих підприємств з переробки сільгосппродукції;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творення заготівельних, збутових, агросервісних фірм;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рганізації сімейних фермерських господарств;</w:t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розвитку особистих підсобних господарств з використанням  потенціалу кредитних спілок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і управління агропромислового розвитку, економіки облдерж-адміністрації, рай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 xml:space="preserve">Забезпечити удосконалення профорієнтаційної роботи та професійного навчання безробітних громадян за професіями та спеціальностями, які користуються попитом на ринку праці област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ласний центр зайнятості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Сприяти розвитку мережі молодіжних центрів праці, молодіжних бізнес-центрів, забезпечити їх взаємодію зі службою зайнято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молоді та спор-ту облдержадміністрації, обласний центр зайнятості, райдержадмі-ністрації, виконкоми міських (міст обласного значення) ра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Уживати заходів, спрямованих  на підвищення заробітної плати працюючим в області та випереджаюче зростання темпів реальної заробітної плати порівняно з темпами зростання реального валового внутрішнього продукту. Сприяти зростанню її рівня у 2007 - 2008 роках не менше ніж на 25 відсоткі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і управління праці, соціальних питань та у справах захисту населен-ня від наслідків Чорнобильської катастрофи, економіки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Домагатися зменшення частки працівників, які отримують заробітну плату нижчу за прожитковий мінімум для працездатної особи. Уживати конкретних заходів щодо виявлення фактів приховування реальної заробітної плати та виведення її з “тіні”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терито-ріальна державна інспекція праці, державна податкова адміністрація      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Сприяти застосуванню на підприємствах, в установах та організаціях переліку й розміру доплат і надбавок до тарифних ставок і посадових окладів працівників об’єднань, підприємств, організацій, що мають міжгалузевий характер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рай-держадміністрації, виконкоми місь-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 xml:space="preserve">Продовжити роботу щодо зростання заробітної плати працівникам бюджетної сфери області на основі Єдиної тарифної сітки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, управління освіти і науки, охорони здоров’я, культури і туризму облдержадміністрації, райдержадмі-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 xml:space="preserve">Підвищувати ефективність колективно-договірного регулювання трудових відносин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рай-держадміністрації, виконкоми місь-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920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При реєстрації колективних договорів підприємств, установ та організацій області, змін та доповнень до них домагатися:</w:t>
            </w:r>
          </w:p>
          <w:p>
            <w:pPr>
              <w:pStyle w:val="2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риведення їх положень у відповідність з нормами чинної Генеральної угоди, регіональної та галузевих угод;</w:t>
            </w:r>
          </w:p>
          <w:p>
            <w:pPr>
              <w:pStyle w:val="2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ановлення тарифної ставки робітника І розряду (крім установ, організацій та закладів окремих галузей бюджетної сфери) у розмірі, визначеному законом та забезпечення міжкваліфікаційних (міжпосадових) співвідношень в оплаті праці;</w:t>
            </w:r>
          </w:p>
          <w:p>
            <w:pPr>
              <w:pStyle w:val="2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зростання питомої ваги оплати праці у структурі загальних витрат на виробництво продукції;</w:t>
            </w:r>
          </w:p>
          <w:p>
            <w:pPr>
              <w:pStyle w:val="2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наявності графіка погашення заборгованості з виплати заробітної плати для підприємств-боржників. </w:t>
            </w:r>
          </w:p>
          <w:p>
            <w:pPr>
              <w:pStyle w:val="2"/>
              <w:rPr/>
            </w:pPr>
            <w:r>
              <w:rPr>
                <w:sz w:val="28"/>
              </w:rPr>
              <w:t>Рекомендувати керівникам підприємств, установ та організацій встановлювати у колективних договорах конкретний розмір заробітної плати, з якої  сплачувалися б внески на соціальне страхування та передбачати відповідальність за недотримання цієї норми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Здійснювати державний контроль щодо реалізації прав і гарантій у сфері оплати праці. Уживати ефективних заходів щодо ліквідації заборгованості з виплати заробітної плати, забезпечення мінімальних гарантій в оплаті праці, встановлювати постійний контроль за їх виконанням. Притягувати до відповідальності осіб, винних у порушенні трудового законодавства. Інформацію із зазначеного питання направляти  федерації профспілок області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терито-ріальна державна інспекція праці в області, райдержадміністрації, викон-коми міських (міст обласного значення) ра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Здійснювати моніторинг стану соціально-трудових відносин на підприємствах, в установах та організаціях області. Своєчасно вживати заходів щодо запобігання виникненню колективних трудових спорів (конфліктів), а у разі їх виникнення – всебічно сприяти своєчасному їх вирішенню. При зверненні сторін колективних трудових спорів направляти представників для участі в примирних процедурах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ділення Національної служби посередництва і примирення в області, головне управління праці, соціальних питань та у справах захис-ту населення від наслідків Чорно-бильської катастрофи облдерж-адміністрації, райдержадміністрації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 xml:space="preserve">Здійснювати аналіз дотримання умов виконання колективних договорів (угод) та уживати відповідних заходів впливу до керівників підприємств, установ та організацій, винних у порушенні трудового законодавства  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терито-ріальна державна інспекція праці в області, райдержадміністрації, викон-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/>
          </w:tcPr>
          <w:p>
            <w:pPr>
              <w:pStyle w:val="Heading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У сфері охорони праці та здоров’я працівників: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-104" w:hanging="0"/>
              <w:rPr/>
            </w:pPr>
            <w:r>
              <w:rPr>
                <w:sz w:val="28"/>
              </w:rPr>
              <w:t>Здійснювати постійний контроль за дотриманням роботодавцями підприємств усіх форм власності вимог законодавства про охорону праці, захист навколишнього середовища, координувати діяльність органів нагляду та контролю щодо цих питан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терито-ріальне управління Держнаглядохо-ронпраці по області, райдерж-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-104" w:hanging="0"/>
              <w:rPr>
                <w:sz w:val="28"/>
              </w:rPr>
            </w:pPr>
            <w:r>
              <w:rPr>
                <w:sz w:val="28"/>
              </w:rPr>
              <w:t xml:space="preserve">Здійснювати експертизу умов праці й державний контроль за якістю проведення атестації робочих місць та обґрунтованого віднесення їх до категорії з важкими та шкідливими умовами праці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рай-держадміністрації, виконкоми місь-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-104" w:hanging="0"/>
              <w:rPr/>
            </w:pPr>
            <w:r>
              <w:rPr>
                <w:sz w:val="28"/>
              </w:rPr>
              <w:t>Забезпечити щорічний розгляд на засіданнях обласної комісії з питань безпечної життєдіяльності населення  стану охорони праці на виробництві, виробничого травматизму та професійної захворюваності, вживати відповідних заходів до його поліпше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року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терито-ріальне управління Держнаглядохо-ронпраці по обла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-104" w:hanging="0"/>
              <w:rPr>
                <w:sz w:val="28"/>
              </w:rPr>
            </w:pPr>
            <w:r>
              <w:rPr>
                <w:sz w:val="28"/>
              </w:rPr>
              <w:t>Здійснювати контроль за додержанням законодавства щодо ВІЛ/СНІД у сфері праці. Протидіяти дискримінації громадян за ВІЛ-статусо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а державна інспекція праці в області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22" w:hanging="0"/>
              <w:rPr/>
            </w:pPr>
            <w:r>
              <w:rPr>
                <w:sz w:val="28"/>
              </w:rPr>
              <w:t>Забезпечити обов’язкове страхування медичних працівників на випадок інфікування вірусом імунодефіциту людини при виконанні ними службових обов’язків</w:t>
            </w:r>
          </w:p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управління охорони здоров’я облдержадміністрації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У сфері забезпечення соціальних гарантій і соціального захисту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За рахунок коштів обласного відділення Фонду соціального захисту інвалідів створити протягом 2007 - 2008 років щороку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5 додаткових робочих місць для працевлаштування інвалідів</w:t>
            </w:r>
          </w:p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7-2008 років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е віділення Фонду соціального захисту інвалідів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Сприяти розвитку малих підприємств громадських організацій інвалідів, спільно з Регіональною комісією з питань діяльності підприємств і організацій громадських організацій інвалідів, надавати їм пільги в оподаткуванні відповідно до чинного законодавства та фінансову підтримку під створення додаткових робочих місць для працевлаштування інваліді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регіональна комісія з питань діяльності підприємств і організацій громадських організацій інвалідів, обласне відділення Фонду України соціального захисту інваліді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 xml:space="preserve">У межах виділених коштів проводити фінансування навчання інвалідів у вищих навчальних закладах І-ІV рівнів акредитації та навчання робітничим професіям за направленням центрів зайнятості за рахунок коштів обласного відділення Фонду соціального захисту інвалідів 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ласне відділення Фонду України соціального захисту інвалідів, обласний центр зайнятості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Сприяти розширенню мережі центрів раннього втручання і соціальної реабілітації та центрів соціально-трудової реабілітації осіб з обмеженими можливостями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обласне відділення Фонду України соціально-го захисту інвалідів, райдержадмі-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Здійснювати постійний контроль на споживчому ринку за наданням споживачам необхідної, доступної та достовірної інформації про товари, роботи та послуги, а також режим роботи суб’єктів господарювання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е управління у справах захисту прав споживачі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 xml:space="preserve">Забезпечити реалізацію норм та надання розмірів державної допомоги, визначених Законами України “Про державну допомогу сім’ям з дітьми” і “Про державну соціальну допомогу інвалідам з дитинства та дітям-інвалідам”, “Про державну соціальну допомогу малозабезпеченим сім’ям” за рахунок коштів субвенції з державного бюджету </w:t>
            </w:r>
          </w:p>
          <w:p>
            <w:pPr>
              <w:pStyle w:val="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рай-держадміністрації, виконкоми місь-ких (міст обласного значення) рад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Проводити роботу щодо удосконалення в районах і містах області на базі  структури територіальних центрів соціального обслуговування пенсіонерів, інвалідів, одиноких непрацездатних громадян, мережі нестаціонарних установ щодо надання допомоги з комплексом служб соціально-побутового призначення (магазинів, їдалень, аптечних кіосків, пунктів побутового, транспортного обслуговування тощо). Сприяти організації безкоштовного харчування та харчування за пільговими цінами малозабезпечених громадян</w:t>
            </w:r>
          </w:p>
          <w:p>
            <w:pPr>
              <w:pStyle w:val="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рай-держадміністрації, виконкоми місь-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Забезпечити чітку організацію роботи щодо надання населенню субсидій на житлово-комунальні послуги, тверде паливо та скраплений газ у відповідності до чинного законодавства, систематично проводити перевірки достовірності поданих документів із залученням відповідних служб, депутатів, громадськості</w:t>
            </w:r>
          </w:p>
          <w:p>
            <w:pPr>
              <w:pStyle w:val="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рай-держадміністрації, виконкоми місь-ких (міст обласного значення) рад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.</w:t>
            </w:r>
          </w:p>
        </w:tc>
        <w:tc>
          <w:tcPr>
            <w:tcW w:w="7920" w:type="dxa"/>
            <w:tcBorders/>
          </w:tcPr>
          <w:p>
            <w:pPr>
              <w:pStyle w:val="21"/>
              <w:ind w:hanging="0"/>
              <w:rPr/>
            </w:pPr>
            <w:r>
              <w:rPr/>
              <w:t>Забезпечити здійснення контролю за встановленням тарифів на житлово-комунальні послуги, послуги транспорту в розмірі, що відповідає економічно обґрунтованому рівню з одночасним здійсненням заходів щодо соціального захисту населення</w:t>
            </w:r>
          </w:p>
          <w:p>
            <w:pPr>
              <w:pStyle w:val="2"/>
              <w:ind w:right="-10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У межах надходжень субвенції з державного бюджету забезпечити підприємствам транспорту компенсацію витрат за пільговий проїзд окремих категорій громадян</w:t>
            </w:r>
          </w:p>
          <w:p>
            <w:pPr>
              <w:pStyle w:val="21"/>
              <w:ind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е фінансове управління, головне управління праці, соціальних питань та у справах захисту населення від наслідків Чорнобильської катастрофи 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>Забезпечити організацію безкоштовного харчування учнів 1-4 класів та 5-11 класів з малозабезпечених сімей та дітей-сиріт загальноосвітніх навчальних закладів згідно з постановою Кабінету Міністрів України від 22 листопада 2004 року № 1591 “Про затвердження норм харчування у навчальних та оздоровчих закладах” у межах фінансових можливостей місцевих бюджетів</w:t>
            </w:r>
          </w:p>
          <w:p>
            <w:pPr>
              <w:pStyle w:val="21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7-2008 років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 xml:space="preserve">Забезпечити відшкодування пільг з медичного обслуговування громадян, постраждалих внаслідок Чорнобильської катастрофи, у Порядку, затвердженому розпорядженням голови обласної державної адміністрації від 15 вересня 2006 року № 318 “Про затвердження Порядку відшкодування коштів за придбані лікарські засоби за пільговими рецептами громадянам, які постраждали внаслідок Чорнобильської катастрофи” 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7-2008 років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, управління охорони здоров’я обл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.</w:t>
            </w:r>
          </w:p>
        </w:tc>
        <w:tc>
          <w:tcPr>
            <w:tcW w:w="7920" w:type="dxa"/>
            <w:tcBorders/>
          </w:tcPr>
          <w:p>
            <w:pPr>
              <w:pStyle w:val="2"/>
              <w:rPr/>
            </w:pPr>
            <w:r>
              <w:rPr>
                <w:sz w:val="28"/>
              </w:rPr>
              <w:t xml:space="preserve">Забезпечувати санаторно-курортне лікування та оздоровлення осіб, постраждалих від аварії на ЧАЕС. Перевагу надавати соціально незахищеним категоріям населення: інвалідам, дітям-сиротам, напівсиротам, хронічно хворим особам. Залучати кошти місцевих бюджетів, підприємств, благодійних організацій для організації медичного санаторно-курортного лікування осіб, насамперед дітей, які постраждали внаслідок Чорнобильської катастрофи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-2008 років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, управління охорони здоров’я,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-104" w:hanging="0"/>
              <w:rPr/>
            </w:pPr>
            <w:r>
              <w:rPr>
                <w:sz w:val="28"/>
              </w:rPr>
              <w:t>Уживати заходів щодо захисту прав та інтересів жінок, створення належних умов для забезпечення гендерної рівност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молоді та спор-ту облдержадміністрації, райдерж-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У сфері задоволення соціально-культурних та духовних потреб населення: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72" w:hanging="0"/>
              <w:rPr/>
            </w:pPr>
            <w:r>
              <w:rPr>
                <w:sz w:val="28"/>
              </w:rPr>
              <w:t>Забезпечити у межах бюджетних призначень своєчасне фінансування на виплату заробітної плати працівникам бюджетних установ і закладів бюджетної сфери, що утримуються за рахунок коштів місцевих бюджеті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е фінансове управління облдержадміністрації, райдержадмі-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22" w:hanging="0"/>
              <w:rPr/>
            </w:pPr>
            <w:r>
              <w:rPr>
                <w:sz w:val="28"/>
              </w:rPr>
              <w:t xml:space="preserve">Уживати заходи щодо ліквідації неповної зайнятості працівників культури, при цьому не допускати скорочення  мережі закладів культури та чисельності їх працівників, зміцнювати матеріально-технічну базу закладів освіти, культури, спорту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, освіти і науки, у справах молоді та спорту облдержадміністрації, райдержадмі-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22" w:hanging="0"/>
              <w:rPr/>
            </w:pPr>
            <w:r>
              <w:rPr>
                <w:sz w:val="28"/>
              </w:rPr>
              <w:t>Надавати матеріальну допомогу студентам-сиротам і студентам, позбавлених батьківської опіки, за рахунок видатків, що передбачаються в кошторисах відповідних установ освіти та у межах реалізації програм і заходів щодо сім’ї, жінок, молоді та дітей</w:t>
            </w:r>
          </w:p>
          <w:p>
            <w:pPr>
              <w:pStyle w:val="2"/>
              <w:ind w:right="2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світи і науки, молоді та спорту облдержадміністрації, рай-держадміністрації, виконкоми місь-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  <w:t xml:space="preserve">Не допускати скорочення мережі початкових спеціалізованих мистецьких навчальних закладів та контингенту учнів у них. Сприяти створенню належних умов для їх функціонування, збереження та розвитку, відкриттю філіалів і класів у сільській місцевості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управління культури і туризму облдержадміністрації, райдержадмі-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  <w:t>Забезпечити виконання державної програми відпочинку та оздоровлення дітей на період до 2008 року</w:t>
            </w:r>
          </w:p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управління освіти і науки, молоді та спорту, головне управління праці, соціальних питань та у справах захисту населення від наслідків Чорнобильської катастрофи облдерж-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22" w:hanging="0"/>
              <w:rPr/>
            </w:pPr>
            <w:r>
              <w:rPr>
                <w:sz w:val="28"/>
              </w:rPr>
              <w:t xml:space="preserve">Брати участь в організації та проведенні культурно-масових та спортивних заходів, свят, змагань, які відбуваються на території області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, у справах молоді та спорту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  <w:t>Забезпечити виконання державної програми розвитку фізичної культури і спорту в області на 2007 - 2011 роки</w:t>
            </w:r>
          </w:p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управління у справах молоді та спорту облдержадміністрації, рай-держадміністрації, виконкоми місь-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Формування умов для виконання Угоди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22" w:hanging="0"/>
              <w:rPr/>
            </w:pPr>
            <w:r>
              <w:rPr>
                <w:sz w:val="28"/>
              </w:rPr>
              <w:t>Створювати сприятливі умови для ефективної діяльності організацій роботодавців у різних видах економічної діяльності, містах та районах</w:t>
            </w:r>
          </w:p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22" w:hanging="0"/>
              <w:rPr/>
            </w:pPr>
            <w:r>
              <w:rPr>
                <w:sz w:val="28"/>
              </w:rPr>
              <w:t xml:space="preserve">Сприяти забезпеченню у районах та містах області повідомної реєстрації всіх колективних договорів та їх відповідності нормам чинного законодавства, Генеральної, регіональної та галузевих угод </w:t>
            </w:r>
          </w:p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-ня від наслідків Чорнобильської ката-строфи облдержадміністрації, рай-держадміністрації, виконкоми місь-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22" w:hanging="0"/>
              <w:rPr/>
            </w:pPr>
            <w:r>
              <w:rPr>
                <w:sz w:val="28"/>
              </w:rPr>
              <w:t>Забезпечити участь представників профспілок у робочих органах, комісіях, радах тощо, які відстежують та вирішують питання захисту соціально-економічних та соціально-трудових прав і гарантій населення області</w:t>
            </w:r>
          </w:p>
          <w:p>
            <w:pPr>
              <w:pStyle w:val="2"/>
              <w:ind w:right="2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труктурні підрозділ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.</w:t>
            </w:r>
          </w:p>
        </w:tc>
        <w:tc>
          <w:tcPr>
            <w:tcW w:w="7920" w:type="dxa"/>
            <w:tcBorders/>
          </w:tcPr>
          <w:p>
            <w:pPr>
              <w:pStyle w:val="2"/>
              <w:ind w:right="22" w:hanging="0"/>
              <w:rPr/>
            </w:pPr>
            <w:r>
              <w:rPr>
                <w:sz w:val="28"/>
              </w:rPr>
              <w:t>Сприяти взаємній інформованості сторін Угоди про хід її виконання. Нести відповідальність за виконання прийнятих зобов’язань відповідно до законодавства Україн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у дії Угод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е упраління праці, соціальних питань та у справах захисту населеня від наслідків Чорнобильської ката-строфи, інші структурні підрозділи облдержадміністрації, територіальні підрозділи центральних органів виконавчої влади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851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17:00Z</dcterms:created>
  <dc:creator>nata</dc:creator>
  <dc:description/>
  <cp:keywords/>
  <dc:language>en-US</dc:language>
  <cp:lastModifiedBy>Zagal_2</cp:lastModifiedBy>
  <cp:lastPrinted>2007-06-11T09:46:00Z</cp:lastPrinted>
  <dcterms:modified xsi:type="dcterms:W3CDTF">2007-06-14T07:02:00Z</dcterms:modified>
  <cp:revision>19</cp:revision>
  <dc:subject/>
  <dc:title>                                                                                                                              </dc:title>
</cp:coreProperties>
</file>