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4"/>
          <w:szCs w:val="24"/>
          <w:lang w:val="en-US" w:eastAsia="uk-UA"/>
        </w:rPr>
      </w:pPr>
      <w:r>
        <w:rPr>
          <w:spacing w:val="8"/>
          <w:sz w:val="24"/>
          <w:szCs w:val="24"/>
          <w:lang w:val="en-US" w:eastAsia="uk-UA"/>
        </w:rPr>
      </w:r>
    </w:p>
    <w:p>
      <w:pPr>
        <w:pStyle w:val="Heading2"/>
        <w:rPr>
          <w:rFonts w:eastAsia="Arial Unicode MS"/>
          <w:sz w:val="28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lang w:eastAsia="uk-UA"/>
        </w:rPr>
      </w:pPr>
      <w:r>
        <w:rPr>
          <w:rFonts w:eastAsia="Arial Unicode MS"/>
          <w:b/>
          <w:bCs/>
          <w:sz w:val="28"/>
          <w:lang w:eastAsia="uk-UA"/>
        </w:rPr>
      </w:r>
    </w:p>
    <w:p>
      <w:pPr>
        <w:pStyle w:val="Heading2"/>
        <w:rPr>
          <w:bCs/>
          <w:spacing w:val="8"/>
          <w:sz w:val="28"/>
        </w:rPr>
      </w:pPr>
      <w:r>
        <w:rPr>
          <w:bCs/>
        </w:rPr>
        <w:t>РОЗПОРЯДЖЕННЯ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/>
      </w:pPr>
      <w:r>
        <w:rPr>
          <w:sz w:val="28"/>
        </w:rPr>
        <w:t xml:space="preserve">від 13 червня 2007 року                    м. Луцьк                           </w:t>
      </w: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     №</w:t>
      </w:r>
      <w:r>
        <w:rPr>
          <w:sz w:val="28"/>
          <w:lang w:val="ru-RU"/>
        </w:rPr>
        <w:t xml:space="preserve"> 21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 підготовку та проведення в області у 2007 ро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ку гендерної рів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пункту 4 постанови Кабінету Міністрів України від           16 травня  2007 року № 741 “Про підготовку та проведення Року гендерної рівності”, з метою створення умов для поліпшення гендерної ситуації в області та можливостей реалізації жінками і чоловіками свого потенціалу незалежно від статевої приналежност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Затвердити  Заходи з підготовки та проведення в області у 2007 році Року гендерної рівності (далі - Заходи)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Управлінням у справах молоді та спорту (М. Зайченко), освіти і науки     (М. Попович), охорони здоров’я (І.Ващенюк), культури і туризму (В. Лисюк),  інформації та зв’язків з громадськістю облдержадміністрації (М. Савчак), обласному центру зайнятості (Р. Кучмук), головному управлінню статистики в області (М. Мотиль)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Т.Литвиненко), обласній державній телерадіокомпанії (С.Пирожко), райдержадміністраціям, виконкомам міських (міст обласного значення) рад забезпечити реалізацію заходів та до 20 січня 2008 року подати управлінню у справах молоді та спорту облдержадміністрації інформацію про їх викон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Райдержадміністраціям, виконкомам міських (міст обласного значення) рад  розробити та здійснити заходи з проведення у 2007 році Року гендерної рівност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Управлінню у справах молоді та спорту облдержадміністрації                   (М. Зайченко) подати узагальнені матеріали про виконання заходів облдержадміністрації до 25 січня 2008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 xml:space="preserve">Заступник голови обласної </w:t>
      </w:r>
    </w:p>
    <w:p>
      <w:pPr>
        <w:pStyle w:val="Heading3"/>
        <w:ind w:left="0" w:hanging="0"/>
        <w:rPr/>
      </w:pPr>
      <w:r>
        <w:rPr/>
        <w:t xml:space="preserve">  </w:t>
      </w:r>
      <w:r>
        <w:rPr/>
        <w:t>державної  адміністрації                                                                    В. ДМИТРУК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-144" w:hanging="0"/>
        <w:jc w:val="left"/>
        <w:rPr>
          <w:sz w:val="28"/>
        </w:rPr>
      </w:pPr>
      <w:r>
        <w:rPr>
          <w:sz w:val="28"/>
        </w:rPr>
        <w:t>Зайченко 43 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8:00Z</dcterms:created>
  <dc:creator>ALUONA</dc:creator>
  <dc:description/>
  <dc:language>en-US</dc:language>
  <cp:lastModifiedBy>Zagal</cp:lastModifiedBy>
  <cp:lastPrinted>2007-06-11T16:21:00Z</cp:lastPrinted>
  <dcterms:modified xsi:type="dcterms:W3CDTF">2007-06-13T13:00:00Z</dcterms:modified>
  <cp:revision>66</cp:revision>
  <dc:subject/>
  <dc:title> </dc:title>
</cp:coreProperties>
</file>