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Heading1"/>
        <w:ind w:firstLine="720"/>
        <w:rPr>
          <w:b/>
          <w:b/>
          <w:bCs/>
          <w:sz w:val="28"/>
          <w:szCs w:val="28"/>
        </w:rPr>
      </w:pPr>
      <w:r>
        <w:rPr>
          <w:b/>
          <w:bCs/>
        </w:rPr>
        <w:t>РОЗПОРЯДЖЕННЯ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червня 2007 року                      м. Луцьк                                            №</w:t>
      </w:r>
      <w:r>
        <w:rPr>
          <w:sz w:val="28"/>
          <w:szCs w:val="28"/>
          <w:lang w:val="ru-RU"/>
        </w:rPr>
        <w:t xml:space="preserve"> 210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Про скла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>регіональної ради по роботі з кадр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 метою підвищення ефективності кадрової політики, вдосконалення добору висококваліфікованих фахівців, спроможних забезпечити економічний і соціальний розвиток регіону та на виконання вимог Указу Президента України від 10 листопада 1995 року № 1035 "Про затвердження Програми кадрового забезпечення державної служби і Програми роботи з керівниками державних підприємств, установ і організацій"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новий склад регіональної ради по роботі з кадрами, що додаєтьс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важати таким, що втратило чинність, розпорядження голови обласної державної адміністрації від 19 жовтня 2006 року № 363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адміністрації                                  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 xml:space="preserve">   В. БОНДА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ламан 778139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24:00Z</dcterms:created>
  <dc:creator>1</dc:creator>
  <dc:description/>
  <dc:language>en-US</dc:language>
  <cp:lastModifiedBy>Zagal</cp:lastModifiedBy>
  <cp:lastPrinted>2007-06-11T10:36:00Z</cp:lastPrinted>
  <dcterms:modified xsi:type="dcterms:W3CDTF">2007-06-12T07:17:00Z</dcterms:modified>
  <cp:revision>7</cp:revision>
  <dc:subject/>
  <dc:title>                                         Порядок денний</dc:title>
</cp:coreProperties>
</file>