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sz w:val="20"/>
          <w:szCs w:val="20"/>
          <w:lang w:val="en-US" w:eastAsia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20"/>
          <w:szCs w:val="20"/>
          <w:lang w:val="en-US" w:eastAsia="ru-RU"/>
        </w:rPr>
      </w:pPr>
      <w:r>
        <w:rPr>
          <w:spacing w:val="8"/>
          <w:sz w:val="20"/>
          <w:szCs w:val="20"/>
          <w:lang w:val="en-US" w:eastAsia="ru-RU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від </w:t>
      </w:r>
      <w:r>
        <w:rPr>
          <w:lang w:val="ru-RU"/>
        </w:rPr>
        <w:t>12</w:t>
      </w:r>
      <w:r>
        <w:rPr/>
        <w:t xml:space="preserve">  червня 2007 року   </w:t>
        <w:tab/>
        <w:t xml:space="preserve">         м. Луцьк</w:t>
        <w:tab/>
        <w:tab/>
        <w:tab/>
        <w:tab/>
        <w:t xml:space="preserve">      </w:t>
      </w:r>
      <w:r>
        <w:rPr>
          <w:lang w:val="ru-RU"/>
        </w:rPr>
        <w:t xml:space="preserve">   </w:t>
      </w:r>
      <w:r>
        <w:rPr/>
        <w:t xml:space="preserve">№ </w:t>
      </w:r>
      <w:r>
        <w:rPr>
          <w:lang w:val="ru-RU"/>
        </w:rPr>
        <w:t>208</w:t>
      </w:r>
    </w:p>
    <w:p>
      <w:pPr>
        <w:pStyle w:val="Normal"/>
        <w:spacing w:lineRule="auto" w: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8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роботу місцевих органів виконавчої влади та </w:t>
      </w:r>
    </w:p>
    <w:p>
      <w:pPr>
        <w:pStyle w:val="Normal"/>
        <w:jc w:val="center"/>
        <w:rPr/>
      </w:pPr>
      <w:r>
        <w:rPr/>
        <w:t xml:space="preserve">місцевого самоврядування щодо надання населенню </w:t>
      </w:r>
    </w:p>
    <w:p>
      <w:pPr>
        <w:pStyle w:val="Normal"/>
        <w:jc w:val="center"/>
        <w:rPr/>
      </w:pPr>
      <w:r>
        <w:rPr/>
        <w:t>житлово-комунальних послуг</w:t>
      </w:r>
    </w:p>
    <w:p>
      <w:pPr>
        <w:pStyle w:val="Normal"/>
        <w:spacing w:lineRule="auto" w:line="180"/>
        <w:jc w:val="center"/>
        <w:rPr/>
      </w:pPr>
      <w:r>
        <w:rPr/>
      </w:r>
    </w:p>
    <w:p>
      <w:pPr>
        <w:pStyle w:val="Normal"/>
        <w:spacing w:lineRule="auto" w:line="180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Підприємствам житлово-комунального господарства у тісній співпраці з місцевими органами виконавчої влади та місцевого самоврядування вдалося протягом 2006 року і першого кварталу цього року забезпечити надання необхідних житлово-комунальних послуг усім споживачам області стабільно і у повному обсязі.</w:t>
      </w:r>
    </w:p>
    <w:p>
      <w:pPr>
        <w:pStyle w:val="Normal"/>
        <w:ind w:firstLine="700"/>
        <w:jc w:val="both"/>
        <w:rPr/>
      </w:pPr>
      <w:r>
        <w:rPr/>
        <w:t>В області визначилася тенденція до поліпшення роботи житлово-комунальних підприємств, перш за все це стало можливим завдяки проведенню зваженої тарифної політики, активізації претензійно-позовної роботи, проведенню фінансових аудитів, а також виконання обласної і місцевих програм реформування і розвитку цієї галузі на 2004 – 2010 роки.</w:t>
      </w:r>
    </w:p>
    <w:p>
      <w:pPr>
        <w:pStyle w:val="Normal"/>
        <w:ind w:firstLine="700"/>
        <w:jc w:val="both"/>
        <w:rPr/>
      </w:pPr>
      <w:r>
        <w:rPr/>
        <w:t>Однак поряд з досягнутими позитивними результатами в роботі місцевих органів виконавчої влади та місцевого самоврядування є ряд недоліків щодо надання населенню житлово-комунальних послуг.</w:t>
      </w:r>
    </w:p>
    <w:p>
      <w:pPr>
        <w:pStyle w:val="Normal"/>
        <w:ind w:firstLine="700"/>
        <w:jc w:val="both"/>
        <w:rPr/>
      </w:pPr>
      <w:r>
        <w:rPr/>
        <w:t>У районах і містах області проводиться недостатня робота щодо запровадження ринкових форм управління в житлово-комунальному господарстві та створення конкурентних засад на ринку житлово-комунальних послуг. Повільними темпами відбувається процес створення об’єднань співвласників багатоквартирних будинків, залучення приватних підприємств до утримання житлового фонду.</w:t>
      </w:r>
    </w:p>
    <w:p>
      <w:pPr>
        <w:pStyle w:val="Normal"/>
        <w:ind w:firstLine="700"/>
        <w:jc w:val="both"/>
        <w:rPr/>
      </w:pPr>
      <w:r>
        <w:rPr/>
        <w:t>Відповідно до статей 18, 20 Закону України „Про місцеві державні адміністрації”, з метою забезпечення надання населенню житлово-комунальних послуг стабільно та в повному обсязі, враховуючи рішення колегії обласної державної адміністрації від 30 травня 2007 року № 6/1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1. Головам райдержадміністрацій, міським (міст обласного значення) голов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0"/>
        <w:jc w:val="both"/>
        <w:rPr/>
      </w:pPr>
      <w:r>
        <w:rPr/>
        <w:t xml:space="preserve">Затвердити на сесіях районних і міських рад заходи з виконання програм реформування і розвитку житлово-комунального господарства у </w:t>
        <w:br/>
        <w:t>2007 році з урахуванням фінансового забезпечення їх реалізації за рахунок державного та місцевих бюдже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0"/>
        <w:jc w:val="both"/>
        <w:rPr/>
      </w:pPr>
      <w:r>
        <w:rPr/>
        <w:t>Провести обов’язковий енергоаудит усіх підприємств, які надають послуги з водо-, теплопостачання і водовідведення, та за його результатами розробити заходи з енергозбереження по кожному підприємст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0"/>
        <w:jc w:val="both"/>
        <w:rPr/>
      </w:pPr>
      <w:r>
        <w:rPr/>
        <w:t>Установити в усіх населених пунктах економічно обґрунтовані тарифи на житлово-комунальні послуги з метою повного відшкодування витрат виробництва, своєчасного їх коригування відповідно до зміни цін на паливно-енергетичні ресурси. Вжити відповідно до законодавства заходів до запровадження двоставкових тарифів на послуги  теплопостачання для кінцевих споживач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0"/>
        <w:jc w:val="both"/>
        <w:rPr/>
      </w:pPr>
      <w:r>
        <w:rPr/>
        <w:t>Активізувати роботу з неплатниками спожитих житлово-комунальних послуг з метою поповнення обігових коштів підприємств, посилити роботу місцевих комісій з питань розрахунків та погашення заборгованості за спожиті енергоносії та житлово-комунальні послуги, вжити заходів щодо суттєвого поліпшення  якості їх над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0"/>
        <w:jc w:val="both"/>
        <w:rPr/>
      </w:pPr>
      <w:r>
        <w:rPr/>
        <w:t>Стимулювати створення об’єднань співвласників багатоквартирних будинків та передачу їм у власність прибудинкових територій та відбір на конкурсних засадах виконавців послуг з утримання будинків і споруд та прибудинкових територ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0"/>
        <w:jc w:val="both"/>
        <w:rPr/>
      </w:pPr>
      <w:r>
        <w:rPr/>
        <w:t xml:space="preserve"> </w:t>
      </w:r>
      <w:r>
        <w:rPr/>
        <w:t xml:space="preserve">Звернути увагу на незадовільний стан  благоустрою населених пунктів. Ужити  заходів до керівників установ, підприємств та організацій, які не забезпечують  утримання відповідних  населених пунктів,  прилеглих територій на належному рівн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00"/>
        <w:jc w:val="both"/>
        <w:rPr/>
      </w:pPr>
      <w:r>
        <w:rPr/>
        <w:t>Про проведену роботу і виконання інформувати головне управління містобудування, архітектури та житлово-комунального господарства облдержадміністрації за результатами роботи в першому півріччі і 2007 році до 15 липня 2007 року і до 15 січня 2008 року.</w:t>
      </w:r>
    </w:p>
    <w:p>
      <w:pPr>
        <w:pStyle w:val="Normal"/>
        <w:tabs>
          <w:tab w:val="clear" w:pos="708"/>
          <w:tab w:val="left" w:pos="1120" w:leader="none"/>
        </w:tabs>
        <w:ind w:firstLine="700"/>
        <w:jc w:val="both"/>
        <w:rPr/>
      </w:pPr>
      <w:r>
        <w:rPr/>
        <w:t>2. Начальнику управління освіти і науки облдержадміністрації М.Поповичу створити  комісію з перевірки благоустрою територій, прилеглих  до закладів освіти, забезпечити його постійний якісний рівень.</w:t>
      </w:r>
    </w:p>
    <w:p>
      <w:pPr>
        <w:pStyle w:val="Normal"/>
        <w:ind w:firstLine="700"/>
        <w:jc w:val="both"/>
        <w:rPr/>
      </w:pPr>
      <w:r>
        <w:rPr/>
        <w:t>3. Заступникові голови облдержадміністрації В.Дмитруку, начальникові головного управління містобудування, архітектури та житлово-комунального господарства облдержадміністрації А.Кривицькому, начальникові  служби автомобільних доріг в області М.Гнатіву, головному  санітарному лікареві області Н.Янко організувати роботу з ліквідації стихійних сміттєзвалищ в області, зокрема на межі Луцького і Ківерцівського районів.</w:t>
      </w:r>
    </w:p>
    <w:p>
      <w:pPr>
        <w:pStyle w:val="Normal"/>
        <w:ind w:firstLine="700"/>
        <w:jc w:val="both"/>
        <w:rPr/>
      </w:pPr>
      <w:r>
        <w:rPr/>
        <w:t xml:space="preserve">4. Головному управлінню містобудування, архітектури та житлово-комунального господарства облдержадміністрації узагальнену інформацію подавати в облдержадміністрацію до 25 липня 2007 року і до </w:t>
        <w:br/>
        <w:t>25 січня 2008 року.</w:t>
      </w:r>
    </w:p>
    <w:p>
      <w:pPr>
        <w:pStyle w:val="Normal"/>
        <w:ind w:firstLine="700"/>
        <w:jc w:val="both"/>
        <w:rPr/>
      </w:pPr>
      <w:r>
        <w:rPr/>
        <w:t>5. Контроль за виконанням цього розпорядження покласти на заступника голови облдержадміністрації В.Дмитр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дміністрації</w:t>
        <w:tab/>
        <w:tab/>
        <w:tab/>
        <w:t xml:space="preserve">                     </w:t>
        <w:tab/>
        <w:tab/>
        <w:t xml:space="preserve">     В. БОН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вицький 778 13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2:14:00Z</dcterms:created>
  <dc:creator>Вишневський Сергій</dc:creator>
  <dc:description/>
  <dc:language>en-US</dc:language>
  <cp:lastModifiedBy>Zagal</cp:lastModifiedBy>
  <dcterms:modified xsi:type="dcterms:W3CDTF">2007-06-12T07:50:00Z</dcterms:modified>
  <cp:revision>9</cp:revision>
  <dc:subject/>
  <dc:title>від   30   травня 2007 року   </dc:title>
</cp:coreProperties>
</file>